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ОЧНЫЙ ЛИ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ФЕССИОНАЛЬНОЙ АКТИВНОСТИ ПЕДАГОГ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обходимость отслеживания профессиональ</w:t>
        <w:softHyphen/>
        <w:t>ной активности педагога диктуется потребно</w:t>
        <w:softHyphen/>
        <w:t>стью системы образования в определении результативности профессиональной деятельности педагога. То есть введением принципа ответствен</w:t>
        <w:softHyphen/>
        <w:t>ности за результаты собственной работы. Это осо</w:t>
        <w:softHyphen/>
        <w:t>бенно актуально сейчас, когда во многих регионах прошла или идет экспериментальная проверка для перехода на отраслевую систему оплаты труда, пре</w:t>
        <w:softHyphen/>
        <w:t>дусматривающую реализацию данного принципа ответств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основу оценочного листа положен принцип образовательной статистики, что само по себе дает объективный диагностический материал, который можно заложить в систему мониторинга качества преподавания в шк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 профессиональные действия, которые зало</w:t>
        <w:softHyphen/>
        <w:t>жены в содержание понятия «профессиональная активность педагога», не являются результатом его профессиональной деятельности, но являют</w:t>
        <w:softHyphen/>
        <w:t>ся прямыми факторами (базовыми причинами) результативности (качества) работы педагога. Их отслеживание даст администратору образовательного учреждения добротный материал для опре</w:t>
        <w:softHyphen/>
        <w:t>деления причинно-следственных связей при ана</w:t>
        <w:softHyphen/>
        <w:t>лизе качества образования в образовательном учрежден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аполнение оценочного листа  желательно проводить два раза в течение учеб</w:t>
        <w:softHyphen/>
        <w:t>ного года. Удобство данного диагностического инструмента в том, что нет необходимости его глу</w:t>
        <w:softHyphen/>
        <w:t>бокой обработ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   ПО   ЗАПОЛНЕНИЮ   ОЦЕНОЧНОГО   ЛИС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дминистраторы школы фиксируют факт участия учителей в повышении своей квалификации, закраши</w:t>
        <w:softHyphen/>
        <w:t xml:space="preserve">вая ячейку </w:t>
      </w:r>
      <w:r>
        <w:rPr>
          <w:b/>
          <w:bCs/>
          <w:color w:val="000000"/>
        </w:rPr>
        <w:t xml:space="preserve">(Ф.у. </w:t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факт участия) </w:t>
      </w:r>
      <w:r>
        <w:rPr>
          <w:color w:val="000000"/>
        </w:rPr>
        <w:t xml:space="preserve">в таблице. Рядом, в ячейке (К - </w:t>
      </w:r>
      <w:r>
        <w:rPr>
          <w:b/>
          <w:bCs/>
          <w:color w:val="000000"/>
        </w:rPr>
        <w:t xml:space="preserve">коэффициент) </w:t>
      </w:r>
      <w:r>
        <w:rPr>
          <w:color w:val="000000"/>
        </w:rPr>
        <w:t>проставляется коэффици</w:t>
        <w:softHyphen/>
        <w:t>ент профессиональной активности педагога, соответствующий форме повышения мастерства. Коэффици</w:t>
        <w:softHyphen/>
        <w:t>ент этот проставляется за мероприятия школьного уровня. Если речь идет о мероприятиях международного уровня, то он умножается на 5, федерального уровня - на 4, регионального и межрегионального - на 3, муниципального на 2. В случае если педагог использовал несколько раз одну и ту же форму повышения мастерства, коэффициент умножается на это количество раз и выставляется в соответствующей ячейке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бразец</w:t>
      </w:r>
    </w:p>
    <w:tbl>
      <w:tblPr>
        <w:tblW w:w="9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762"/>
        <w:gridCol w:w="902"/>
        <w:gridCol w:w="710"/>
        <w:gridCol w:w="701"/>
        <w:gridCol w:w="730"/>
      </w:tblGrid>
      <w:tr>
        <w:trPr>
          <w:trHeight w:val="44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роприятия по повышению квалификации педагогов и направления профессиональной активност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амилия и инициалы педагога, должность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абанова Н.Г. -зам. директора</w:t>
            </w:r>
            <w:r>
              <w:rPr/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.у.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.у.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научно-практической конференции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методических и других выставка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готовка детей к участию в выставках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ступление на круглом столе для педагогов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рганизация работы «круглого стола для дете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ведение тематического родительского собрания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61" w:hRule="atLeast"/>
        </w:trPr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 профессиональной активности педагога за 1-е полугодие 2005-2006 учебного года</w:t>
            </w:r>
            <w:r>
              <w:rPr/>
              <w:t xml:space="preserve"> 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конце полугодия все коэффициенты суммируются и выводится показатель профессиональной активно</w:t>
        <w:softHyphen/>
        <w:t>сти педагога для учета при определении стимулирующей части заработной платы (если в регионе установ</w:t>
        <w:softHyphen/>
        <w:t>лена отраслевая система оплаты труда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ОЭФФИЦИЕНТЫ ПРОФЕССИОНАЛЬНОЙ   АКТИВНОСТИ   ПЕДАГОГОВ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6463"/>
        <w:gridCol w:w="2340"/>
      </w:tblGrid>
      <w:tr>
        <w:trPr>
          <w:trHeight w:val="643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роприятия по повышению квалификации педагогов и направления профессиональной активности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эффициенты профессиональной активности педагогов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научно-практической конференции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методических и других выставках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готовка детей к участию в выставках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ступление на круглом столе для педагог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рганизация работы круглого стола для детей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ведение тематического родительского собрания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работе методического семинара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в конкурсной комиссии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конкурсе «Учитель года»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конкурсах, олимпиадах и спортивных соревнованиях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рганизация гражданских акций с детьми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учение на курсах повышения квалификации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готовка учащихся к конференциям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в группе по проверке результатов ЕГЭ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в различных комиссиях и рабочих группах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оргдеятельностных играх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ведение открытых уроков и мероприятий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рганизация и проведение предметных недель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ведение мастер-класс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сультации с научным руководителем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педсоветах школы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работка составительской программы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ступление на методическом объединении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ступление на педагогических чтениях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в экспертной группе по аттестации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57:00Z</dcterms:created>
  <dc:creator>Metod_2</dc:creator>
  <dc:description/>
  <cp:keywords/>
  <dc:language>en-US</dc:language>
  <cp:lastModifiedBy>Metod_2</cp:lastModifiedBy>
  <dcterms:modified xsi:type="dcterms:W3CDTF">2007-10-08T10:13:00Z</dcterms:modified>
  <cp:revision>7</cp:revision>
  <dc:subject/>
  <dc:title>ОЦЕНОЧНЫЙ ЛИСТ</dc:title>
</cp:coreProperties>
</file>