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результаты урок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6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"/>
        <w:gridCol w:w="7111"/>
        <w:gridCol w:w="715"/>
        <w:gridCol w:w="715"/>
        <w:gridCol w:w="715"/>
        <w:gridCol w:w="764"/>
        <w:gridCol w:w="1080"/>
        <w:gridCol w:w="1111"/>
        <w:gridCol w:w="1121"/>
      </w:tblGrid>
      <w:tr>
        <w:trPr/>
        <w:tc>
          <w:tcPr>
            <w:tcW w:w="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тавление оценок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ющий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5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ы-</w:t>
              <w:br/>
              <w:t>шен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дневник</w:t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онченность урока и ощутимость результатов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 классной доске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ставленных целей урока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плана урока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усвоения знаний и способов деятельности учащихся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деятельности учителя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деятельности учащихся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оценка результатов и эффективности урока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комендации по улучшению качества урока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8:00Z</dcterms:created>
  <dc:creator>Учитель</dc:creator>
  <dc:description/>
  <cp:keywords/>
  <dc:language>en-US</dc:language>
  <cp:lastModifiedBy>Учитель</cp:lastModifiedBy>
  <dcterms:modified xsi:type="dcterms:W3CDTF">2007-09-17T04:19:00Z</dcterms:modified>
  <cp:revision>1</cp:revision>
  <dc:subject/>
  <dc:title>Общие результаты урока</dc:title>
</cp:coreProperties>
</file>