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Критерии эффективности методической работ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11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7308"/>
        <w:gridCol w:w="1080"/>
        <w:gridCol w:w="1080"/>
        <w:gridCol w:w="1080"/>
      </w:tblGrid>
      <w:tr>
        <w:trPr>
          <w:trHeight w:val="3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Мониторинг курсовой и послекурсовой подготов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Ко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на КПК</w:t>
            </w:r>
            <w:r>
              <w:rPr>
                <w:sz w:val="22"/>
                <w:szCs w:val="22"/>
              </w:rPr>
              <w:t xml:space="preserve"> (не ИК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а базе района</w:t>
            </w:r>
            <w:r>
              <w:rPr>
                <w:sz w:val="22"/>
                <w:szCs w:val="22"/>
              </w:rPr>
              <w:t xml:space="preserve"> (не ИК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чено на тематических, проблемных курсах и семинар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х них на базе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педагогов, нуждающихся в КПК</w:t>
            </w:r>
            <w:r>
              <w:rPr>
                <w:sz w:val="22"/>
                <w:szCs w:val="22"/>
              </w:rPr>
              <w:t xml:space="preserve">  (не ИК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педагогов, нуждающихся в обучении ИКТ-компетентности (базовый уровен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, использующие полученные знания на практ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, использующие ЦОР и ИКТ (эпизодически) (систематичес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)    (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) ( 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, использующие Интернет (на уроке) (при подготовке к урок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)    (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) ( 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Педагоги, использующие ИКТ в педагогической деятельности </w:t>
            </w:r>
            <w:r>
              <w:rPr>
                <w:u w:val="single"/>
              </w:rPr>
              <w:t>в систе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Категорийность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 2 категор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категор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 без 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1 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, повысившие категорию за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Обобщение педагогического опы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кации методического характера, подготовленные представителями шко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, обобщившие и распространившие свой опы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Стимулирование педагогического творчества и инициатив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РМО</w:t>
            </w:r>
            <w:r>
              <w:rPr>
                <w:sz w:val="22"/>
                <w:szCs w:val="22"/>
              </w:rPr>
              <w:t>, творческих проблемных груп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ные заседания ШМО, творческих групп (др.пед.сообществ школ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 конкурсов</w:t>
            </w:r>
            <w:r>
              <w:rPr>
                <w:sz w:val="22"/>
                <w:szCs w:val="22"/>
              </w:rPr>
              <w:t xml:space="preserve"> (в том числе учителя с высшей категори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х</w:t>
            </w:r>
            <w:r>
              <w:rPr>
                <w:sz w:val="22"/>
                <w:szCs w:val="22"/>
              </w:rPr>
              <w:t xml:space="preserve"> 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ональных   (  )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х  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упления на педчтениях, научно-практических конференциях</w:t>
            </w:r>
            <w:r>
              <w:rPr>
                <w:sz w:val="22"/>
                <w:szCs w:val="22"/>
              </w:rPr>
              <w:t xml:space="preserve"> (в том числе учителя с высшей категори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ых (  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х ( 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, проводившие открытые занятия для учителей шко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, проводившие открытые занятия для учителей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ые методические семинары в масштабе шко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ые методические семинары в масштабе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новационная деятель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и, участвовавшие в инновационной 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научного руково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вышение профессионализма руководител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исследовательской тем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хождение курс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выездных семинара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тупления на РМ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Деятельность О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 - н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ограммы развития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ограммы информатизации (подпрограммы) на 2006-0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является инновационной (экспериментальной) площад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ы, в которых участвовала школа, в том числе стала победителем и приз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Использование ИКТ в управленческой деятельности: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ование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в различных видах монитор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ние ХроноГраф Школа 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ние ХроноГраф Школа 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нная 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ожение о школьной коман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ние информа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(кружки, факультативы) Перечислить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08:00Z</dcterms:created>
  <dc:creator>Metod_2</dc:creator>
  <dc:description/>
  <cp:keywords/>
  <dc:language>en-US</dc:language>
  <cp:lastModifiedBy>Metod_2</cp:lastModifiedBy>
  <cp:lastPrinted>2006-05-23T08:37:00Z</cp:lastPrinted>
  <dcterms:modified xsi:type="dcterms:W3CDTF">2007-09-04T04:04:00Z</dcterms:modified>
  <cp:revision>33</cp:revision>
  <dc:subject/>
  <dc:title>Критерии эффективности методической работы</dc:title>
</cp:coreProperties>
</file>