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ЭКСПЕРТНАЯ  КАРТА-ХАРАКТЕРИСТИКА ИННОВАЦИОННОЙ  ДЕЯТЕЛЬНОСТИ  УЧИТЕЛ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втор(ы) проекта______________________________________________________________ Наименование инновации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Отражает, что именно является (было) предметом преобразования в ходе инновационной деятельност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Содержательная проблема инновации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Для чего организуется инновационный процесс, решение какой задачи преследует?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Суть инициативы 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ормулируется главная содержательная идея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6646"/>
        <w:gridCol w:w="1260"/>
        <w:gridCol w:w="1080"/>
      </w:tblGrid>
      <w:tr>
        <w:trPr>
          <w:trHeight w:val="394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араметр экспертной оценк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аксимум баллов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ценка эксперта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ктуальность иннов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тепень новиз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ответствие предлагаемых педагогических средств решения проблемы современному уровню развития педагогической науки и практик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личие средств контроля результативности инновации (диагностических методик), степень обоснованности их примен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ая значимость проекта и возможность использования результатов в системе образова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еалистичность инновации, наличие необходимых условий для ее осуществл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едагогическая эффективность иннов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Ясность изложения основных идей инновации заявителем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лнота и точность ответов авторов инновации на поставленные вопрос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мечание эксперта___________________________________________________________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Ф.И.О. эксперта__________________________ Подпись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а экспертизы «_______»_________________200__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Актуальность иннов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обходимость и своевременность разработки данной проблем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ля педагогической практ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ет остро выраженная потребность в решении проблемы 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-106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сть в решении данной проблемы выражена -4-7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сть в решении данной проблемы незначительная - 0-3 6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Степень новизн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сколько инновация содержит в себе новые идеи и предположения, которые ранее не были известны и не зафиксированы в науке и практик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>инновации применены принципиально новые идеи и подходы -8-10 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вация развивает известные идеи, дополняя существующую прак</w:t>
              <w:softHyphen/>
              <w:t>тику-4-7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вация затрагивает частные вопросы, не имеющие принципиаль</w:t>
              <w:softHyphen/>
              <w:t>ного значения для понимания сути явления и развития практики -0-3 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Соответствие предлагаемых пед.средств современному уровню развития теории и практ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ьзование для достижения результата современных педагоги</w:t>
              <w:softHyphen/>
              <w:t>ческих технологий, форм и методов организации педагогического процесс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>инновации применены современные педагогические средства -11-156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вация модифицирует традиционные педагогические средства, дополняя существующую практику - 6-10 б. Используются традиционные педагогические средства - 0-5 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Наличие средств кон</w:t>
              <w:softHyphen/>
              <w:t>троля резуль</w:t>
              <w:softHyphen/>
              <w:t>тативности инновации, степень обос</w:t>
              <w:softHyphen/>
              <w:t>нованности их примен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ичие средств контроля результатов инновации, их достовер</w:t>
              <w:softHyphen/>
              <w:t>ность, надежность предлагаемых диагностических методик, соот</w:t>
              <w:softHyphen/>
              <w:t>ветствие методик содержанию инновации и учет возрастных осо</w:t>
              <w:softHyphen/>
              <w:t>бенностей учащих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контроля результата имеются в наличии и обоснованы -8-10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оверность средств контроля результата вызывает сомнение -4-76. Механизм контроля результативности инновации отсутствует - 0-3 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Практическая значимость инновации и возможность использования результатов в системе об</w:t>
              <w:softHyphen/>
              <w:t>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Изменения, которые произошли или могут произойти в педагогиче</w:t>
              <w:softHyphen/>
              <w:t xml:space="preserve">ской практике в результате внедрения полученных результатов. </w:t>
            </w:r>
            <w:r>
              <w:rPr>
                <w:color w:val="000000"/>
              </w:rPr>
              <w:t>Результаты инновации важны для широкого круга потребителей и готовы к внедрению- 11-15 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езультаты инновации важны для решения частнометодических вопросов, оптимизации отдельных приемов, готовы к внедрению - 106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инновации не представляют интереса для большинства пользователей, их внедрение нецелесообразно - 0-5 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Реалистич</w:t>
              <w:softHyphen/>
              <w:t>ность иннова</w:t>
              <w:softHyphen/>
              <w:t>ции, наличие необходимых условий для ее осуществ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ступность необходимых для реализации и распространения ин</w:t>
              <w:softHyphen/>
              <w:t>новации условий и средств. Экономическая эффективность иннова</w:t>
              <w:softHyphen/>
              <w:t>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и средства, необходимые для реализации инновации, доступны для широкого круга пользователей - 8-10 б. Условия и средства, необходимые для реализации инновации, доступны для отдельных пользователей - 4-7 б. Условия и средства, необходимые для реализации инновации, недоступны - 0-3 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Педагогическая эффективность иннов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авнение инновации с существующей практикой педагогической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вация имеет значительное преимущество перед существующей практикой – 8-10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вация имеет преимущество перед существующей практикой – 4-7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вация существенно не отличается от существующей практики – 0-3 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Ясность изложения основных идей инновации авторо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идеи инновации автором изложены полно, понятно, аргументировано – 8-10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идеи инновации автором изложены недостаточно ясно -4-7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 не смог полно, аргументировано изложить идеи инновации – 0-3 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 Полнота и точность ответов авторов инновации на поставленные вопрос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 полно, точно, исчерпывающе отвечал на задаваемые вопросы – 8-10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 не на все вопросы отвечал полно, точно, исчерпывающе  – 4-7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 не смог аргументированно ответить на задаваемые вопросы – 0-3 б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50:00Z</dcterms:created>
  <dc:creator>Metod_2</dc:creator>
  <dc:description/>
  <cp:keywords/>
  <dc:language>en-US</dc:language>
  <cp:lastModifiedBy>Metod_2</cp:lastModifiedBy>
  <dcterms:modified xsi:type="dcterms:W3CDTF">2008-03-28T09:09:00Z</dcterms:modified>
  <cp:revision>12</cp:revision>
  <dc:subject/>
  <dc:title>ЭКСПЕРТНАЯ  КАРТА-ХАРАКТЕРИСТИКА ИННОВАЦИОННОЙ  ДЕЯТЕЛЬНОСТИ  УЧИТЕЛЯ</dc:title>
</cp:coreProperties>
</file>