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нкета для учеников 5 класса                  школы №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сли мы будем считать, что нам повезло, что мы вместе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о меньше станет проблем, а жизнь интересней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сли тебе не нравиться что-то в классных делах, предложи свою помощь и сделай лучше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лассный руководитель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милия, имя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ои дополнительные занятия (муз. школа, кружки, секции и т.п.), дни и время занятий__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Твои увлечения в свободное врем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ие книги любишь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акую книгу ты прочел последней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сть ли братья, сестры? Сколько им лет?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сть ли у тебя домашние животные? Какие?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Чтобы бы ты хотел предложить для класса, какие дела и интересные мероприят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м ты можешь помочь в классных мероприятиях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акую помощь в классных делах ты можешь оказать учителю и классу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ос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ощник по столов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ощник в гардероб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ка дневни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ощь в кабине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чинка пар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имать звонки от заболевш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едовать классной библиотекой и медиатек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ыть ответственным за дежурство по школ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 классным фоторепортер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сти летопись клас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рисовать на парт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нимать драчу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лать классную газе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овать поздрав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исать стих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товить конкурсы и виктори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чь пироги для классных посидело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ощь другим ребятам в учеб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гие предложения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и талан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 умею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й рост и вес для сравнения через год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7:42:00Z</dcterms:created>
  <dc:creator>Super-comp</dc:creator>
  <dc:description/>
  <cp:keywords/>
  <dc:language>en-US</dc:language>
  <cp:lastModifiedBy>Metod_2</cp:lastModifiedBy>
  <dcterms:modified xsi:type="dcterms:W3CDTF">2007-10-30T09:55:00Z</dcterms:modified>
  <cp:revision>6</cp:revision>
  <dc:subject/>
  <dc:title>Анкета для учеников 5 класса школы № </dc:title>
</cp:coreProperties>
</file>