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эффективности районных  методических объединени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ставьте после каждого вопроса оценку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9-8 балл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если показатель оценки имеет место </w:t>
      </w:r>
      <w:r>
        <w:rPr>
          <w:color w:val="000000"/>
          <w:sz w:val="20"/>
          <w:szCs w:val="20"/>
          <w:u w:val="single"/>
        </w:rPr>
        <w:t>всегд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7-6 балл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если показатель имеет место </w:t>
      </w:r>
      <w:r>
        <w:rPr>
          <w:color w:val="000000"/>
          <w:sz w:val="20"/>
          <w:szCs w:val="20"/>
          <w:u w:val="single"/>
        </w:rPr>
        <w:t>част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5—4 балл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если показатель имеет место </w:t>
      </w:r>
      <w:r>
        <w:rPr>
          <w:color w:val="000000"/>
          <w:sz w:val="20"/>
          <w:szCs w:val="20"/>
          <w:u w:val="single"/>
        </w:rPr>
        <w:t>редк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—2 </w:t>
      </w:r>
      <w:r>
        <w:rPr>
          <w:bCs/>
          <w:color w:val="000000"/>
          <w:sz w:val="20"/>
          <w:szCs w:val="20"/>
        </w:rPr>
        <w:t>балл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если показатель имеет место </w:t>
      </w:r>
      <w:r>
        <w:rPr>
          <w:color w:val="000000"/>
          <w:sz w:val="20"/>
          <w:szCs w:val="20"/>
          <w:u w:val="single"/>
        </w:rPr>
        <w:t>иногд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0"/>
          <w:szCs w:val="20"/>
          <w:u w:val="single"/>
        </w:rPr>
        <w:t>1-0 баллов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- если показатель имеет место </w:t>
      </w:r>
      <w:r>
        <w:rPr/>
        <w:t>никогда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180"/>
        <w:gridCol w:w="900"/>
      </w:tblGrid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опрос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аллы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и задачи работы РМО объективно необходи</w:t>
              <w:softHyphen/>
              <w:t>мы и яс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работы РМО интересно, способствует росту профессионального мастер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работы РМО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едагогически целесообразн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оригинальн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результатив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в РМО учит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анализировать и оценивать педагогическую деятельность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ланировать и организовывать педагогическую деятельность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размышлять о совершенствовании педагогической деятельно</w:t>
              <w:softHyphen/>
              <w:t>сти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 включаться в педагогический поиск, творчество и опытно-экспериментальную рабо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тодобъединениях  благоприятный  микроклимат способствует творческой деятельности каждого уч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  <w:sz w:val="22"/>
          <w:szCs w:val="22"/>
        </w:rPr>
        <w:t>В чем заключается лично для Вас практическая значимость заседаний РМО этого учебного года? _______________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  <w:sz w:val="22"/>
          <w:szCs w:val="22"/>
        </w:rPr>
        <w:t>Ваши предложения по улучшению работы РМО_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Какие вопросы Вы внесли бы для изучения на заседании РМО в следующем учебном  году?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ностика эффективности районных  методических объединений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Поставьте после каждого вопроса оценку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9-8 балл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если показатель оценки имеет место </w:t>
      </w:r>
      <w:r>
        <w:rPr>
          <w:color w:val="000000"/>
          <w:sz w:val="20"/>
          <w:szCs w:val="20"/>
          <w:u w:val="single"/>
        </w:rPr>
        <w:t>всегда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7-6 балл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если показатель имеет место </w:t>
      </w:r>
      <w:r>
        <w:rPr>
          <w:color w:val="000000"/>
          <w:sz w:val="20"/>
          <w:szCs w:val="20"/>
          <w:u w:val="single"/>
        </w:rPr>
        <w:t>част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5—4 балл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если показатель имеет место </w:t>
      </w:r>
      <w:r>
        <w:rPr>
          <w:color w:val="000000"/>
          <w:sz w:val="20"/>
          <w:szCs w:val="20"/>
          <w:u w:val="single"/>
        </w:rPr>
        <w:t>редко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—2 </w:t>
      </w:r>
      <w:r>
        <w:rPr>
          <w:bCs/>
          <w:color w:val="000000"/>
          <w:sz w:val="20"/>
          <w:szCs w:val="20"/>
        </w:rPr>
        <w:t>балл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- если показатель имеет место </w:t>
      </w:r>
      <w:r>
        <w:rPr>
          <w:color w:val="000000"/>
          <w:sz w:val="20"/>
          <w:szCs w:val="20"/>
          <w:u w:val="single"/>
        </w:rPr>
        <w:t>иногд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0"/>
          <w:szCs w:val="20"/>
          <w:u w:val="single"/>
        </w:rPr>
        <w:t>1-0 баллов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u w:val="single"/>
        </w:rPr>
        <w:t xml:space="preserve">- если показатель имеет место </w:t>
      </w:r>
      <w:r>
        <w:rPr/>
        <w:t>никогда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0"/>
        <w:gridCol w:w="1080"/>
      </w:tblGrid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опрос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и задачи работы РМО объективно необходи</w:t>
              <w:softHyphen/>
              <w:t>мы и яс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работы РМО интересно, способствует росту профессионального масте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3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 работы РМО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педагогически целесообразн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оригинальн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результатив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в РМО учит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анализировать и оценивать педагогическую деятельность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ланировать и организовывать педагогическую деятельность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размышлять о совершенствовании педагогической деятельно</w:t>
              <w:softHyphen/>
              <w:t>сти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 включаться в педагогический поиск, творчество и опытно-экспериментальную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тодобъединениях  благоприятный  микроклимат способствует творческой деятельности каждого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В чем заключается лично для Вас практическая значимость заседаний РМО этого учебного года? 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  <w:sz w:val="22"/>
          <w:szCs w:val="22"/>
        </w:rPr>
        <w:t>Ваши предложения по улучшению работы РМО_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rPr/>
      </w:pPr>
      <w:r>
        <w:rPr>
          <w:bCs/>
          <w:iCs/>
          <w:color w:val="000000"/>
          <w:sz w:val="22"/>
          <w:szCs w:val="22"/>
        </w:rPr>
        <w:t>Какие вопросы Вы внесли бы для изучения на заседании РМО в следующем учебном году?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-108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-1080" w:hanging="0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ВОПРОСЫ ДЛЯ БЕСЕДЫ С РУКОВОДИТЕЛЕМ МЕТОДОБЪЕДИНЕН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Как Вы оцениваете результативность методической работы с педкадрами? Почему именно так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 Какие цели и задачи в работе с педкадрами успешно решаются Вами в процессе методической учебы учителе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Какова специфика содержания коллективной работы методического объединения? Что повлияло на его отбор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Какие нетрадиционные формы организации работы с педкадрами успеш</w:t>
        <w:softHyphen/>
        <w:t>но используются в рамках работы РМО? Как отразилось их использование на состоянии преподавания и качества ЗУН учащихс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Выводы, предложения на будуще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Проблемы руководителя РМ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Какую помощь хотели бы получить от ММЦИТ?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5:17:00Z</dcterms:created>
  <dc:creator>Metod_2</dc:creator>
  <dc:description/>
  <cp:keywords/>
  <dc:language>en-US</dc:language>
  <cp:lastModifiedBy>Metod_2</cp:lastModifiedBy>
  <dcterms:modified xsi:type="dcterms:W3CDTF">2006-03-21T08:49:00Z</dcterms:modified>
  <cp:revision>15</cp:revision>
  <dc:subject/>
  <dc:title>Диагностика эффективности районных  методических объединений</dc:title>
</cp:coreProperties>
</file>