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спектный анали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рока обслуживающего труд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ализация творческого потенциала уро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6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7485"/>
        <w:gridCol w:w="425"/>
        <w:gridCol w:w="427"/>
        <w:gridCol w:w="403"/>
      </w:tblGrid>
      <w:tr>
        <w:trPr>
          <w:trHeight w:val="30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здание оптимального психологического клим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Мобилизация творческой активности учащих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стетическое воздействие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Качество иллюстративного материа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ответствие методической структуры урока ц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активных форм обучения и опрос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ривитие учащимся интереса к предмет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Работа но расширению осведомленности учащих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Наличие практической деятельности учащих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здание творческого продукта в ходе ур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нновационная деятельность учителя на уро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остребованность творческого потенциала учащих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обратной связи между учителем и учащими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ровень педагогического мастерства учите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эффекта последейств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ксимальная сумма баллов: 30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умма баллов за урок____ Процент от макс.____ Оценка урока 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6:00Z</dcterms:created>
  <dc:creator>Учитель</dc:creator>
  <dc:description/>
  <cp:keywords/>
  <dc:language>en-US</dc:language>
  <cp:lastModifiedBy>Учитель</cp:lastModifiedBy>
  <dcterms:modified xsi:type="dcterms:W3CDTF">2007-09-17T04:16:00Z</dcterms:modified>
  <cp:revision>1</cp:revision>
  <dc:subject/>
  <dc:title>Аспектный анализ урока обслуживающего труда </dc:title>
</cp:coreProperties>
</file>