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Анкета для родителей.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 ведёт себя ребёнок в детском коллективе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 xml:space="preserve">активен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ассивен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застенчив, зажат     другое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ие игры предпочитает Ваш ребёнок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активные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ассивные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средней акт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ую роль в игре чаще выбирает ребёнок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главную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ассивную</w:t>
        <w:tab/>
        <w:t xml:space="preserve">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ечто средне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cs="Arial Narrow" w:ascii="Arial Narrow" w:hAnsi="Arial Narrow"/>
          <w:sz w:val="28"/>
        </w:rPr>
        <w:t>Имеет ли дома постоянные обязанности?</w:t>
        <w:tab/>
        <w:t xml:space="preserve">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да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Всегда ли выполняет возложенные на него обязанности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остоянно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часто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 xml:space="preserve">эпизодически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другое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колько времени тратит на выполнение домашних заданий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до 1.5 часов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1.5 - 3 часа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более 3 ча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 осуществляется выполнение домашних заданий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од постоянным контролем взрослых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од эпизодическим контролем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делает с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, по Вашему мнению, относятся к ребёнку в школе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едостаточно внимательно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абсолютно равнодушно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учитывают его индивидуальные особ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ие, с Вашей точки зрения, индивидуальные особенности Вашего ребёнка необходимо учитывать в школе?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Довольны ли Вы успехами Вашего ребёнка в школе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 xml:space="preserve">да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ет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е всег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ие у Вас отношения с ребёнком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полное взаимопонимание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е всегда понимаем друг друга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конфликт покол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ов, по Вашему мнению, коллектив класса Вашего ребёнка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дружный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разбит на группы</w:t>
        <w:tab/>
        <w:t xml:space="preserve">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коллектив не сформиров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Знаете ли Вы друзей сына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хорошо всех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только некоторых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и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Знаете ли Вы родителей друзей Вашего сына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хорошо всех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только некоторых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ни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ое отношение у Вашего ребёнка к своему классу, школе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отрицательное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равнодушное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любит школу и свой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426" w:hanging="426"/>
        <w:rPr/>
      </w:pPr>
      <w:r>
        <w:rPr>
          <w:rFonts w:cs="Arial Narrow" w:ascii="Arial Narrow" w:hAnsi="Arial Narrow"/>
          <w:sz w:val="28"/>
        </w:rPr>
        <w:t>Отношение к труду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старается уклониться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делает только под контролем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 Narrow" w:ascii="Arial Narrow" w:hAnsi="Arial Narrow"/>
          <w:sz w:val="28"/>
        </w:rPr>
        <w:t>любит труд, охотно помога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ие трудности вы испытываете в воспитании ребёнка?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985" w:right="1701" w:gutter="0" w:header="0" w:top="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43:00Z</dcterms:created>
  <dc:creator>Metod_2</dc:creator>
  <dc:description/>
  <cp:keywords/>
  <dc:language>en-US</dc:language>
  <cp:lastModifiedBy>Metod_2</cp:lastModifiedBy>
  <dcterms:modified xsi:type="dcterms:W3CDTF">2007-09-13T05:43:00Z</dcterms:modified>
  <cp:revision>1</cp:revision>
  <dc:subject/>
  <dc:title>Анкета для родителей</dc:title>
</cp:coreProperties>
</file>