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Задачи методической работы (насколько выполнены)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Направления методической работы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Формы методической работы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Тематические педсоветы или семинары, проведенные в течение года: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60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ыступающ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выступ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ие педагогов в  профессиональных конкурсах различного уровня (в том числе конкурс пединициатив): </w:t>
      </w:r>
    </w:p>
    <w:tbl>
      <w:tblPr>
        <w:tblW w:w="10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52"/>
        <w:gridCol w:w="2746"/>
        <w:gridCol w:w="2160"/>
        <w:gridCol w:w="264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конкур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ыступающе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работы (если есть)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Если  педагоги вашей школы не принимали участие в профессиональных конкурсах, то укажите, по какой причине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ая ведется (планируется) работа по исправлению ситуац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Какая требуется помощь от методистов ММЦИТ?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частие педагогов в научно-практических конференциях различного уровня:</w:t>
      </w:r>
    </w:p>
    <w:tbl>
      <w:tblPr>
        <w:tblW w:w="10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252"/>
        <w:gridCol w:w="2746"/>
        <w:gridCol w:w="2160"/>
        <w:gridCol w:w="2641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ференции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конферен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выступающего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выступления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Если  ваши педагоги не принимали участие в научно-практических конференциях, то укажите, по какой причине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Какая ведется (планируется) работа по исправлению ситуации?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>Какая требуется помощь от методистов ММЦИТ?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бщение педагогами педагогического опыта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98"/>
        <w:gridCol w:w="3240"/>
        <w:gridCol w:w="324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и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або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пыт  был представлен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2"/>
          <w:szCs w:val="22"/>
        </w:rPr>
        <w:t xml:space="preserve">Если  в вашей школе это не массовое явление, то  почему?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ая ведется (планируется) работа по исправлению ситуации?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кая требуется помощь от методистов ММЦИ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 В чем заключается Ваша методическая помощь в профессиональном росте учителей?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9. </w:t>
      </w:r>
      <w:r>
        <w:rPr/>
        <w:t>Анализ работы школьных профессиональных объединений учителей: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431"/>
        <w:gridCol w:w="1475"/>
        <w:gridCol w:w="1431"/>
        <w:gridCol w:w="1432"/>
        <w:gridCol w:w="1477"/>
        <w:gridCol w:w="1286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х профессиональных сообщест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 учителей истори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 уч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 уч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О учите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проблемная группа учител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тем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выполнения задач, поставленных перед  проф. объединениями учителей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эффективные формы и методы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эффективно работающие объединения, руководител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 учителей, не входящих в школьные проф. объединения, по какой причине не входят в профессиональные сообщества педагогов?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рекомендации выработаны для руководителей проф.объединений по итогам год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  Оцените эффективность работы каждого профессионального объединения учителей в Вашем О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1. Слабые и сильные стороны вашей методической работы в ОУ. Каким опытом ваше ОУ может поделиться с ОУ района? Над чем стоит поработать?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 Какие нововведения в методической работе ОУ планируются на следующий учебный год (формы, методы, направления, профессиональные объединения)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3. По каким темам Вы хотели бы получить консультацию или методическую помощь от ММЦИТ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4. Какое влияние, на ваш взгляд,   оказывает Ваша методическая работа на качество учебного процесса в школе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5. Если Ваша школа является инновационной (экспериментальной) площадкой, по каким направлениям ведется работа? Имеется ли план работы, Положение, промежуточные результаты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6. В чем видите отличие (особенность) Вашей школы от других ОУ?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7. Что делается для повышения имиджа школы (открытый доклад школы для разных целевых аудиторий (родители, ученики, общественность и др.); сайт школы, СМИ, участие в акциях, социальных проекта) ?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8. Ведется ли портфолио учителей?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9. Перечислите элективные курсы по предпрофильной и профильной подготовке:</w:t>
      </w:r>
    </w:p>
    <w:tbl>
      <w:tblPr>
        <w:tblW w:w="10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2638"/>
        <w:gridCol w:w="2638"/>
        <w:gridCol w:w="2638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урс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ителя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3:04:00Z</dcterms:created>
  <dc:creator>Metod_2</dc:creator>
  <dc:description/>
  <cp:keywords/>
  <dc:language>en-US</dc:language>
  <cp:lastModifiedBy>Metod_2</cp:lastModifiedBy>
  <dcterms:modified xsi:type="dcterms:W3CDTF">2007-09-04T04:04:00Z</dcterms:modified>
  <cp:revision>47</cp:revision>
  <dc:subject/>
  <dc:title>Уважаемые заместители директором в учебно-методической работе, пожалуйста, подготовьте анализ методической работе в школе за учебный год до 9 июня по следующему плану:</dc:title>
</cp:coreProperties>
</file>