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Анализ урок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удового обуч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6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7424"/>
        <w:gridCol w:w="425"/>
        <w:gridCol w:w="411"/>
        <w:gridCol w:w="32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Введение в уро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оздание психологического настро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Постановка цел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Формирование мотивов у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Оснащенность уро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Готовность доски, наличие плакатов, дидактического материала, инструментов, раздаточного материала (заготовок), ТС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Целесообразность использования средств нагляд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. Содержание урока, формы реализ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оответствие методической структуры урока цел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Учет возможностей класса, доступность изложения материал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Дифференциация зада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Практическая целесообразность трудовой деятельности, возможность применения трудовых навыков в быт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Доля практической деятельности в общем объеме уро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Нравственная и мировоззренческая направленность уро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Эстетическое воздействие уро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Использование эффективных методов обучения, их вариатив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Вариативность и эффективность форм контроля, самоконтро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Привитие учащимся интереса к предмет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Работа по расширению осведомленности учащихся, формирование понятийного аппара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V. Психологические аспекты уро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мена видов деятельности на урок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Учет времени активного вним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Учет объема оперативной памяти на слух и при письм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Использование различных видов памяти (образной, словесно-логической, двигательной, эмоциональной, зрительной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. Оценка деятельности учащихс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тепень активности учащихс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/>
            </w:pPr>
            <w:r>
              <w:rPr>
                <w:color w:val="000000"/>
              </w:rPr>
              <w:t>Навыки самостоя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Организованность и дисципли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Умение работать у доски со схемой, прибором, инструмент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Аккуратность, состояние рабочих мес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. Охрана труда на урок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Готовность помещения (освещенность, чистота, состояние воздух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Наблюдение за посадкой учащихс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/>
            </w:pPr>
            <w:r>
              <w:rPr/>
              <w:t>Инструктаж по технике безопасности с росписью в журнал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/>
            </w:pPr>
            <w:r>
              <w:rPr/>
              <w:t>Обеспечение мер безопасности по ходу рабо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/>
            </w:pPr>
            <w:r>
              <w:rPr/>
              <w:t>VII. Взаимодействие ученика и учител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/>
            </w:pPr>
            <w:r>
              <w:rPr/>
              <w:t>Уровень педагогического мастерства, культура, такт, внешний вид, речь учителя (темп, дикция, эмоциональность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/>
            </w:pPr>
            <w:r>
              <w:rPr/>
              <w:t>Наличие обратной связи с учащимис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/>
            </w:pPr>
            <w:r>
              <w:rPr/>
              <w:t>Обеспечение доброжелательного психологического клима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/>
            </w:pPr>
            <w:r>
              <w:rPr/>
              <w:t>Наличие индивидуальной работы с учащимис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/>
            </w:pPr>
            <w:r>
              <w:rPr/>
              <w:t>Организация коллектив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/>
            </w:pPr>
            <w:r>
              <w:rPr/>
              <w:t>VIII. Итоги уро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/>
            </w:pPr>
            <w:r>
              <w:rPr/>
              <w:t>Выполнение намеченного плана, степень достижения цели, качественный уровень выполнения зад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/>
            </w:pPr>
            <w:r>
              <w:rPr/>
              <w:t>Домашнее задание: объем, посильность, вариант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/>
            </w:pPr>
            <w:r>
              <w:rPr/>
              <w:t>Использование воспитательных возможностей оцен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/>
              <w:ind w:left="60" w:right="60" w:hanging="0"/>
              <w:rPr/>
            </w:pPr>
            <w:r>
              <w:rPr/>
              <w:t>Эффект последейств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баллов:  Процент от макс.:________ Оценка урока: 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: «5» – 100–75%; «4» – 75–50%; «3» – 50–25%; «2» – 25% и ниж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4:11:00Z</dcterms:created>
  <dc:creator>Учитель</dc:creator>
  <dc:description/>
  <cp:keywords/>
  <dc:language>en-US</dc:language>
  <cp:lastModifiedBy>Учитель</cp:lastModifiedBy>
  <dcterms:modified xsi:type="dcterms:W3CDTF">2007-09-17T04:14:00Z</dcterms:modified>
  <cp:revision>2</cp:revision>
  <dc:subject/>
  <dc:title>Анализ урока трудового обучения</dc:title>
</cp:coreProperties>
</file>