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50"/>
        <w:jc w:val="center"/>
        <w:rPr/>
      </w:pPr>
      <w:r>
        <w:rPr>
          <w:b/>
          <w:bCs/>
          <w:color w:val="000000"/>
          <w:sz w:val="28"/>
          <w:szCs w:val="28"/>
        </w:rPr>
        <w:t>Анализ урока</w:t>
      </w:r>
      <w:r>
        <w:rPr>
          <w:b/>
          <w:bCs/>
          <w:sz w:val="28"/>
          <w:szCs w:val="28"/>
        </w:rPr>
        <w:t xml:space="preserve"> </w:t>
      </w:r>
      <w:r>
        <w:rPr/>
        <w:t>русского языка</w:t>
      </w:r>
    </w:p>
    <w:tbl>
      <w:tblPr>
        <w:tblW w:w="907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7455"/>
        <w:gridCol w:w="427"/>
        <w:gridCol w:w="364"/>
        <w:gridCol w:w="342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Введение в урок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здание психологического настро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Постановка целе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Формирование мотивов учени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Оснащенность урок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ска, средства наглядности, ТСО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сообразность использования средств наглядност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Содержание урока, формы реализаци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ответствие методической структуры урока целям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Адаптация программы к данному классу, доступность изложения материал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Дифференциация задани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учность содержани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вязь изучаемого материала с жизнью, межпредметные связ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равственная и мировоззренческая направленность урок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Эстетическое воздействие урок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Использование эффективных методов обучения, их вариативность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ариативность и эффективность форм контроля, самоконтроль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Привитие учащимся интереса к предмету</w:t>
            </w:r>
            <w:r>
              <w:rPr/>
              <w:t>, игровые формы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Работа по расширению осведомленности учащихся (использование доп. литературы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Работа по развитию речи учащихся, навыков чтения, письма, работы с книгой,</w:t>
            </w:r>
            <w:r>
              <w:rPr/>
              <w:t xml:space="preserve"> </w:t>
            </w:r>
            <w:r>
              <w:rPr>
                <w:color w:val="000000"/>
              </w:rPr>
              <w:t>формирование понятийного аппарат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Привитие навыков самообразовательной деятельност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Выполнение минимума письменной работы (50–200 слов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Использование грамматического разбора (фонетического, словообразовательного, по составу, морфологический, синтаксический), комплексного анализа текста; графических навыков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Воспитание аккуратности, каллиграфических навыков, эстетического вкуса в оформлении рабо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IV. Психологические аспекты урок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мена видов деятельности на уроке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чет времени активного внимани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чет объема оперативной памяти на слух и при письме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Использование различных видов памяти /образной, словесно-логической, двигательной, эмоциональной, зрительной/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. Оценка деятельности учащихс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тепень активности учащихс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Навыки самостоятельной деятельност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Организованность и дисциплин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Умение работать у доск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Речевое развитие учащихся, умение доказывать тезис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  <w:t>Окончание табл.</w:t>
      </w:r>
    </w:p>
    <w:tbl>
      <w:tblPr>
        <w:tblW w:w="907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7455"/>
        <w:gridCol w:w="427"/>
        <w:gridCol w:w="364"/>
        <w:gridCol w:w="342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. Охрана труда на уроке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Готовность помещения (освещенность, чистота, состояние воздуха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блюдение за посадкой учащихс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Проведение динамической паузы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Взаимодействие ученика и учител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ровень педагогического мастерства, культура, такт, внешний вид, речь учителя (темп, дикция, эмоциональност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личие обратной связи с учащимис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Обеспечение доброжелательного психологического климат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личие индивидуальной работы с учащимис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Организация коллективной деятельност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I. Итоги урок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ыполнение намеченного плана, степень достижения цел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Домашнее задание: объем, посильность, вариантность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Использование воспитательных возможностей оценк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Эффект последействи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баллов: _______ Процент от макс:______ Оценка урока: 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: «5» – 100–75%; «4» – 75–50%; «3» – 50–25%; «2» – 25% и ни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1:00Z</dcterms:created>
  <dc:creator>Учитель</dc:creator>
  <dc:description/>
  <cp:keywords/>
  <dc:language>en-US</dc:language>
  <cp:lastModifiedBy>Учитель</cp:lastModifiedBy>
  <dcterms:modified xsi:type="dcterms:W3CDTF">2007-09-17T04:11:00Z</dcterms:modified>
  <cp:revision>1</cp:revision>
  <dc:subject/>
  <dc:title>Анализ урока русского языка</dc:title>
</cp:coreProperties>
</file>