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Анализ урока</w:t>
      </w:r>
      <w:r>
        <w:rPr>
          <w:b/>
          <w:bCs/>
          <w:sz w:val="28"/>
          <w:szCs w:val="28"/>
        </w:rPr>
        <w:t xml:space="preserve"> литературы</w:t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01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7456"/>
        <w:gridCol w:w="366"/>
        <w:gridCol w:w="364"/>
        <w:gridCol w:w="342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. Введение в урок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здание психологического настро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Постановка целей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Формирование мотивов учени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. Оснащенность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Портреты, иллюстрации, картины, фонограммы, ТСО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hanging="0"/>
              <w:rPr>
                <w:color w:val="000000"/>
              </w:rPr>
            </w:pPr>
            <w:r>
              <w:rPr>
                <w:color w:val="000000"/>
              </w:rPr>
              <w:t>Целесообразность использования средств наглядност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II. Содержание урока, формы реализаци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оответствие методической структуры урока целям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Адаптация программы к данному классу, доступность изложения материал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ифференциация заданий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вязь изучаемого материала с жизнью, межпредметные связ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равственная и мировоззренческая направленность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стетическое воздействие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эффективных методов обучения, их вариативность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ариативность и эффективность форм контроля, самоконтроль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Привитие учащимся интереса к предмету</w:t>
            </w:r>
            <w:r>
              <w:rPr/>
              <w:t>, занимательность, использование игровых форм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Работа по расширению осведомленности учащихся (использование доп. литературы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Привитие навыков самообразовательной деятельности</w:t>
            </w:r>
            <w:r>
              <w:rPr/>
              <w:t>: составление планов, тезисов, конспектов, докладов, рефератов и т. д.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/>
              <w:t>Связь изучаемого произведения с современностью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Работа по развитию речи учащихся, навыков чтения, письма, работы с книгой,</w:t>
            </w:r>
            <w:r>
              <w:rPr/>
              <w:t xml:space="preserve"> </w:t>
            </w:r>
            <w:r>
              <w:rPr>
                <w:color w:val="000000"/>
              </w:rPr>
              <w:t>формирование понятийного аппарат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IV. Психологические аспекты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мена видов деятельности на уроке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времени активного внимани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чет объема оперативной памяти на слух и при письме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Использование различных видов памяти /образной, словесно-логической, двигательной, эмоциональной, зрительной/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. Оценка деятельности учащих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Степень активности учащих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выки самостоятельной деятельност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/>
            </w:pPr>
            <w:r>
              <w:rPr>
                <w:color w:val="000000"/>
              </w:rPr>
              <w:t>Организованность и</w:t>
            </w:r>
            <w:r>
              <w:rPr/>
              <w:t xml:space="preserve"> дисциплин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Речевое развитие учащихся, умение логически мыслить, аргументированно доказывать тезис (правило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. Охрана труда на уроке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Готовность помещения (освещенность, чистота, состояние воздуха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блюдение за посадкой учащих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jc w:val="right"/>
        <w:rPr/>
      </w:pPr>
      <w:r>
        <w:rPr/>
        <w:t>Окончание табл.</w:t>
      </w:r>
    </w:p>
    <w:tbl>
      <w:tblPr>
        <w:tblW w:w="9015" w:type="dxa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7"/>
        <w:gridCol w:w="7456"/>
        <w:gridCol w:w="366"/>
        <w:gridCol w:w="364"/>
        <w:gridCol w:w="342"/>
      </w:tblGrid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. Взаимодействие ученика и учител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Уровень педагогического мастерства, культура, такт, внешний вид, речь учителя (темп, дикция, эмоциональность)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обратной связи с учащими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беспечение доброжелательного психологического климат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Наличие индивидуальной работы с учащимис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Организация коллективной деятельност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VIII. Итоги урока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Выполнение намеченного плана, степень достижения цел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Домашнее задание: объем, посильность, вариантность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Использование воспитательных возможностей оценки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ind w:left="60" w:right="60" w:hanging="0"/>
              <w:rPr>
                <w:color w:val="000000"/>
              </w:rPr>
            </w:pPr>
            <w:r>
              <w:rPr>
                <w:color w:val="000000"/>
              </w:rPr>
              <w:t>Эффект последействия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умма баллов: _______ Процент от макс:______ Оценка урока: 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: «5» – 100–75%; «4» – 75–50%; «3» – 50–25%; «2» – 25% и ни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2:00Z</dcterms:created>
  <dc:creator>Учитель</dc:creator>
  <dc:description/>
  <cp:keywords/>
  <dc:language>en-US</dc:language>
  <cp:lastModifiedBy>Учитель</cp:lastModifiedBy>
  <dcterms:modified xsi:type="dcterms:W3CDTF">2007-09-17T04:12:00Z</dcterms:modified>
  <cp:revision>1</cp:revision>
  <dc:subject/>
  <dc:title>Анализ урока литературы</dc:title>
</cp:coreProperties>
</file>