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150"/>
        <w:jc w:val="center"/>
        <w:rPr/>
      </w:pPr>
      <w:r>
        <w:rPr>
          <w:b/>
          <w:bCs/>
          <w:color w:val="000000"/>
          <w:sz w:val="28"/>
          <w:szCs w:val="28"/>
        </w:rPr>
        <w:t>Анализ урока</w:t>
      </w:r>
      <w:r>
        <w:rPr/>
        <w:t xml:space="preserve"> иностранного языка</w:t>
      </w:r>
    </w:p>
    <w:tbl>
      <w:tblPr>
        <w:tblW w:w="9015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7456"/>
        <w:gridCol w:w="366"/>
        <w:gridCol w:w="364"/>
        <w:gridCol w:w="342"/>
      </w:tblGrid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Введение в урок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Создание психологического настроя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Постановка целей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Формирование мотивов учения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Оснащенность урока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Доска, карты, плакаты, дидактический материал, ТСО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Целесообразность использования средств наглядности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. Содержание урока, формы реализации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Соответствие методической структуры урока целям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Адаптация программы к данному классу, доступность изложения материала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Дифференциация заданий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Связь изучаемого материала с жизнью, межпредметные связи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Нравственная и мировоззренческая направленность урока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Эстетическое воздействие урока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Использование эффективных методов обучения, их вариативность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Вариативность и эффективность форм контроля, самоконтроль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>
                <w:color w:val="000000"/>
              </w:rPr>
              <w:t>Привитие учащимся интереса к предмету</w:t>
            </w:r>
            <w:r>
              <w:rPr/>
              <w:t>, занимательность, использование игровых форм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Работа по расширению осведомленности учащихся (использование доп. литературы)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>
                <w:color w:val="000000"/>
              </w:rPr>
              <w:t>Наличие</w:t>
            </w:r>
            <w:r>
              <w:rPr/>
              <w:t xml:space="preserve"> фонетической зарядки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Наличие речевой зарядки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Наличие 4 видов речевой деятельности (аудирования, говорения в диалоге или монологе, чтения, письма)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Работа над произношением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Наличие страноведческого компонента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Обучение учащихся приемам самостоятельной работы над языком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V. Психологические аспекты урока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Смена видов деятельности на уроке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Учет времени активного внимания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Учет объема оперативной памяти на слух и при письме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>
                <w:color w:val="000000"/>
              </w:rPr>
              <w:t>Использование различных видов памяти /образной, словесно-логической, двигательной, эмоциональной, зрительной/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. Оценка деятельности учащихся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Степень активности учащихся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Организованность и дисциплина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Речевое развитие учащихся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. Охрана труда на уроке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Готовность помещения (освещенность, чистота, состояние воздуха)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Наблюдение за посадкой учащихся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Проведение динамической паузы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  <w:t>Окончание табл.</w:t>
      </w:r>
    </w:p>
    <w:tbl>
      <w:tblPr>
        <w:tblW w:w="9015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7456"/>
        <w:gridCol w:w="366"/>
        <w:gridCol w:w="364"/>
        <w:gridCol w:w="342"/>
      </w:tblGrid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Взаимодействие ученика и учителя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Уровень педагогического мастерства, культура, такт, внешний вид, речь учителя (темп, дикция, эмоциональность)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Наличие обратной связи с учащимися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Обеспечение доброжелательного психологического климата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Наличие индивидуальной работы с учащимися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Организация коллективной деятельности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I. Итоги урока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Выполнение намеченного плана, степень достижения цели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Домашнее задание: объем, посильность, вариантность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Использование воспитательных возможностей оценки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Эффект последействия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баллов: ______ Процент от макс:______ Оценка урока: 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: «5» – 100–75%; «4» – 75–50%; «3» – 50–25%; «2» – 25% и ниж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4:11:00Z</dcterms:created>
  <dc:creator>Учитель</dc:creator>
  <dc:description/>
  <cp:keywords/>
  <dc:language>en-US</dc:language>
  <cp:lastModifiedBy>Учитель</cp:lastModifiedBy>
  <dcterms:modified xsi:type="dcterms:W3CDTF">2007-09-17T04:11:00Z</dcterms:modified>
  <cp:revision>1</cp:revision>
  <dc:subject/>
  <dc:title>Анализ урока иностранного языка</dc:title>
</cp:coreProperties>
</file>