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50" w:after="150"/>
        <w:jc w:val="center"/>
        <w:rPr/>
      </w:pPr>
      <w:r>
        <w:rPr/>
        <w:t>Анализ урока физкультуры</w:t>
      </w:r>
    </w:p>
    <w:tbl>
      <w:tblPr>
        <w:tblW w:w="87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7004"/>
        <w:gridCol w:w="540"/>
        <w:gridCol w:w="418"/>
        <w:gridCol w:w="486"/>
      </w:tblGrid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 Охрана труда на уро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отовность помещ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освещенность, чистота, состояние воздух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аж по технике безопасности с росписью в журнал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безопасности по ходу урока, страховка учащих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портивной формы у учащих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освобожденных от урока учащих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учащихся, отнесенных к СМ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>Посещаемость %</w:t>
            </w:r>
            <w:r>
              <w:rPr>
                <w:sz w:val="22"/>
                <w:szCs w:val="22"/>
              </w:rPr>
              <w:t xml:space="preserve"> 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Содержание урока и формы его реал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методической структуры урока цел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ация программы к возможностям данного клас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лассная дифференциация зад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а видов деятельности на уро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подготовительного этапа – разминки </w:t>
            </w:r>
            <w:r>
              <w:rPr>
                <w:i/>
                <w:iCs/>
                <w:color w:val="000000"/>
                <w:sz w:val="22"/>
                <w:szCs w:val="22"/>
              </w:rPr>
              <w:t>(12–15, 10–12  мин.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разминки предполагаемым упражнениям основной ч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оторная плотность урока </w:t>
            </w:r>
            <w:r>
              <w:rPr>
                <w:i/>
                <w:iCs/>
                <w:color w:val="000000"/>
                <w:sz w:val="22"/>
                <w:szCs w:val="22"/>
              </w:rPr>
              <w:t>(до 75 % на 1 ученик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тность урока  (%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упражнений на расслабление, снижение частоты дыхания и пуль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 Психологические аспекты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сихологического настроя в начале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це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мотивов к обуч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благоприятного психологического климата по ходу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едагогического мастерства учи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ратной связи с учащими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етическое воздействие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итие учащимся интереса к предмет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ственная и мировоззренческая направленность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. Оценка деятельности учащих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а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ность и дисципли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ыки самостоятельной деятель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. Итоги уро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меченного плана, степень достижения це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шнее задание: посильность, объем, вариант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воспитательных возможностей оцен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 последейств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before="9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умма баллов _____Процент от макс. _________ Оценка урока _____</w:t>
      </w:r>
    </w:p>
    <w:p>
      <w:pPr>
        <w:pStyle w:val="Normal"/>
        <w:shd w:fill="FFFFFF" w:val="clear"/>
        <w:autoSpaceDE w:val="false"/>
        <w:ind w:firstLine="15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«5» – 100–75%; </w:t>
      </w:r>
    </w:p>
    <w:p>
      <w:pPr>
        <w:pStyle w:val="Normal"/>
        <w:shd w:fill="FFFFFF" w:val="clear"/>
        <w:autoSpaceDE w:val="false"/>
        <w:ind w:firstLine="15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«4» – 75–50%; </w:t>
      </w:r>
    </w:p>
    <w:p>
      <w:pPr>
        <w:pStyle w:val="Normal"/>
        <w:shd w:fill="FFFFFF" w:val="clear"/>
        <w:autoSpaceDE w:val="false"/>
        <w:ind w:firstLine="15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«3» – 50–25%;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>«2» – 25% и ниже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7:00Z</dcterms:created>
  <dc:creator>Учитель</dc:creator>
  <dc:description/>
  <cp:keywords/>
  <dc:language>en-US</dc:language>
  <cp:lastModifiedBy>Учитель</cp:lastModifiedBy>
  <dcterms:modified xsi:type="dcterms:W3CDTF">2007-09-17T04:17:00Z</dcterms:modified>
  <cp:revision>1</cp:revision>
  <dc:subject/>
  <dc:title>Анализ урока физкультуры</dc:title>
</cp:coreProperties>
</file>