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работы учебного кабинета в 20_–20_ г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2"/>
        <w:gridCol w:w="1978"/>
      </w:tblGrid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1. Для работы с какими классами использовался кабинет и находящиеся в нём материалы?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2. Что сделано по оформлению и ремонту кабинета?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3. Что приобретено для кабинета? </w:t>
            </w:r>
            <w:r>
              <w:rPr>
                <w:i/>
                <w:iCs/>
                <w:color w:val="000000"/>
              </w:rPr>
              <w:t>(указать источники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4. Какие были проблемы в работе кабинета?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5. Как использовался кабинет для внеклассной работы?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6. Как была реализована познавательная функция кабинета?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21:00Z</dcterms:created>
  <dc:creator>Учитель</dc:creator>
  <dc:description/>
  <cp:keywords/>
  <dc:language>en-US</dc:language>
  <cp:lastModifiedBy>Учитель</cp:lastModifiedBy>
  <dcterms:modified xsi:type="dcterms:W3CDTF">2007-09-17T04:21:00Z</dcterms:modified>
  <cp:revision>1</cp:revision>
  <dc:subject/>
  <dc:title>Анализ работы учебного кабинета в 20_–20_ гг</dc:title>
</cp:coreProperties>
</file>