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оровьеформирующее обучение как педагогический принцип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атус его как принципа подтверждают такие фактор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540"/>
        <w:jc w:val="both"/>
        <w:rPr/>
      </w:pPr>
      <w:r>
        <w:rPr>
          <w:color w:val="000000"/>
        </w:rPr>
        <w:t>Реальные тенденции ухудшения здоровья учащихся, в том числе под влиянием школьного фактора уч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540"/>
        <w:jc w:val="both"/>
        <w:rPr>
          <w:color w:val="000000"/>
        </w:rPr>
      </w:pPr>
      <w:r>
        <w:rPr>
          <w:color w:val="000000"/>
        </w:rPr>
        <w:t xml:space="preserve">Осмысление здоровья в качестве одной из жизненных ценностей, обеспечивающих качество и продолжительность жизни человека и цивилизации в целом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540"/>
        <w:jc w:val="both"/>
        <w:rPr/>
      </w:pPr>
      <w:r>
        <w:rPr>
          <w:color w:val="000000"/>
        </w:rPr>
        <w:t>Просвещенность современных педагогов и родителей по части роли духовного, психического и физического здоровья в жизни и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540"/>
        <w:jc w:val="both"/>
        <w:rPr/>
      </w:pPr>
      <w:r>
        <w:rPr>
          <w:color w:val="000000"/>
        </w:rPr>
        <w:t>Масштабность вовлечения в школьное обучение лиц, причастных к проблеме детского здоровья, и необходимость поиска единой основы взаимодействия в системе обуч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540"/>
        <w:jc w:val="both"/>
        <w:rPr/>
      </w:pPr>
      <w:r>
        <w:rPr>
          <w:color w:val="000000"/>
        </w:rPr>
        <w:t>Необходимость выдвижения основных факторов ухудшения здоровья, определения их места и перестройка ранее нетронутой обла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540"/>
        <w:jc w:val="both"/>
        <w:rPr/>
      </w:pPr>
      <w:r>
        <w:rPr>
          <w:color w:val="000000"/>
        </w:rPr>
        <w:t>Обязанность государства и общества выполнять Международную конвенцию о правах ребенка и, в первую очередь, праве на жизнь и здоровь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Сущность педагогического принципа здоровьеформирующ-го обучения и воспитания состоит в насущной необходимости делать физическое, психическое и духовное здоровье ребенка одной из важнейших целей и показателем качества образования как его непременного результата. </w:t>
      </w:r>
      <w:r>
        <w:rPr>
          <w:color w:val="000000"/>
        </w:rPr>
        <w:t>Школа, класс, учитель долж</w:t>
        <w:softHyphen/>
        <w:t>ны отвечать морально и материально за нарушение здоровья ребенка. Если в семье ребенок не сквернословит и в семье не пьют, а он научается этому от друзей в школе, то в этом повинна именно школа, создавшая благоприятную среду для передачи греховного опыта. Одни дети несут в школу мат и порочащие детство и юность идеи, а другие в условиях зон школьного риска воспринимают это зло. Так оно и множится, разрушая духовное здоровье. Как и всякий педагогический принцип, здоровьесберегающее обучение имеет свои правила реализаци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Развитие физических, психических и духовных сил ребенка как цель и результат обуч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Отбор содержания, методов и средств, не разрушающих здоровье ребенка, а напротив, способствующих здоровьесбережен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Введение в процесс учения адаптивности как его показателя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единстве ассимиляции и аккомод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Помощь в развитии самосознания и разработке программ для тех, кто неспособен самоопределятьс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Введение показателей роста здоровья детей в качестве критериев качества обуч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Создание в школе зон экологического благополучия и здоровьесберегающего пространства, ликвидация зон рис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Обучение детей способам психологической защиты от агрессии друг друга и взросл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Почитание любви и уважения к детям и друг к другу самыми важными средствами восстановления детского здоровь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Изучение особенностей и способов формирования саногенного мыш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Недопущение сравнения детей друг с другом, а только по темпам собственного развит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Недопущение провокационной деятельности педагогов, ини</w:t>
        <w:softHyphen/>
        <w:t>циирующей конфликты с детьми; в конфликте детей и педагогов всегда, за редким исключением, виноват педагог, ибо он грамотен и обучен бесконфликтному учен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Определение возможности ребенка в учении и диагностика состояния его здоровь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емя, когда школа сетовала на здоровье детей как мешающий фактор подъема успеваемости, прошло. Сегодня сама школа вошла в число этих факторов и нуждается в изменении. Особо значима здесь роль учителя и уро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ункции принципа здоровьеформирующего обучения по отноше</w:t>
        <w:softHyphen/>
        <w:t>нию к педагогическому процессу на уроке таков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Восстанавливает святое отношение к человеку вообще и в первую очередь к ребенку, к его физическому, психическому и Духовному здоровь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Задает меру влияния на ребенка и определяет границы воз</w:t>
        <w:softHyphen/>
        <w:t>можного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Обязывает к пониманию единства и взаимозависимости всех видов здоровья между собо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Обязывает принимать приоритеты того иного вида здорового Развития в определенном возрасте при сохранении всех друг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Принципы в образовании являются связующим звеном школы и семьи, школы и общества. Они позволяют создавать единое смысловое поле воспитания детей в треугольнике «семья — школа — общество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до помнить, что сохранение и развитие здоровья человека на люб</w:t>
      </w:r>
      <w:r>
        <w:rPr>
          <w:color w:val="000000"/>
          <w:lang w:val="en-US"/>
        </w:rPr>
        <w:t>o</w:t>
      </w:r>
      <w:r>
        <w:rPr>
          <w:color w:val="000000"/>
        </w:rPr>
        <w:t>м возрастном этапе есть создание адаптивного ресурса его жизнедеятельности для будущей жизни. Важно, что ребенок принадлежит не только нам, но и себе, семье, обществу. Лет десять назад мы от</w:t>
        <w:softHyphen/>
        <w:t>казались от идеи подготовительной функции детства к последующей жизни и сделали крен на самоценности детства, на его автономии. И, как всегда, перегнули папку — оторвали функцию детства от последу</w:t>
        <w:softHyphen/>
        <w:t>ющей жизни, вырвали этот жизненный этап из последующих. Здоровье стало ухудшаться. Такой крен сделал сознание педагогов усеченным, недальновидным и бесперспективным. Это тоже не способствовало улучшению состояния здоровья дет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(Библиотека журнала «Директор школы» № 7-2006 «Все о современном уроке в школе»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54:00Z</dcterms:created>
  <dc:creator>Metod_2</dc:creator>
  <dc:description/>
  <cp:keywords/>
  <dc:language>en-US</dc:language>
  <cp:lastModifiedBy>Metod_2</cp:lastModifiedBy>
  <dcterms:modified xsi:type="dcterms:W3CDTF">2007-04-27T05:44:00Z</dcterms:modified>
  <cp:revision>17</cp:revision>
  <dc:subject/>
  <dc:title>Здоровьеформирующее обучение как педагогический принцип</dc:title>
</cp:coreProperties>
</file>