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40"/>
        <w:jc w:val="center"/>
        <w:rPr>
          <w:b/>
          <w:b/>
          <w:bCs/>
          <w:color w:val="000000"/>
        </w:rPr>
      </w:pPr>
      <w:r>
        <w:rPr>
          <w:b/>
          <w:bCs/>
          <w:color w:val="000000"/>
        </w:rPr>
        <w:t>Образовательная технология, основанная на духовности</w:t>
      </w:r>
    </w:p>
    <w:p>
      <w:pPr>
        <w:pStyle w:val="Normal"/>
        <w:shd w:fill="FFFFFF" w:val="clear"/>
        <w:autoSpaceDE w:val="false"/>
        <w:ind w:firstLine="540"/>
        <w:jc w:val="both"/>
        <w:rPr/>
      </w:pPr>
      <w:r>
        <w:rPr>
          <w:color w:val="000000"/>
        </w:rPr>
        <w:t>Без мировоззрения, без идеологии, то есть без светлой здоровьесберегающей духовности педагогика и ее рекомендации мертвы и даже убийственны. Изучение этого вопроса по литературе и собс</w:t>
        <w:softHyphen/>
        <w:t xml:space="preserve">твенная практика позволили отобрать несколько весьма полезных духовно-нравственных технологий воспитания на уроке. Опишем, например, </w:t>
      </w:r>
      <w:r>
        <w:rPr>
          <w:b/>
          <w:bCs/>
          <w:i/>
          <w:iCs/>
          <w:color w:val="000000"/>
        </w:rPr>
        <w:t>технологии избавления детей и учителя от пороков, разрушающих их здоровье.</w:t>
      </w:r>
    </w:p>
    <w:p>
      <w:pPr>
        <w:pStyle w:val="Normal"/>
        <w:shd w:fill="FFFFFF" w:val="clear"/>
        <w:autoSpaceDE w:val="false"/>
        <w:ind w:firstLine="540"/>
        <w:jc w:val="both"/>
        <w:rPr>
          <w:color w:val="000000"/>
        </w:rPr>
      </w:pPr>
      <w:r>
        <w:rPr>
          <w:color w:val="000000"/>
        </w:rPr>
        <w:t>Лень, винопитие, курево, агрессия, хамство, безответствен</w:t>
        <w:softHyphen/>
        <w:t>ность, безразличие к значимым вещам, в том числе и к здоро</w:t>
        <w:softHyphen/>
        <w:t>вью, — все это не просто понижает качество учения и образова</w:t>
        <w:softHyphen/>
        <w:t>ния, но калечит здоровье детей. Избавление или охранение от них есть одна из главных задач школы на современном этапе. Процесс этот сложный и длительный, он касается перестройки всей системы обучения, точнее технологии, не затрагивая ее ос</w:t>
        <w:softHyphen/>
        <w:t>нов. К тому же от учителя это требует дополнительного времени и дополнительной работы.</w:t>
      </w:r>
    </w:p>
    <w:p>
      <w:pPr>
        <w:pStyle w:val="Normal"/>
        <w:shd w:fill="FFFFFF" w:val="clear"/>
        <w:autoSpaceDE w:val="false"/>
        <w:ind w:firstLine="540"/>
        <w:jc w:val="both"/>
        <w:rPr>
          <w:color w:val="000000"/>
        </w:rPr>
      </w:pPr>
      <w:r>
        <w:rPr>
          <w:color w:val="000000"/>
        </w:rPr>
        <w:t>В чистой душе ребенка эти разрушающие здоровье пороки появ</w:t>
        <w:softHyphen/>
        <w:t>ляются не изнутри, а извне: по подражанию или по принуждению. И порок этот появляется не сразу. Вхождение в него, как внутрен</w:t>
        <w:softHyphen/>
        <w:t>ний процесс формирования безнравственных качеств, проходит следующие этапы:</w:t>
      </w:r>
    </w:p>
    <w:p>
      <w:pPr>
        <w:pStyle w:val="Normal"/>
        <w:shd w:fill="FFFFFF" w:val="clear"/>
        <w:autoSpaceDE w:val="false"/>
        <w:ind w:firstLine="540"/>
        <w:jc w:val="both"/>
        <w:rPr>
          <w:color w:val="000000"/>
        </w:rPr>
      </w:pPr>
      <w:r>
        <w:rPr>
          <w:color w:val="000000"/>
        </w:rPr>
        <w:t>1)  помысел о порочном деянии, внутреннее внимание к нему, Допущение мысли о нем;</w:t>
      </w:r>
    </w:p>
    <w:p>
      <w:pPr>
        <w:pStyle w:val="Normal"/>
        <w:shd w:fill="FFFFFF" w:val="clear"/>
        <w:autoSpaceDE w:val="false"/>
        <w:ind w:firstLine="540"/>
        <w:jc w:val="both"/>
        <w:rPr/>
      </w:pPr>
      <w:r>
        <w:rPr>
          <w:color w:val="000000"/>
        </w:rPr>
        <w:t>2) сочетание, сосредоточение мыслей, ума, размышлений на этом пороке и фактах проявления его у людей; на этом этапе человек свыкается с мыслью о возможности и допустимости существования этого порока;</w:t>
      </w:r>
    </w:p>
    <w:p>
      <w:pPr>
        <w:pStyle w:val="Normal"/>
        <w:shd w:fill="FFFFFF" w:val="clear"/>
        <w:autoSpaceDE w:val="false"/>
        <w:ind w:firstLine="540"/>
        <w:jc w:val="both"/>
        <w:rPr/>
      </w:pPr>
      <w:r>
        <w:rPr>
          <w:color w:val="000000"/>
        </w:rPr>
        <w:t>3)  сосложение; появляется влечение к пороку, соблазн его исполнить, совершить;</w:t>
      </w:r>
    </w:p>
    <w:p>
      <w:pPr>
        <w:pStyle w:val="Normal"/>
        <w:shd w:fill="FFFFFF" w:val="clear"/>
        <w:autoSpaceDE w:val="false"/>
        <w:ind w:firstLine="540"/>
        <w:jc w:val="both"/>
        <w:rPr/>
      </w:pPr>
      <w:r>
        <w:rPr>
          <w:color w:val="000000"/>
        </w:rPr>
        <w:t>4)  пленение, закрепление мысли о возможности совершения порочного действия, появление убеждения о его допустимости и даже пользе, будто в этом ничего плохого нет;</w:t>
      </w:r>
    </w:p>
    <w:p>
      <w:pPr>
        <w:pStyle w:val="Normal"/>
        <w:shd w:fill="FFFFFF" w:val="clear"/>
        <w:autoSpaceDE w:val="false"/>
        <w:ind w:firstLine="540"/>
        <w:jc w:val="both"/>
        <w:rPr/>
      </w:pPr>
      <w:r>
        <w:rPr>
          <w:color w:val="000000"/>
        </w:rPr>
        <w:t>) появление страсти, рабской зависимости от мысли о возможности войти в порок и поиск условий исполнить появившееся желание.</w:t>
      </w:r>
    </w:p>
    <w:p>
      <w:pPr>
        <w:pStyle w:val="Normal"/>
        <w:shd w:fill="FFFFFF" w:val="clear"/>
        <w:autoSpaceDE w:val="false"/>
        <w:ind w:firstLine="540"/>
        <w:jc w:val="both"/>
        <w:rPr>
          <w:color w:val="000000"/>
        </w:rPr>
      </w:pPr>
      <w:r>
        <w:rPr>
          <w:color w:val="000000"/>
        </w:rPr>
        <w:t>Эти этапы достаточно подробно описаны в православной пе</w:t>
        <w:softHyphen/>
        <w:t>дагогике, на что мы и опираемся. Из этого описания видно, как постепенно, незаметно в душу ребенка закрадываются мысли о возможности совершить вредящие духовному, душевному или фи</w:t>
        <w:softHyphen/>
        <w:t>зическому здоровью действия. Кажется безобидным факт не вы</w:t>
        <w:softHyphen/>
        <w:t>ученного из-за лени урока или обмана учителя. Равно как и учителю соблазнительно отомстить ученику снижением отметки, например, за дерзость. Все входит в сознание постепенно, первоначально проявляясь робко, со страхом получить наказание или отпор, но потом превращается в норму и даже находит в душе оправдание своей безнравственности, естественно, сваливая вину на другую сторону. Наблюдая за детьми и за собой, несложно определить, на каком этапе мы находимся в случае формирования у себя того или иного безнравственного качества или поступка. Это и есть диагностика болезни в ее начальной стадии, до закрепления и превращения в привычку, в устойчивую черту характера. Самопо</w:t>
        <w:softHyphen/>
        <w:t>знание начинается с полноты видения себя, своих недостатков и осмысления их. «Человек находится в великой опасности, доколе не познает себя», — считал авва (святой) Исайя Отшельник. Помогать в этом детям должен педагог, потому что сами дети не ценят еще здоровье, считают его вечным.</w:t>
      </w:r>
    </w:p>
    <w:p>
      <w:pPr>
        <w:pStyle w:val="Normal"/>
        <w:shd w:fill="FFFFFF" w:val="clear"/>
        <w:autoSpaceDE w:val="false"/>
        <w:ind w:firstLine="540"/>
        <w:jc w:val="both"/>
        <w:rPr>
          <w:color w:val="000000"/>
        </w:rPr>
      </w:pPr>
      <w:r>
        <w:rPr>
          <w:color w:val="000000"/>
        </w:rPr>
        <w:t>Задача любого учителя научиться самому и научить детей не толь</w:t>
        <w:softHyphen/>
        <w:t>ко диагностированию порока, но и обучению выходу из него. Святой преподобный Иоанн Кронштадтский писал: «Наука из наук — побеж</w:t>
        <w:softHyphen/>
        <w:t>дать грех, в нас живущий, или действующие в нас страсти».</w:t>
      </w:r>
    </w:p>
    <w:p>
      <w:pPr>
        <w:pStyle w:val="Normal"/>
        <w:shd w:fill="FFFFFF" w:val="clear"/>
        <w:autoSpaceDE w:val="false"/>
        <w:ind w:firstLine="540"/>
        <w:jc w:val="both"/>
        <w:rPr/>
      </w:pPr>
      <w:r>
        <w:rPr>
          <w:color w:val="000000"/>
        </w:rPr>
        <w:t>В настоящее время разработана технология выхода из порока, преодоления в себе безнравственных качеств и сохранения саногенного мышления. Опять же прибегнем к христианским советам. Во-первых, нужно продиагностировать себя, внимательно отнес</w:t>
        <w:softHyphen/>
        <w:t>тись к своему внутреннему миру и определить, какие дурные помыслы в нем гнездятся, мешают жить хорошо и успешно учиться. Во-вторых, важно знать, на каком этапе становления патогенного</w:t>
      </w:r>
      <w:r>
        <w:rPr>
          <w:color w:val="000000"/>
          <w:vertAlign w:val="superscript"/>
        </w:rPr>
        <w:t xml:space="preserve"> </w:t>
      </w:r>
      <w:r>
        <w:rPr>
          <w:color w:val="000000"/>
        </w:rPr>
        <w:t>поступка находится человек, насколько прочно оно вошло в жизнь. В-третьих, необходимо выбрать способ преодоления. В-четвертых, опробовать этот способ, убедиться, что он помогает. В-пятых, применять эти способы до полного исчезновения даже желания</w:t>
      </w:r>
      <w:r>
        <w:rPr>
          <w:color w:val="000000"/>
          <w:vertAlign w:val="superscript"/>
        </w:rPr>
        <w:t xml:space="preserve"> </w:t>
      </w:r>
      <w:r>
        <w:rPr>
          <w:color w:val="000000"/>
        </w:rPr>
        <w:t>его совершать.</w:t>
      </w:r>
    </w:p>
    <w:p>
      <w:pPr>
        <w:pStyle w:val="Normal"/>
        <w:shd w:fill="FFFFFF" w:val="clear"/>
        <w:autoSpaceDE w:val="false"/>
        <w:ind w:firstLine="540"/>
        <w:jc w:val="both"/>
        <w:rPr>
          <w:color w:val="000000"/>
        </w:rPr>
      </w:pPr>
      <w:r>
        <w:rPr>
          <w:color w:val="000000"/>
        </w:rPr>
        <w:t>В зависимости от этапа, на котором находится становление бо</w:t>
        <w:softHyphen/>
        <w:t>лезнетворного поступка или безнравственного качества личности, можно применять самые различные уже известные методы. На первых трех стадиях еще можно порок преодолеть. Для этого ис</w:t>
        <w:softHyphen/>
        <w:t>пользуются методы переключения внимания на более интересную деятельность, создания ситуации успеха, убеждения и самоубеж</w:t>
        <w:softHyphen/>
        <w:t>дения, волевого запрета и самозапрета, высмеивания порока, принижения его и его носителей, лишение их привлекательности и др. Помогает и контроль со стороны взрослых или более сильных и порядочных личностей. Если же это уже четвертая и пятая ста</w:t>
        <w:softHyphen/>
        <w:t>дии, то более действенны методы самозагружения себя работой, чтоб не было времени на дурные помыслы и дела, занятие прямо противоположным делом, например, при лени — больше работать и помогать другим, при агрессии — проявлять доброту. Этот метод называется «клин — клином». Специалисты утверждают, что в таком случае помогает ведение ежедневных дневниковых записей, отчета перед авторитетными людьми.</w:t>
      </w:r>
    </w:p>
    <w:p>
      <w:pPr>
        <w:pStyle w:val="Normal"/>
        <w:shd w:fill="FFFFFF" w:val="clear"/>
        <w:autoSpaceDE w:val="false"/>
        <w:ind w:firstLine="540"/>
        <w:jc w:val="both"/>
        <w:rPr/>
      </w:pPr>
      <w:r>
        <w:rPr>
          <w:color w:val="000000"/>
        </w:rPr>
        <w:t>Смеем думать, что детей надо учить науке побеждать свои сла</w:t>
        <w:softHyphen/>
        <w:t>бости, вредящие здоровью еще в том возрасте, когда ни пороки не смогут закрепиться, ни ребенок еще не убил в себе авторитет взрослого человека и желание самосовершенствоваться. И это можно делать на любом уроке. Например, учитель заинтересован в сознательном, полном и грамотном выполнении домашнего за</w:t>
        <w:softHyphen/>
        <w:t>дания. Просматривая бегло записи в тетрадях, он вполне может одновременно беседовать с детьми о том, кому не хотелось учить Урок дома, кого и что отвлекало, что было сложно выполнить, по</w:t>
        <w:softHyphen/>
        <w:t>чему возникла лень и т.д. Учитель анализирует главные причины хорошего и плохого выполнения задания. Такую рефлексию можно делать всем детям по очереди, но подробно, как отчет. И предварительно ребенок может знать о своей очереди и уже дома готовить этот самоотчет.</w:t>
      </w:r>
    </w:p>
    <w:p>
      <w:pPr>
        <w:pStyle w:val="Normal"/>
        <w:shd w:fill="FFFFFF" w:val="clear"/>
        <w:autoSpaceDE w:val="false"/>
        <w:ind w:firstLine="540"/>
        <w:jc w:val="both"/>
        <w:rPr/>
      </w:pPr>
      <w:r>
        <w:rPr>
          <w:color w:val="000000"/>
        </w:rPr>
        <w:t>С помощью таких рефлексивных бесед можно дать знания об этапах вхождения в здоровьеразрушающие привычки, о способах самоперевоспитания. Это, можно без всякого эксперимента сказать, значительно влияет на качество выполнения домашнего задания.</w:t>
      </w:r>
    </w:p>
    <w:p>
      <w:pPr>
        <w:pStyle w:val="Normal"/>
        <w:shd w:fill="FFFFFF" w:val="clear"/>
        <w:autoSpaceDE w:val="false"/>
        <w:ind w:firstLine="540"/>
        <w:jc w:val="both"/>
        <w:rPr/>
      </w:pPr>
      <w:r>
        <w:rPr>
          <w:color w:val="000000"/>
        </w:rPr>
        <w:t>Точно такие же рефлексивные беседы нужны по вопросу об умении слушать объяснение учителя на уроке. На стадии закрепления нового материала, то есть формирования новых умений, можно беседовать о том, кто, как и почему слушал хорошо или отвлекался, что отвлекало, какие мысли блуждали в голове.</w:t>
      </w:r>
    </w:p>
    <w:p>
      <w:pPr>
        <w:pStyle w:val="Normal"/>
        <w:shd w:fill="FFFFFF" w:val="clear"/>
        <w:autoSpaceDE w:val="false"/>
        <w:ind w:firstLine="540"/>
        <w:jc w:val="both"/>
        <w:rPr/>
      </w:pPr>
      <w:r>
        <w:rPr>
          <w:color w:val="000000"/>
        </w:rPr>
        <w:t>Абсолютных рецептов по преодолению безнравственных пос</w:t>
        <w:softHyphen/>
        <w:t>тупков и качеств характера нет. Все, как всегда в воспитании и образовании, зависит от конкретного человека, условий его жизни, способностей, от педагога, заинтересованности родителей и мно</w:t>
        <w:softHyphen/>
        <w:t>гого другого. И здесь полезен совет опытных педагогов, рекоменду</w:t>
        <w:softHyphen/>
        <w:t>ющих бороться с пороками не «лобовой атакой», а опосредованно, возможно, методом параллельного действия. Ведь если у ученика сформировано уже такое качество, как грубость в отношении с друзьями и лесть в отношениях с учителем, то, скорее всего, здесь надо действовать ослаблением последствий их проявления. Учителю можно намеренно не замечать лести, не отступать перед улыбкой маленького льстеца, отличать лесть от любви и уважения. Надо сделать все, чтобы лесть не срабатывала, ибо она применяется ради какой-то выгоды. Если точно так же класс не будет уступать грубияну, то в грубости отпадет необходимость и ученик научится вести себя как надо.</w:t>
      </w:r>
    </w:p>
    <w:p>
      <w:pPr>
        <w:pStyle w:val="Normal"/>
        <w:shd w:fill="FFFFFF" w:val="clear"/>
        <w:autoSpaceDE w:val="false"/>
        <w:ind w:firstLine="540"/>
        <w:jc w:val="both"/>
        <w:rPr>
          <w:color w:val="000000"/>
        </w:rPr>
      </w:pPr>
      <w:r>
        <w:rPr>
          <w:color w:val="000000"/>
        </w:rPr>
        <w:t>При проведении подобной работы учитель знает, что привива</w:t>
        <w:softHyphen/>
        <w:t>емые на уроке качества, их востребованность скажутся потом на всех других работах уже взрослого человека, который ведет себя ровно настолько хорошо или плохо, насколько позволяет ему окру</w:t>
        <w:softHyphen/>
        <w:t>жение. Учебная деятельность на уроке есть аналог любой другой деятельности, где также востребованы саногенные качества при выполнении заданий. Именно в детстве нельзя оставлять расту</w:t>
        <w:softHyphen/>
        <w:t>щего человека один на один со своими пороками: он испытывает страх, боль, унижение, очень сильно переживает неприятие себя другими людьми.</w:t>
      </w:r>
    </w:p>
    <w:p>
      <w:pPr>
        <w:pStyle w:val="Normal"/>
        <w:shd w:fill="FFFFFF" w:val="clear"/>
        <w:autoSpaceDE w:val="false"/>
        <w:ind w:firstLine="540"/>
        <w:jc w:val="both"/>
        <w:rPr/>
      </w:pPr>
      <w:r>
        <w:rPr>
          <w:color w:val="000000"/>
        </w:rPr>
        <w:t>Другая рекомендация использования духовно-нравственных технологий состоит в том, чтобы рассматривать весь цикл обучения детей своему предмету как самостоятельный, завершенный, наполнений соответствующими духовно-нравственными особенностями. Этот цикл длиною в год и более делится на учебные циклы — четверти, семестры, триместры. От цикла к циклу следует обеспечивать духовно-нравственное возрастание, которое и будет основой учебного успеха именно по этому предмету. Смеем уверить, что у какого-то учителя много учащихся плохо учатся, значит, здесь не все в порядке с духовно-нравственным здоровьем. Хвастать повы</w:t>
        <w:softHyphen/>
        <w:t>шенными требованиями — это прикрывать свою профессиональную и человеческую несостоятельность.</w:t>
      </w:r>
    </w:p>
    <w:p>
      <w:pPr>
        <w:pStyle w:val="Normal"/>
        <w:shd w:fill="FFFFFF" w:val="clear"/>
        <w:autoSpaceDE w:val="false"/>
        <w:ind w:firstLine="540"/>
        <w:jc w:val="both"/>
        <w:rPr>
          <w:color w:val="000000"/>
        </w:rPr>
      </w:pPr>
      <w:r>
        <w:rPr>
          <w:color w:val="000000"/>
        </w:rPr>
        <w:t>Каждый подцикл имеет свою архитектонику, включающую учебный труд по изучению предмета и праздник как завершение изучения темы, раздела, части программы. На каждый подцикл приходится свой праздник по предмету. Это обязательная составляющая про</w:t>
        <w:softHyphen/>
        <w:t>цесса обучения. Задача педагога — выстроить систему «труд — праздник труда — труд — праздник труда...».</w:t>
      </w:r>
    </w:p>
    <w:p>
      <w:pPr>
        <w:pStyle w:val="Normal"/>
        <w:shd w:fill="FFFFFF" w:val="clear"/>
        <w:autoSpaceDE w:val="false"/>
        <w:ind w:firstLine="540"/>
        <w:jc w:val="both"/>
        <w:rPr>
          <w:color w:val="000000"/>
        </w:rPr>
      </w:pPr>
      <w:r>
        <w:rPr>
          <w:color w:val="000000"/>
        </w:rPr>
        <w:t>Каждый последующий цикл отличается от предыдущего большей сложностью, большими успехами, более высокой духовно-нрав</w:t>
        <w:softHyphen/>
        <w:t>ственной составляющей. Новый цикл — это рождение нового качест</w:t>
        <w:softHyphen/>
        <w:t>ва, его созревание и развитие, затем отмирание и уступление места новому, более сложному и крупному качеству — в знаниях, навыках, личностных качествах, отношениях и т.д. Каждый цикл — это более «здоровое здоровье». В нем учебный труд и празднество едины и неразделимы, ибо праздник есть подготовка к новому и большему труду, а труд учения есть подготовка празднества.</w:t>
      </w:r>
    </w:p>
    <w:p>
      <w:pPr>
        <w:pStyle w:val="Normal"/>
        <w:shd w:fill="FFFFFF" w:val="clear"/>
        <w:autoSpaceDE w:val="false"/>
        <w:ind w:firstLine="540"/>
        <w:jc w:val="both"/>
        <w:rPr/>
      </w:pPr>
      <w:r>
        <w:rPr>
          <w:color w:val="000000"/>
        </w:rPr>
        <w:t>Смысл каждого цикла в полноте смыслов и жизненных идей, что и определяет технологию постепенного перехода труда в праздник и праздника — в труд. Праздник в переводе со старо</w:t>
        <w:softHyphen/>
        <w:t>славянского означает отдых. Имеется в виду, что нет того труда, коим занимались длительное время, а есть музыка, пляски, танцы, игры и прочие увеселения. Праздник по освоению предмета, как итог всех уроков, может быть проведен в сетке часов как особый вид занятия: урок-праздник. Он должен показать динамику роста каждого ученика, напряженность вложенного труда, степень успеха всего классного коллектива. Технологически такой праздник проходит ряд этапов.</w:t>
      </w:r>
    </w:p>
    <w:p>
      <w:pPr>
        <w:pStyle w:val="Normal"/>
        <w:shd w:fill="FFFFFF" w:val="clear"/>
        <w:autoSpaceDE w:val="false"/>
        <w:ind w:firstLine="540"/>
        <w:jc w:val="both"/>
        <w:rPr/>
      </w:pPr>
      <w:r>
        <w:rPr>
          <w:i/>
          <w:iCs/>
          <w:color w:val="000000"/>
        </w:rPr>
        <w:t xml:space="preserve">Первый этап — препразднество. </w:t>
      </w:r>
      <w:r>
        <w:rPr>
          <w:color w:val="000000"/>
        </w:rPr>
        <w:t>Это длительная, может быть, весь учебный цикл четверти или семестра подготовка к празднику, уборка класса, пересмотр личных вещей, разработка сценария, распределение ролей, подготовка материала, репетиции сложных сцен, иногда учебная тренировка, как перед экзаменом. Возможно, что действительно для участия в викторинах, шарадах с известной тематикой придется подготовиться и повторить тему. Чем ближе срок праздника, тем напряженнее учебная работа, которая завер</w:t>
        <w:softHyphen/>
        <w:t>шится перед самым праздником.</w:t>
      </w:r>
    </w:p>
    <w:p>
      <w:pPr>
        <w:pStyle w:val="Normal"/>
        <w:shd w:fill="FFFFFF" w:val="clear"/>
        <w:autoSpaceDE w:val="false"/>
        <w:ind w:firstLine="540"/>
        <w:jc w:val="both"/>
        <w:rPr/>
      </w:pPr>
      <w:r>
        <w:rPr>
          <w:i/>
          <w:iCs/>
          <w:color w:val="000000"/>
        </w:rPr>
        <w:t xml:space="preserve">Второй этап — празднество. </w:t>
      </w:r>
      <w:r>
        <w:rPr>
          <w:color w:val="000000"/>
        </w:rPr>
        <w:t>Сам праздник — пик эмоций радости, общения, ощущение роста, продвижения, поумнения, совершен</w:t>
        <w:softHyphen/>
        <w:t>ствования. В нем участвуют все на равных, каждый радуется общему и своему личному, пусть маленькому, но росту.</w:t>
      </w:r>
    </w:p>
    <w:p>
      <w:pPr>
        <w:pStyle w:val="Normal"/>
        <w:shd w:fill="FFFFFF" w:val="clear"/>
        <w:autoSpaceDE w:val="false"/>
        <w:ind w:firstLine="540"/>
        <w:jc w:val="both"/>
        <w:rPr/>
      </w:pPr>
      <w:r>
        <w:rPr>
          <w:i/>
          <w:iCs/>
          <w:color w:val="000000"/>
        </w:rPr>
        <w:t xml:space="preserve">Третий этап — попразднество. </w:t>
      </w:r>
      <w:r>
        <w:rPr>
          <w:color w:val="000000"/>
        </w:rPr>
        <w:t>Это продолжение праздника пос</w:t>
        <w:softHyphen/>
        <w:t>ле его главной части. Это дни благодарной памяти ученых, изоб</w:t>
        <w:softHyphen/>
        <w:t>ретателей, писателей, полководцев, чьими стараниями строилась та или иная наука. Особое место здесь отводится краеведческим знаниям. Это также благодарность тем, кто принимал участие в подготовке и проведении праздника. Это могут быть уроки-кон</w:t>
        <w:softHyphen/>
        <w:t>ференции, уроки-встречи с интересными людьми, посещения выставок, обсуждение книг.</w:t>
      </w:r>
    </w:p>
    <w:p>
      <w:pPr>
        <w:pStyle w:val="Normal"/>
        <w:shd w:fill="FFFFFF" w:val="clear"/>
        <w:autoSpaceDE w:val="false"/>
        <w:ind w:firstLine="540"/>
        <w:jc w:val="both"/>
        <w:rPr/>
      </w:pPr>
      <w:r>
        <w:rPr>
          <w:i/>
          <w:iCs/>
          <w:color w:val="000000"/>
        </w:rPr>
        <w:t xml:space="preserve">Четвертый этап — отдание праздника. </w:t>
      </w:r>
      <w:r>
        <w:rPr>
          <w:color w:val="000000"/>
        </w:rPr>
        <w:t>Самый сложный этап рефлексии участия каждого ученика в процессе его подготовки и проведения. Анализ осуществляется в единстве знаний по предмету и их зависимости от духовно-нравственного состояния ученика. На этом этапе формируется настрой на более ответственное учение, планируется проведение следующего праздника.</w:t>
      </w:r>
    </w:p>
    <w:p>
      <w:pPr>
        <w:pStyle w:val="Normal"/>
        <w:shd w:fill="FFFFFF" w:val="clear"/>
        <w:autoSpaceDE w:val="false"/>
        <w:ind w:firstLine="540"/>
        <w:jc w:val="both"/>
        <w:rPr>
          <w:color w:val="000000"/>
        </w:rPr>
      </w:pPr>
      <w:r>
        <w:rPr>
          <w:color w:val="000000"/>
        </w:rPr>
        <w:t>Такие циклы обучения, состоящие из повседневного учения, преподавания и праздника, формируются на основе следующих</w:t>
      </w:r>
    </w:p>
    <w:p>
      <w:pPr>
        <w:pStyle w:val="Normal"/>
        <w:shd w:fill="FFFFFF" w:val="clear"/>
        <w:autoSpaceDE w:val="false"/>
        <w:ind w:firstLine="540"/>
        <w:jc w:val="both"/>
        <w:rPr>
          <w:color w:val="000000"/>
        </w:rPr>
      </w:pPr>
      <w:r>
        <w:rPr>
          <w:color w:val="000000"/>
        </w:rPr>
        <w:t>принципов:</w:t>
      </w:r>
    </w:p>
    <w:p>
      <w:pPr>
        <w:pStyle w:val="Normal"/>
        <w:shd w:fill="FFFFFF" w:val="clear"/>
        <w:autoSpaceDE w:val="false"/>
        <w:ind w:firstLine="540"/>
        <w:jc w:val="both"/>
        <w:rPr>
          <w:color w:val="000000"/>
        </w:rPr>
      </w:pPr>
      <w:r>
        <w:rPr>
          <w:color w:val="000000"/>
        </w:rPr>
        <w:t xml:space="preserve">— </w:t>
      </w:r>
      <w:r>
        <w:rPr>
          <w:color w:val="000000"/>
        </w:rPr>
        <w:t>восходящей сложности от цикла к циклу;</w:t>
      </w:r>
    </w:p>
    <w:p>
      <w:pPr>
        <w:pStyle w:val="Normal"/>
        <w:shd w:fill="FFFFFF" w:val="clear"/>
        <w:autoSpaceDE w:val="false"/>
        <w:ind w:firstLine="540"/>
        <w:jc w:val="both"/>
        <w:rPr>
          <w:color w:val="000000"/>
        </w:rPr>
      </w:pPr>
      <w:r>
        <w:rPr>
          <w:color w:val="000000"/>
        </w:rPr>
        <w:t xml:space="preserve">— </w:t>
      </w:r>
      <w:r>
        <w:rPr>
          <w:color w:val="000000"/>
        </w:rPr>
        <w:t>тематической взаимосвязи учебного труда по предмету и са</w:t>
        <w:softHyphen/>
        <w:t>мого праздника;</w:t>
      </w:r>
    </w:p>
    <w:p>
      <w:pPr>
        <w:pStyle w:val="Normal"/>
        <w:shd w:fill="FFFFFF" w:val="clear"/>
        <w:autoSpaceDE w:val="false"/>
        <w:ind w:firstLine="540"/>
        <w:jc w:val="both"/>
        <w:rPr/>
      </w:pPr>
      <w:r>
        <w:rPr>
          <w:color w:val="000000"/>
        </w:rPr>
        <w:t xml:space="preserve">—  </w:t>
      </w:r>
      <w:r>
        <w:rPr>
          <w:color w:val="000000"/>
        </w:rPr>
        <w:t>массовое, поголовное участие всех учащихся в таком уроке-празднике;</w:t>
      </w:r>
    </w:p>
    <w:p>
      <w:pPr>
        <w:pStyle w:val="Normal"/>
        <w:shd w:fill="FFFFFF" w:val="clear"/>
        <w:autoSpaceDE w:val="false"/>
        <w:ind w:firstLine="540"/>
        <w:jc w:val="both"/>
        <w:rPr/>
      </w:pPr>
      <w:r>
        <w:rPr>
          <w:color w:val="000000"/>
        </w:rPr>
        <w:t xml:space="preserve">— </w:t>
      </w:r>
      <w:r>
        <w:rPr>
          <w:color w:val="000000"/>
        </w:rPr>
        <w:t>связи интеллектуального труда с духовно-нравственным над собой;</w:t>
      </w:r>
    </w:p>
    <w:p>
      <w:pPr>
        <w:pStyle w:val="Normal"/>
        <w:shd w:fill="FFFFFF" w:val="clear"/>
        <w:autoSpaceDE w:val="false"/>
        <w:ind w:firstLine="540"/>
        <w:jc w:val="both"/>
        <w:rPr/>
      </w:pPr>
      <w:r>
        <w:rPr>
          <w:color w:val="000000"/>
        </w:rPr>
        <w:t xml:space="preserve">— </w:t>
      </w:r>
      <w:r>
        <w:rPr>
          <w:color w:val="000000"/>
        </w:rPr>
        <w:t>оценивание праздника с духовно-нравственных позиций.</w:t>
      </w:r>
    </w:p>
    <w:p>
      <w:pPr>
        <w:pStyle w:val="Normal"/>
        <w:shd w:fill="FFFFFF" w:val="clear"/>
        <w:autoSpaceDE w:val="false"/>
        <w:ind w:firstLine="540"/>
        <w:jc w:val="both"/>
        <w:rPr/>
      </w:pPr>
      <w:r>
        <w:rPr>
          <w:color w:val="000000"/>
        </w:rPr>
        <w:t xml:space="preserve"> </w:t>
      </w:r>
      <w:r>
        <w:rPr>
          <w:color w:val="000000"/>
        </w:rPr>
        <w:t>Выстраивая эти рекомендации, мы опять же пользовались, религиозным христианским и народным представлением о праздниках. Светская педагогика, к сожалению, до сих пор концентрирует свое</w:t>
      </w:r>
      <w:r>
        <w:rPr>
          <w:color w:val="000000"/>
          <w:vertAlign w:val="superscript"/>
        </w:rPr>
        <w:t xml:space="preserve"> </w:t>
      </w:r>
      <w:r>
        <w:rPr>
          <w:color w:val="000000"/>
        </w:rPr>
        <w:t>внимание на сценариях самих праздников, упуская препразднество, попразднество и особенно отдание праздника. Собственно, таких</w:t>
      </w:r>
      <w:r>
        <w:rPr>
          <w:color w:val="000000"/>
          <w:vertAlign w:val="superscript"/>
        </w:rPr>
        <w:t xml:space="preserve"> </w:t>
      </w:r>
      <w:r>
        <w:rPr>
          <w:color w:val="000000"/>
        </w:rPr>
        <w:t xml:space="preserve">этапов в отечественной педагогике и не предусмотрено. Между тем, мы всегда говорим, что подготовка к празднику — самый важный </w:t>
      </w:r>
      <w:r>
        <w:rPr>
          <w:i/>
          <w:iCs/>
          <w:color w:val="000000"/>
        </w:rPr>
        <w:t xml:space="preserve">его </w:t>
      </w:r>
      <w:r>
        <w:rPr>
          <w:color w:val="000000"/>
        </w:rPr>
        <w:t>этап.</w:t>
      </w:r>
    </w:p>
    <w:p>
      <w:pPr>
        <w:pStyle w:val="Normal"/>
        <w:shd w:fill="FFFFFF" w:val="clear"/>
        <w:autoSpaceDE w:val="false"/>
        <w:ind w:firstLine="540"/>
        <w:jc w:val="both"/>
        <w:rPr>
          <w:color w:val="000000"/>
        </w:rPr>
      </w:pPr>
      <w:r>
        <w:rPr>
          <w:color w:val="000000"/>
        </w:rPr>
        <w:t>Вспоминая практику подготовки и проведения классных и об</w:t>
        <w:softHyphen/>
        <w:t>щешкольных праздников, следует отметить не только отсутствие полного технологического цикла его проведения, но и несоблюде</w:t>
        <w:softHyphen/>
        <w:t>ние названных принципов. Так, мы знаем, как праздники выбивали из колеи учащихся, расслабляли их, отвлекали от учения. После таких празднеств учителя долго не могут «собрать» внимание клас</w:t>
        <w:softHyphen/>
        <w:t>са. Кто не знает праздники, на которых весело и радостно только отличникам да хорошистам — их благодарят, вручают грамоты и подарки, не замечая и тем унижая всех других детей. Совсем уж плохи праздники по физической культуре без длительной предвари</w:t>
        <w:softHyphen/>
        <w:t>тельной подготовки. Вспомним Дни здоровья, приносящие справки из больниц, травмы и прочие заболевания. Явно вредит празднику и его смыслу излишнее увлечение нарядами, громкой музыкой, распущенными нравами.</w:t>
      </w:r>
    </w:p>
    <w:p>
      <w:pPr>
        <w:pStyle w:val="Normal"/>
        <w:shd w:fill="FFFFFF" w:val="clear"/>
        <w:autoSpaceDE w:val="false"/>
        <w:ind w:firstLine="540"/>
        <w:jc w:val="both"/>
        <w:rPr/>
      </w:pPr>
      <w:r>
        <w:rPr>
          <w:color w:val="000000"/>
        </w:rPr>
        <w:t>Что дает духовно-нравственному, психическому и физическому здоровью такое проведение праздников, соблюдение предлагае</w:t>
        <w:softHyphen/>
        <w:t>мой технологии? Наша практика показала следующее. Во-первых, на таком празднике, в котором участвует каждый ребенок, учитель может уловить ситуацию успеха у слабоуспевающего ученика и за</w:t>
        <w:softHyphen/>
        <w:t>тем выставить в журнале лучшую отметку или просто отметить его рост. Во-вторых, на нем повышается радостное настроение именно в связи с изучаемым материалом, появляется эмоциональное отно</w:t>
        <w:softHyphen/>
        <w:t>шение, проживание и переживание отдельных страниц программы. Учебный материал оживает. То, что не удается на типовом уроке, легко формируется здесь. В-третьих, именно в учебном материале, в человеческом опыте, во время его присвоения, самореализуются все учащиеся, без исключения. В-четвертых, постепенное нарастание, затем закрепление и рефлексия праздника — это целая само</w:t>
        <w:softHyphen/>
        <w:t>деятельная подсистема обучения, не менее яркая, чем трудовая. Постепенность, умеренность, проживание изучаемого материала, участие всех, возможность в иных условиях проявить свое знание, радость — все это факторы здоровья внутри предмета. Опробовав таким образом технологию изучения того или иного предмета, мы можем увидеть, как по-иному могут относиться школьники к учению.</w:t>
      </w:r>
    </w:p>
    <w:p>
      <w:pPr>
        <w:pStyle w:val="Normal"/>
        <w:shd w:fill="FFFFFF" w:val="clear"/>
        <w:autoSpaceDE w:val="false"/>
        <w:ind w:firstLine="540"/>
        <w:jc w:val="both"/>
        <w:rPr/>
      </w:pPr>
      <w:r>
        <w:rPr>
          <w:b/>
          <w:bCs/>
          <w:color w:val="000000"/>
        </w:rPr>
        <w:t xml:space="preserve">Наше примечание. </w:t>
      </w:r>
      <w:r>
        <w:rPr>
          <w:color w:val="000000"/>
        </w:rPr>
        <w:t>Учебные праздники как праздники внутри-учебного цикла изучения отдельной дисциплины не надо путать с традиционными осенними, весенними, новогодними, Рождествен</w:t>
        <w:softHyphen/>
        <w:t>скими и иными балами. Хотя и те могли бы повысить воспитательный эффект, учти они данные технологические рекомендации.</w:t>
      </w:r>
    </w:p>
    <w:p>
      <w:pPr>
        <w:pStyle w:val="Normal"/>
        <w:shd w:fill="FFFFFF" w:val="clear"/>
        <w:autoSpaceDE w:val="false"/>
        <w:ind w:firstLine="540"/>
        <w:jc w:val="both"/>
        <w:rPr>
          <w:color w:val="000000"/>
        </w:rPr>
      </w:pPr>
      <w:r>
        <w:rPr>
          <w:color w:val="000000"/>
        </w:rPr>
        <w:t>Остановимся еще на одной духовно-нравственной технологии обучения — комплексном обучении в единстве интеллектуального, эстетического, трудового, духовно-нравственного и физического воспитания и развития. Кому сегодня неизвестно, что «когда че</w:t>
        <w:softHyphen/>
        <w:t>ловек живет только умом, он охлаждает при этом свое сердце, становясь черствым душой, хотя и рассудительным и расчет</w:t>
        <w:softHyphen/>
        <w:t>ливым. Утрачивается целостность сил души. Ум, сердце и воля должны быть в единстве, а не разъединены» (Невярович В.). Вот где теряется невероятно много здоровья. В погоне за интеллектом мы серьезно не занимаемся ни физическим, ни трудовым, ни эстетическим воспитанием наших будущих устроителей земли. Можно ли все это соединить в одном уроке? В каждом — вряд ли, но во многих — да. И если мы не сделаем это в ближайшее время, то потеряем и последние свои интеллектуальные потенции. При существующей системе обучения мы исчерпали возможности детской психики. Китайские теоретики и практики, например, убеждены, что если восприятие прекрасного развивается через живопись, поэзию, каллиграфию, это подсознательно влияет на циркуляцию жизненных сил и здоровье. Будто и нам «откры</w:t>
        <w:softHyphen/>
        <w:t>вается Америка», что если изучаемый материал несет в себе эмоциональный заряд, то он легче усваивается, понимается и запоминается на более продолжительное время. Действительно, только информация, согретая эмоциями, захватывает личность, ибо процесс обучения и учение становится проживанием и пе</w:t>
        <w:softHyphen/>
        <w:t>реживанием.</w:t>
      </w:r>
    </w:p>
    <w:p>
      <w:pPr>
        <w:pStyle w:val="Normal"/>
        <w:shd w:fill="FFFFFF" w:val="clear"/>
        <w:autoSpaceDE w:val="false"/>
        <w:ind w:firstLine="540"/>
        <w:jc w:val="both"/>
        <w:rPr/>
      </w:pPr>
      <w:r>
        <w:rPr>
          <w:color w:val="000000"/>
        </w:rPr>
        <w:t>Психологи выяснили, что у человека существует физиологическая потребность, причем очень сильная, в эмоциональных переживаниях... Психологами также показано, что мыслительная деятельность человека, находящегося в положительно-эмоци</w:t>
        <w:softHyphen/>
        <w:t>ональном состоянии, увеличивает вероятность возникновения у него в дальнейшем новых идей, повышает его творческий потенциал, его квалификацию «решателя проблем»... Научно доказано, что если человек что-то делает с радостью, у него вырабатываются определенные гормоны. Эти гормоны регу</w:t>
        <w:softHyphen/>
        <w:t>лируют все наши физиологические процессы, мы становимся здоровее и выносливее... Есть такой пример, когда при обучении иностранному языку у человека рассосалась опухоль головного мозга. Но это при правильном обучении — без прессинга, без зажимов...». Для этого ее дети на уроке превращаются в акте</w:t>
        <w:softHyphen/>
        <w:t>ров, режиссеров, сценаристов.</w:t>
      </w:r>
    </w:p>
    <w:p>
      <w:pPr>
        <w:pStyle w:val="Normal"/>
        <w:shd w:fill="FFFFFF" w:val="clear"/>
        <w:autoSpaceDE w:val="false"/>
        <w:ind w:firstLine="540"/>
        <w:jc w:val="both"/>
        <w:rPr/>
      </w:pPr>
      <w:r>
        <w:rPr>
          <w:color w:val="000000"/>
        </w:rPr>
        <w:t>В статье, опубликованной в «Учительской газете», рассказыва</w:t>
        <w:softHyphen/>
        <w:t>ется о том, как от болезней избавляет музыка. Уже доказано, что музыка — это лекарство. О ее целебных свойствах человечество узнало еще из Библии. Первым, кто научно объяснил лечебный эф</w:t>
        <w:softHyphen/>
        <w:t>фект музыки, был Пифагор. Древнегреческий ученый обнаружил, что она подчиняется высшему, с его точки зрения, закону — мате</w:t>
        <w:softHyphen/>
        <w:t xml:space="preserve">матике. А значит, восстанавливает в организме гармонию. В начале </w:t>
      </w:r>
      <w:r>
        <w:rPr>
          <w:color w:val="000000"/>
          <w:lang w:val="en-US"/>
        </w:rPr>
        <w:t>XX</w:t>
      </w:r>
      <w:r>
        <w:rPr>
          <w:color w:val="000000"/>
        </w:rPr>
        <w:t xml:space="preserve"> века этой темой занимался отечественный ученый Бехтерев. В результате своих исследований он пришел к выводу, что музыка влияет на системы дыхания и кровообращения человека, может устранить усталость и бодрить. С 2003 года в России Минздрав признал официально музыкотерапию методом лечения. В газете описывается опыт учителя музыки Е.М. Пелевиной. Она считает, что для улучшения занятий математикой лучше слушать музыку Баха, она проясняет мозги. Произведения Моцарта развивают Умственные способности. Оказывается, от курения спасает музы</w:t>
        <w:softHyphen/>
        <w:t>ка Шуберта «Аве Мария», «Лунная соната» Бетховена, «Лебедь» Сен-Санса, «Метель» Свиридова. И напротив, тяжелый рок не только провоцирует «черные» мысли и плохое настроение, но и способствует саморазрушению организма. Каждый инструмент хорош для своего случая.</w:t>
      </w:r>
    </w:p>
    <w:p>
      <w:pPr>
        <w:pStyle w:val="Normal"/>
        <w:shd w:fill="FFFFFF" w:val="clear"/>
        <w:autoSpaceDE w:val="false"/>
        <w:ind w:firstLine="540"/>
        <w:jc w:val="both"/>
        <w:rPr/>
      </w:pPr>
      <w:r>
        <w:rPr>
          <w:color w:val="000000"/>
        </w:rPr>
        <w:t>Также известно, как вылечивают занятия рисованием, живописью, пением язву желудка, избавляют от депрессии, неврозов, снимают стрессы. В народе считается, что, например, поющие дольше живут, а значит, они здоровее других. Американские исследования певцов оперной сцены убедили общественность статистикой: они доживают до весьма преклонного возраста. Чего сегодня только нет: куклотерапия, театротерапия, музыкотерапия, сказкотерапия, игротерапия, арттерапия и прочее, прочее. Дети, прошедшие уроки рисования, лепки, пения, театра, научились более целостному вос</w:t>
        <w:softHyphen/>
        <w:t>приятию мира и людей, они менее агрессивны, их познавательные потребности выше, они более расположены к обдумыванию своих поступков, самостоятельны и не ждут помощи, более независимы в суждениях и оценках.</w:t>
      </w:r>
    </w:p>
    <w:p>
      <w:pPr>
        <w:pStyle w:val="Normal"/>
        <w:shd w:fill="FFFFFF" w:val="clear"/>
        <w:autoSpaceDE w:val="false"/>
        <w:ind w:firstLine="540"/>
        <w:jc w:val="both"/>
        <w:rPr/>
      </w:pPr>
      <w:r>
        <w:rPr>
          <w:color w:val="000000"/>
        </w:rPr>
        <w:t xml:space="preserve">Наконец, </w:t>
      </w:r>
      <w:r>
        <w:rPr>
          <w:b/>
          <w:bCs/>
          <w:color w:val="000000"/>
        </w:rPr>
        <w:t xml:space="preserve">о лечебном феномене самого </w:t>
      </w:r>
      <w:r>
        <w:rPr>
          <w:b/>
          <w:bCs/>
          <w:i/>
          <w:iCs/>
          <w:color w:val="000000"/>
        </w:rPr>
        <w:t xml:space="preserve">общения педагога с детьми. </w:t>
      </w:r>
      <w:r>
        <w:rPr>
          <w:color w:val="000000"/>
        </w:rPr>
        <w:t>Труд учителя душевнопопечителен. Этим все сказано - учитель есть одновременно и лекарь. Вот некоторые духовно-нрав</w:t>
        <w:softHyphen/>
        <w:t>ственные правила поведения самого учителя на уроке, собранные из высказываний отцов Церкви.</w:t>
      </w:r>
    </w:p>
    <w:p>
      <w:pPr>
        <w:pStyle w:val="Normal"/>
        <w:shd w:fill="FFFFFF" w:val="clear"/>
        <w:autoSpaceDE w:val="false"/>
        <w:ind w:firstLine="540"/>
        <w:jc w:val="both"/>
        <w:rPr>
          <w:color w:val="000000"/>
        </w:rPr>
      </w:pPr>
      <w:r>
        <w:rPr>
          <w:color w:val="000000"/>
        </w:rPr>
        <w:t xml:space="preserve">•  </w:t>
      </w:r>
      <w:r>
        <w:rPr>
          <w:color w:val="000000"/>
        </w:rPr>
        <w:t>Не умножай слов: многословие отдаляет от духовности и нрав</w:t>
        <w:softHyphen/>
        <w:t>ственности.</w:t>
      </w:r>
    </w:p>
    <w:p>
      <w:pPr>
        <w:pStyle w:val="Normal"/>
        <w:shd w:fill="FFFFFF" w:val="clear"/>
        <w:autoSpaceDE w:val="false"/>
        <w:ind w:firstLine="540"/>
        <w:jc w:val="both"/>
        <w:rPr>
          <w:color w:val="000000"/>
        </w:rPr>
      </w:pPr>
      <w:r>
        <w:rPr>
          <w:color w:val="000000"/>
        </w:rPr>
        <w:t xml:space="preserve">•  </w:t>
      </w:r>
      <w:r>
        <w:rPr>
          <w:color w:val="000000"/>
        </w:rPr>
        <w:t>Сверх необходимого не говори ничего. Дай сказать детям.</w:t>
      </w:r>
    </w:p>
    <w:p>
      <w:pPr>
        <w:pStyle w:val="Normal"/>
        <w:shd w:fill="FFFFFF" w:val="clear"/>
        <w:autoSpaceDE w:val="false"/>
        <w:ind w:firstLine="540"/>
        <w:jc w:val="both"/>
        <w:rPr/>
      </w:pPr>
      <w:r>
        <w:rPr>
          <w:color w:val="000000"/>
        </w:rPr>
        <w:t xml:space="preserve">•  </w:t>
      </w:r>
      <w:r>
        <w:rPr>
          <w:color w:val="000000"/>
        </w:rPr>
        <w:t>Не позволяй пристрастий, особенно не имей любимчиков, это вредит прежде всего им.</w:t>
      </w:r>
    </w:p>
    <w:p>
      <w:pPr>
        <w:pStyle w:val="Normal"/>
        <w:shd w:fill="FFFFFF" w:val="clear"/>
        <w:autoSpaceDE w:val="false"/>
        <w:ind w:firstLine="540"/>
        <w:jc w:val="both"/>
        <w:rPr>
          <w:color w:val="000000"/>
        </w:rPr>
      </w:pPr>
      <w:r>
        <w:rPr>
          <w:color w:val="000000"/>
        </w:rPr>
        <w:t xml:space="preserve">•  </w:t>
      </w:r>
      <w:r>
        <w:rPr>
          <w:color w:val="000000"/>
        </w:rPr>
        <w:t>Не подменяй нравственность приоритетом интеллекта.</w:t>
      </w:r>
    </w:p>
    <w:p>
      <w:pPr>
        <w:pStyle w:val="Normal"/>
        <w:shd w:fill="FFFFFF" w:val="clear"/>
        <w:autoSpaceDE w:val="false"/>
        <w:ind w:firstLine="540"/>
        <w:jc w:val="both"/>
        <w:rPr/>
      </w:pPr>
      <w:r>
        <w:rPr>
          <w:color w:val="000000"/>
        </w:rPr>
        <w:t xml:space="preserve">•  </w:t>
      </w:r>
      <w:r>
        <w:rPr>
          <w:color w:val="000000"/>
        </w:rPr>
        <w:t>Помни, что и учитель, и ученик имеют недостатки и характера и деятельности, поэтому нравственный труд совершайте вместе с детьми.</w:t>
      </w:r>
    </w:p>
    <w:p>
      <w:pPr>
        <w:pStyle w:val="Normal"/>
        <w:shd w:fill="FFFFFF" w:val="clear"/>
        <w:autoSpaceDE w:val="false"/>
        <w:ind w:firstLine="540"/>
        <w:jc w:val="both"/>
        <w:rPr>
          <w:color w:val="000000"/>
        </w:rPr>
      </w:pPr>
      <w:r>
        <w:rPr>
          <w:color w:val="000000"/>
        </w:rPr>
        <w:t xml:space="preserve">•  </w:t>
      </w:r>
      <w:r>
        <w:rPr>
          <w:color w:val="000000"/>
        </w:rPr>
        <w:t>Если хочешь, чтоб класс был спокоен, — будь спокоен сам.</w:t>
      </w:r>
    </w:p>
    <w:p>
      <w:pPr>
        <w:pStyle w:val="Normal"/>
        <w:shd w:fill="FFFFFF" w:val="clear"/>
        <w:autoSpaceDE w:val="false"/>
        <w:ind w:firstLine="540"/>
        <w:jc w:val="both"/>
        <w:rPr>
          <w:color w:val="000000"/>
        </w:rPr>
      </w:pPr>
      <w:r>
        <w:rPr>
          <w:color w:val="000000"/>
        </w:rPr>
        <w:t xml:space="preserve">•  </w:t>
      </w:r>
      <w:r>
        <w:rPr>
          <w:color w:val="000000"/>
        </w:rPr>
        <w:t>Не кричи, не говори громко и поспешно.</w:t>
      </w:r>
    </w:p>
    <w:p>
      <w:pPr>
        <w:pStyle w:val="Normal"/>
        <w:shd w:fill="FFFFFF" w:val="clear"/>
        <w:autoSpaceDE w:val="false"/>
        <w:ind w:firstLine="540"/>
        <w:jc w:val="both"/>
        <w:rPr/>
      </w:pPr>
      <w:r>
        <w:rPr>
          <w:color w:val="000000"/>
        </w:rPr>
        <w:t xml:space="preserve">•  </w:t>
      </w:r>
      <w:r>
        <w:rPr>
          <w:color w:val="000000"/>
        </w:rPr>
        <w:t>Не угнетай, не перегружай, не притесняй учащихся, не критикуй их часто.</w:t>
      </w:r>
    </w:p>
    <w:p>
      <w:pPr>
        <w:pStyle w:val="Normal"/>
        <w:shd w:fill="FFFFFF" w:val="clear"/>
        <w:autoSpaceDE w:val="false"/>
        <w:ind w:firstLine="540"/>
        <w:jc w:val="both"/>
        <w:rPr/>
      </w:pPr>
      <w:r>
        <w:rPr>
          <w:color w:val="000000"/>
        </w:rPr>
        <w:t xml:space="preserve">•   </w:t>
      </w:r>
      <w:r>
        <w:rPr>
          <w:color w:val="000000"/>
        </w:rPr>
        <w:t>Не говори человеку, не слушающему тебя, невнимательному сначала подготовь их внимание.</w:t>
      </w:r>
    </w:p>
    <w:p>
      <w:pPr>
        <w:pStyle w:val="Normal"/>
        <w:shd w:fill="FFFFFF" w:val="clear"/>
        <w:autoSpaceDE w:val="false"/>
        <w:ind w:firstLine="540"/>
        <w:jc w:val="both"/>
        <w:rPr/>
      </w:pPr>
      <w:r>
        <w:rPr>
          <w:color w:val="000000"/>
        </w:rPr>
        <w:t xml:space="preserve">•  </w:t>
      </w:r>
      <w:r>
        <w:rPr>
          <w:color w:val="000000"/>
        </w:rPr>
        <w:t>Помни, что духовное душевным заменить нельзя. Иоанн Златоуст говорил, что «ничто так не доставляет спокойствия и тишины, как кротость и смиренномудрие». Церкви также немало дали советов по сохранению духовного</w:t>
      </w:r>
      <w:r>
        <w:rPr>
          <w:color w:val="000000"/>
          <w:vertAlign w:val="superscript"/>
        </w:rPr>
        <w:t xml:space="preserve"> </w:t>
      </w:r>
      <w:r>
        <w:rPr>
          <w:color w:val="000000"/>
        </w:rPr>
        <w:t>и душевного здоровья во взаимоотношениях самих людей, частности наших учащихся. Какими же должны быть правила поведения? Чтобы они были духовно-нравственными, учитель должен:</w:t>
      </w:r>
    </w:p>
    <w:p>
      <w:pPr>
        <w:pStyle w:val="Normal"/>
        <w:shd w:fill="FFFFFF" w:val="clear"/>
        <w:autoSpaceDE w:val="false"/>
        <w:ind w:firstLine="540"/>
        <w:jc w:val="both"/>
        <w:rPr>
          <w:color w:val="000000"/>
        </w:rPr>
      </w:pPr>
      <w:r>
        <w:rPr>
          <w:color w:val="000000"/>
        </w:rPr>
        <w:t xml:space="preserve">•  </w:t>
      </w:r>
      <w:r>
        <w:rPr>
          <w:color w:val="000000"/>
        </w:rPr>
        <w:t>создать ситуации взаимной помощи и поддержки;</w:t>
      </w:r>
    </w:p>
    <w:p>
      <w:pPr>
        <w:pStyle w:val="Normal"/>
        <w:shd w:fill="FFFFFF" w:val="clear"/>
        <w:autoSpaceDE w:val="false"/>
        <w:ind w:firstLine="540"/>
        <w:jc w:val="both"/>
        <w:rPr>
          <w:color w:val="000000"/>
        </w:rPr>
      </w:pPr>
      <w:r>
        <w:rPr>
          <w:color w:val="000000"/>
        </w:rPr>
        <w:t xml:space="preserve">•  </w:t>
      </w:r>
      <w:r>
        <w:rPr>
          <w:color w:val="000000"/>
        </w:rPr>
        <w:t>учить смирению перед замечаниями и оценками, терпению при выполнении заданий;</w:t>
      </w:r>
    </w:p>
    <w:p>
      <w:pPr>
        <w:pStyle w:val="Normal"/>
        <w:shd w:fill="FFFFFF" w:val="clear"/>
        <w:autoSpaceDE w:val="false"/>
        <w:ind w:firstLine="540"/>
        <w:jc w:val="both"/>
        <w:rPr>
          <w:color w:val="000000"/>
        </w:rPr>
      </w:pPr>
      <w:r>
        <w:rPr>
          <w:color w:val="000000"/>
        </w:rPr>
        <w:t xml:space="preserve">•  </w:t>
      </w:r>
      <w:r>
        <w:rPr>
          <w:color w:val="000000"/>
        </w:rPr>
        <w:t>создавать ситуации взаимоподчинения, смены лидерства, по</w:t>
        <w:softHyphen/>
        <w:t>виновения для каждого ученика;</w:t>
      </w:r>
    </w:p>
    <w:p>
      <w:pPr>
        <w:pStyle w:val="Normal"/>
        <w:shd w:fill="FFFFFF" w:val="clear"/>
        <w:autoSpaceDE w:val="false"/>
        <w:ind w:firstLine="540"/>
        <w:jc w:val="both"/>
        <w:rPr>
          <w:color w:val="000000"/>
        </w:rPr>
      </w:pPr>
      <w:r>
        <w:rPr>
          <w:color w:val="000000"/>
        </w:rPr>
        <w:t xml:space="preserve">•   </w:t>
      </w:r>
      <w:r>
        <w:rPr>
          <w:color w:val="000000"/>
        </w:rPr>
        <w:t>учить воздержанию от самодовольства, самомнения и тщес</w:t>
        <w:softHyphen/>
        <w:t>лавия;</w:t>
      </w:r>
    </w:p>
    <w:p>
      <w:pPr>
        <w:pStyle w:val="Normal"/>
        <w:shd w:fill="FFFFFF" w:val="clear"/>
        <w:autoSpaceDE w:val="false"/>
        <w:ind w:firstLine="540"/>
        <w:jc w:val="both"/>
        <w:rPr>
          <w:color w:val="000000"/>
        </w:rPr>
      </w:pPr>
      <w:r>
        <w:rPr>
          <w:color w:val="000000"/>
        </w:rPr>
        <w:t xml:space="preserve">•  </w:t>
      </w:r>
      <w:r>
        <w:rPr>
          <w:color w:val="000000"/>
        </w:rPr>
        <w:t>поддерживать веру детей друг в друга;</w:t>
      </w:r>
    </w:p>
    <w:p>
      <w:pPr>
        <w:pStyle w:val="Normal"/>
        <w:shd w:fill="FFFFFF" w:val="clear"/>
        <w:autoSpaceDE w:val="false"/>
        <w:ind w:firstLine="540"/>
        <w:jc w:val="both"/>
        <w:rPr>
          <w:color w:val="000000"/>
        </w:rPr>
      </w:pPr>
      <w:r>
        <w:rPr>
          <w:color w:val="000000"/>
        </w:rPr>
        <w:t xml:space="preserve">•  </w:t>
      </w:r>
      <w:r>
        <w:rPr>
          <w:color w:val="000000"/>
        </w:rPr>
        <w:t>не позволять детям суетиться;</w:t>
      </w:r>
    </w:p>
    <w:p>
      <w:pPr>
        <w:pStyle w:val="Normal"/>
        <w:shd w:fill="FFFFFF" w:val="clear"/>
        <w:autoSpaceDE w:val="false"/>
        <w:ind w:firstLine="540"/>
        <w:jc w:val="both"/>
        <w:rPr>
          <w:color w:val="000000"/>
        </w:rPr>
      </w:pPr>
      <w:r>
        <w:rPr>
          <w:color w:val="000000"/>
        </w:rPr>
        <w:t xml:space="preserve">•  </w:t>
      </w:r>
      <w:r>
        <w:rPr>
          <w:color w:val="000000"/>
        </w:rPr>
        <w:t>учить воздерживаться от уныния от неуспехов;</w:t>
      </w:r>
    </w:p>
    <w:p>
      <w:pPr>
        <w:pStyle w:val="Normal"/>
        <w:shd w:fill="FFFFFF" w:val="clear"/>
        <w:autoSpaceDE w:val="false"/>
        <w:ind w:firstLine="540"/>
        <w:jc w:val="both"/>
        <w:rPr>
          <w:color w:val="000000"/>
        </w:rPr>
      </w:pPr>
      <w:r>
        <w:rPr>
          <w:color w:val="000000"/>
        </w:rPr>
        <w:t xml:space="preserve">•  </w:t>
      </w:r>
      <w:r>
        <w:rPr>
          <w:color w:val="000000"/>
        </w:rPr>
        <w:t>не потворствовать прениям, пререканиям — здесь нет смире</w:t>
        <w:softHyphen/>
        <w:t>ния.</w:t>
      </w:r>
    </w:p>
    <w:p>
      <w:pPr>
        <w:pStyle w:val="Normal"/>
        <w:shd w:fill="FFFFFF" w:val="clear"/>
        <w:autoSpaceDE w:val="false"/>
        <w:ind w:firstLine="540"/>
        <w:jc w:val="both"/>
        <w:rPr>
          <w:color w:val="000000"/>
        </w:rPr>
      </w:pPr>
      <w:r>
        <w:rPr>
          <w:color w:val="000000"/>
        </w:rPr>
        <w:t>Особо следует создавать условия для жизни и учения в классе для больных, слабых, незащищенных, плохо успевающих детей. Они должны уметь оказывать помощь, поддержку, научиться, в свою очередь, смиренно переносить их. Особо об отношениях к так называемым отличникам. Сегодня и они требуют защиты. Учитель не должен их возвеличивать, восторгаться их многознанием, многомудростью, если оно не соответствует духов</w:t>
        <w:softHyphen/>
        <w:t>но-нравственным критериям их поведения. Зачем в классе все эти неординарные дети? Для того, чтобы все другие понимали личностные варианты, видели трудности жизни, умели оказывать помощь нуждающимся.</w:t>
      </w:r>
    </w:p>
    <w:p>
      <w:pPr>
        <w:pStyle w:val="Normal"/>
        <w:shd w:fill="FFFFFF" w:val="clear"/>
        <w:autoSpaceDE w:val="false"/>
        <w:ind w:firstLine="540"/>
        <w:jc w:val="both"/>
        <w:rPr/>
      </w:pPr>
      <w:r>
        <w:rPr>
          <w:color w:val="000000"/>
        </w:rPr>
        <w:t>Таким образом, при насыщении урока духовно-нравственным содержанием не столько как предметом познания, сколько как предметом проживания и переживания, учение и преподавание становятся воспитывающими. И дети при тех же нагрузках могут безболезненно с ним справиться. «Займитесь великим делом самоочищения и самоусовершенствования, возлюбите прогресс веры и добродетели, а не прогресс века сего», — сказал святой преподобный Иоанн Кронштадтский.</w:t>
      </w:r>
    </w:p>
    <w:p>
      <w:pPr>
        <w:pStyle w:val="Normal"/>
        <w:ind w:firstLine="540"/>
        <w:jc w:val="both"/>
        <w:rPr>
          <w:color w:val="000000"/>
        </w:rPr>
      </w:pPr>
      <w:r>
        <w:rPr>
          <w:color w:val="000000"/>
        </w:rPr>
        <w:t xml:space="preserve">Фактически мы вели речь о терапии духа и души педагогическими средствами, то есть о педагогической терапии. Никто эти функции, педагога, не выполнит. Вместе с тем нельзя преувеличивать технологий. Чисто технологический подход, без насыщения его духовностью и нравственностью, может привести к отчуждению детей и педагогов. При этом учитель перестает видеть ученика, </w:t>
      </w:r>
      <w:r>
        <w:rPr>
          <w:iCs/>
          <w:color w:val="000000"/>
        </w:rPr>
        <w:t>а</w:t>
      </w:r>
      <w:r>
        <w:rPr>
          <w:i/>
          <w:iCs/>
          <w:color w:val="000000"/>
        </w:rPr>
        <w:t xml:space="preserve"> </w:t>
      </w:r>
      <w:r>
        <w:rPr>
          <w:color w:val="000000"/>
        </w:rPr>
        <w:t>видит только то, что спроектировал и запланировал сам. Любовь и мудрость из технологий не возникают. Все зависит от того, что ценит учитель: учебный успех ребенка или духовное, психическое, физическое здоровье.</w:t>
      </w:r>
    </w:p>
    <w:p>
      <w:pPr>
        <w:pStyle w:val="Normal"/>
        <w:shd w:fill="FFFFFF" w:val="clear"/>
        <w:autoSpaceDE w:val="false"/>
        <w:ind w:firstLine="540"/>
        <w:jc w:val="both"/>
        <w:rPr>
          <w:color w:val="000000"/>
        </w:rPr>
      </w:pPr>
      <w:r>
        <w:rPr>
          <w:color w:val="000000"/>
        </w:rPr>
        <w:t>(Библиотека журнала «Директор школы» № 7-2006 «Все о современном уроке в школ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1:38:00Z</dcterms:created>
  <dc:creator>Metod_2</dc:creator>
  <dc:description/>
  <cp:keywords/>
  <dc:language>en-US</dc:language>
  <cp:lastModifiedBy>Metod_2</cp:lastModifiedBy>
  <dcterms:modified xsi:type="dcterms:W3CDTF">2007-04-27T05:44:00Z</dcterms:modified>
  <cp:revision>6</cp:revision>
  <dc:subject/>
  <dc:title>Образовательная технология, основанная на духовности</dc:title>
</cp:coreProperties>
</file>