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Технологии </w:t>
      </w:r>
      <w:r>
        <w:rPr>
          <w:b/>
          <w:color w:val="000000"/>
        </w:rPr>
        <w:t>уровневой дифференциации</w:t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>Относительные числа обладают всеми свой</w:t>
        <w:softHyphen/>
        <w:t>ствами абсолютных чисел.</w:t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>Спирмен</w:t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 xml:space="preserve">Разделяй и властвуй </w:t>
      </w:r>
    </w:p>
    <w:p>
      <w:pPr>
        <w:pStyle w:val="Normal"/>
        <w:shd w:fill="FFFFFF" w:val="clear"/>
        <w:autoSpaceDE w:val="false"/>
        <w:ind w:firstLine="540"/>
        <w:jc w:val="right"/>
        <w:rPr/>
      </w:pPr>
      <w:r>
        <w:rPr>
          <w:bCs/>
          <w:iCs/>
          <w:color w:val="000000"/>
        </w:rPr>
        <w:t>Цезар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Дифференциация </w:t>
      </w:r>
      <w:r>
        <w:rPr>
          <w:color w:val="000000"/>
        </w:rPr>
        <w:t>в переводе с латинского «</w:t>
      </w:r>
      <w:r>
        <w:rPr>
          <w:color w:val="000000"/>
          <w:lang w:val="en-US"/>
        </w:rPr>
        <w:t>difference</w:t>
      </w:r>
      <w:r>
        <w:rPr>
          <w:color w:val="000000"/>
        </w:rPr>
        <w:t>» означает раздел, расслоение целого на различные части, формы, ступе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Дифференцированное обучение </w:t>
      </w:r>
      <w:r>
        <w:rPr>
          <w:color w:val="000000"/>
        </w:rPr>
        <w:t>— это: 1) форма организации учебного процесса, при которой учитель работает с группой учащихся, составленной с учетом наличия у них каких-либо значимых для учебного процесса общих качеств (гомогенная группа); 2) часть общей дидактической системы, которая обеспечивает специализацию учебного процесса для различных групп обучаемы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Дифференциация </w:t>
      </w:r>
      <w:r>
        <w:rPr>
          <w:color w:val="000000"/>
        </w:rPr>
        <w:t>обучения (дифференцированный подход в обучении это: 1) создание разнообразных условий обучения для различных школ, к. групп для учёта особенностей их контингента; 2) комплекс методических, педагогических и организационно-управленческих мероприятий, обеспечивающих обучение в гомогенных группа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Принцип дифференциации </w:t>
      </w:r>
      <w:r>
        <w:rPr>
          <w:color w:val="000000"/>
        </w:rPr>
        <w:t>обучения — положение, согласно которому педагогический процесс строится как дифференцированный. Один из основных видов дифференциации (разделения) — индивидуальное обуч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Технология дифференцированного обучения </w:t>
      </w:r>
      <w:r>
        <w:rPr>
          <w:color w:val="000000"/>
        </w:rPr>
        <w:t>представляет собой совокупность организационных решений, средств и методов дифференцированного обуче</w:t>
        <w:softHyphen/>
        <w:t>ния охватывающих определённую часть учебного процесс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ализация дифференцированного подхода предполагает формирование го</w:t>
        <w:softHyphen/>
        <w:t>могенных типологических групп школьников. В дидактике и предметных методи</w:t>
        <w:softHyphen/>
        <w:t>ках предлагается более 20 критериев деления учащихся на группы. Одни учёные предлагают объединять учащихся по успеваемости, устойчивости интереса и уров</w:t>
        <w:softHyphen/>
        <w:t>ню познавательной самостоятельности, другие исходят из устойчивости восприя</w:t>
        <w:softHyphen/>
        <w:t>тия, уровня развития памяти, типа мышления, соотношения наглядно-образного и словесно-логического компонентов мышления, уровня выполнения мыслитель</w:t>
        <w:softHyphen/>
        <w:t>ных операций, акцентуации характера, темпераменту; третьи называют следую</w:t>
        <w:softHyphen/>
        <w:t>щие признаки: успеваемость по предмету, темп работы, информированность по предмету; способности, взаимоотношения учащихс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настоящее время в российском образовании применяется дифференциац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о возрастному составу </w:t>
      </w:r>
      <w:r>
        <w:rPr>
          <w:color w:val="000000"/>
        </w:rPr>
        <w:t>(школьные классы, возрастные параллели, разно</w:t>
        <w:softHyphen/>
        <w:t>возрастные группы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о полу </w:t>
      </w:r>
      <w:r>
        <w:rPr>
          <w:color w:val="000000"/>
        </w:rPr>
        <w:t>(мужские, женские, смешанные классы, команды, школы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b/>
          <w:bCs/>
          <w:i/>
          <w:iCs/>
          <w:color w:val="000000"/>
        </w:rPr>
        <w:t xml:space="preserve">по области интересов </w:t>
      </w:r>
      <w:r>
        <w:rPr>
          <w:color w:val="000000"/>
        </w:rPr>
        <w:t>(гуманитарные, физико-математические, биолого-химические и другие группы, направления, отделения, школы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о уровню умственного развития </w:t>
      </w:r>
      <w:r>
        <w:rPr>
          <w:color w:val="000000"/>
        </w:rPr>
        <w:t xml:space="preserve">(способные, одарённые, дети с ЗПР и др.);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b/>
          <w:bCs/>
          <w:i/>
          <w:iCs/>
          <w:color w:val="000000"/>
        </w:rPr>
        <w:t xml:space="preserve">по уровню достижений </w:t>
      </w:r>
      <w:r>
        <w:rPr>
          <w:color w:val="000000"/>
        </w:rPr>
        <w:t>(отличники, успевающие, неуспевающие и т.д.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 xml:space="preserve">- по </w:t>
      </w:r>
      <w:r>
        <w:rPr>
          <w:b/>
          <w:bCs/>
          <w:i/>
          <w:iCs/>
          <w:color w:val="000000"/>
        </w:rPr>
        <w:t xml:space="preserve">личностно-психологическим типам </w:t>
      </w:r>
      <w:r>
        <w:rPr>
          <w:color w:val="000000"/>
        </w:rPr>
        <w:t xml:space="preserve">(типу мышления, темпераменту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р.)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- по уровню здоровья </w:t>
      </w:r>
      <w:r>
        <w:rPr>
          <w:color w:val="000000"/>
        </w:rPr>
        <w:t>(физкультурные группы, группы ослабленного зрения,  больничные классы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В любой системе обучения в той или иной мере присутствует дифференцированный подход и осуществляется более или менее разветвлённая дифференциация. Поэтому сама </w:t>
      </w:r>
      <w:r>
        <w:rPr>
          <w:b/>
          <w:bCs/>
          <w:i/>
          <w:iCs/>
          <w:color w:val="000000"/>
        </w:rPr>
        <w:t xml:space="preserve">технология дифференцированного обучения, </w:t>
      </w:r>
      <w:r>
        <w:rPr>
          <w:color w:val="000000"/>
        </w:rPr>
        <w:t xml:space="preserve">как применение разнообразных методических средств дифференциации, является включённой, </w:t>
      </w:r>
      <w:r>
        <w:rPr>
          <w:b/>
          <w:i/>
          <w:color w:val="000000"/>
        </w:rPr>
        <w:t>проникающей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технологией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обенности дифференциации по уровню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Дифференциация по уровню умственного развития не получает в современной педагогике однозначной оценки; в ней есть наряду с положительными некоторые отрицательные аспекты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невая дифференциаци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00"/>
      </w:tblGrid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iCs/>
                <w:color w:val="000000"/>
              </w:rPr>
              <w:t>Положительные аспекты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iCs/>
                <w:color w:val="000000"/>
              </w:rPr>
              <w:t>Отрицательные аспекты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iCs/>
                <w:color w:val="000000"/>
              </w:rPr>
              <w:t xml:space="preserve">Исключаются </w:t>
            </w:r>
            <w:r>
              <w:rPr>
                <w:color w:val="000000"/>
              </w:rPr>
              <w:t>неоправданные и нецелесообразные для общества уравниловка и усреднение детей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Деление детей по уровню развития негуманно</w:t>
            </w:r>
            <w:r>
              <w:rPr/>
              <w:t xml:space="preserve"> </w:t>
            </w:r>
          </w:p>
        </w:tc>
      </w:tr>
      <w:tr>
        <w:trPr>
          <w:trHeight w:val="50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У учителя появляется возможность помогать слабому, уделять внимание сильному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Высвечивается социально-экономическое нера</w:t>
              <w:softHyphen/>
              <w:t>венство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Отсутствие в классе отстающих снимает необ</w:t>
              <w:softHyphen/>
              <w:t>ходимость в снижении общего уровня препода</w:t>
              <w:softHyphen/>
              <w:t>вания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Слабые лишаются возможности тянуться за бо</w:t>
              <w:softHyphen/>
              <w:t>лее сильными, получать от них помощь, соревноваться с ними</w:t>
            </w:r>
            <w:r>
              <w:rPr/>
              <w:t xml:space="preserve"> </w:t>
            </w:r>
          </w:p>
        </w:tc>
      </w:tr>
      <w:tr>
        <w:trPr>
          <w:trHeight w:val="71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Появляется возможность более эффективно ра</w:t>
              <w:softHyphen/>
              <w:t>ботать с трудными учащимися, плохо адапти</w:t>
              <w:softHyphen/>
              <w:t>рующимся к общественным нормам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Перевод в слабые группы воспринимается де</w:t>
              <w:softHyphen/>
              <w:t>тьми как унижение их достоинства</w:t>
            </w:r>
            <w:r>
              <w:rPr/>
              <w:t xml:space="preserve"> </w:t>
            </w:r>
          </w:p>
        </w:tc>
      </w:tr>
      <w:tr>
        <w:trPr>
          <w:trHeight w:val="69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Реализуется желание сильных учащихся быст</w:t>
              <w:softHyphen/>
              <w:t>рее и глубже продвигаться в образовании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Несовершенство диагностики приводит порой к тому, что в разряд слабых переводятся неор</w:t>
              <w:softHyphen/>
              <w:t>динарные дети</w:t>
            </w:r>
            <w:r>
              <w:rPr/>
              <w:t xml:space="preserve"> </w:t>
            </w:r>
          </w:p>
        </w:tc>
      </w:tr>
      <w:tr>
        <w:trPr>
          <w:trHeight w:val="1027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Повышается уровень Я-концепции: сильные утверждаются в своих способностях, слабые получают возможность испытывать учебный успех, избавиться от комплекса неполноценно</w:t>
              <w:softHyphen/>
              <w:t>сти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Понижается уровень Я-концепции: в элитар</w:t>
              <w:softHyphen/>
              <w:t>ных группах возникает иллюзия исключитель</w:t>
              <w:softHyphen/>
              <w:t>ности, эгоистический комплекс; в слабых груп</w:t>
              <w:softHyphen/>
              <w:t>пах снижается уровень самооценки, появляется установка на фатальность своей слабости</w:t>
            </w:r>
            <w:r>
              <w:rPr/>
              <w:t xml:space="preserve"> </w:t>
            </w:r>
          </w:p>
        </w:tc>
      </w:tr>
      <w:tr>
        <w:trPr>
          <w:trHeight w:val="51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Повышается уровень мотивации учения в сильных группах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Понижается уровень мотивации учения в сла</w:t>
              <w:softHyphen/>
              <w:t>бых группах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В группе, где собраны одинаковые дети, ребёнку легче учиться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Перекомплектование разрушает классные кол</w:t>
              <w:softHyphen/>
              <w:t>лективы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о особенностям организации гомогенных групп выделяют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а) внешнюю дифференциацию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Региональную — </w:t>
      </w:r>
      <w:r>
        <w:rPr>
          <w:b/>
          <w:bCs/>
          <w:i/>
          <w:iCs/>
          <w:color w:val="000000"/>
        </w:rPr>
        <w:t xml:space="preserve">по типу школ </w:t>
      </w:r>
      <w:r>
        <w:rPr>
          <w:color w:val="000000"/>
        </w:rPr>
        <w:t xml:space="preserve">(спецшколы, гимназии, лицеи, колледжи, частные школы, комплексы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внутришкольную </w:t>
      </w:r>
      <w:r>
        <w:rPr>
          <w:color w:val="000000"/>
        </w:rPr>
        <w:t>(уровни, профили, отделения, углубления, уклоны, потоки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в параллели </w:t>
      </w:r>
      <w:r>
        <w:rPr>
          <w:color w:val="000000"/>
        </w:rPr>
        <w:t>(группы и классы различных уровней: гимназические, класс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мпенсирующего обучения и т.д.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Cs/>
          <w:color w:val="000000"/>
        </w:rPr>
        <w:t>межклассную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факультативные, сводные, разновозрастные группы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б) внутреннюю дифференциацию: </w:t>
      </w:r>
      <w:r>
        <w:rPr>
          <w:b/>
          <w:bCs/>
          <w:i/>
          <w:iCs/>
          <w:color w:val="000000"/>
        </w:rPr>
        <w:t xml:space="preserve">внутриклассную, </w:t>
      </w:r>
      <w:r>
        <w:rPr>
          <w:color w:val="000000"/>
        </w:rPr>
        <w:t>или внутрипредметную (группы в составе класс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09:00Z</dcterms:created>
  <dc:creator>Metod_2</dc:creator>
  <dc:description/>
  <cp:keywords/>
  <dc:language>en-US</dc:language>
  <cp:lastModifiedBy>Metod_2</cp:lastModifiedBy>
  <dcterms:modified xsi:type="dcterms:W3CDTF">2007-03-02T10:32:00Z</dcterms:modified>
  <cp:revision>4</cp:revision>
  <dc:subject/>
  <dc:title>1"</dc:title>
</cp:coreProperties>
</file>