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jc w:val="center"/>
        <w:rPr/>
      </w:pPr>
      <w:r>
        <w:rPr>
          <w:b/>
        </w:rPr>
        <w:t>Технология организации проектной и исследовательской деятельности.</w:t>
      </w:r>
    </w:p>
    <w:p>
      <w:pPr>
        <w:pStyle w:val="Style13"/>
        <w:spacing w:lineRule="auto" w:line="360" w:before="0" w:after="0"/>
        <w:jc w:val="center"/>
        <w:rPr/>
      </w:pPr>
      <w:r>
        <w:rPr/>
        <w:t xml:space="preserve"> </w:t>
      </w:r>
      <w:r>
        <w:rPr/>
        <w:t>Информационная справ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основе организации проектной деятельности учащихся лежит метод учебного проекта — это одна из личностно ориентированных технологий, способ организации самостоятельной деятельности учащихся, направленный на решение задачи учебного проекта, интегрирующий в себе проблемный подход, групповые методы, рефлексивные, презентативные, исследовательские, поисковые и прочие подходы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Учебный проект с точки зрения учащегося —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— найденный способ решения проблемы —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Normal"/>
        <w:spacing w:lineRule="auto" w:line="360"/>
        <w:ind w:left="40" w:firstLine="860"/>
        <w:jc w:val="both"/>
        <w:rPr>
          <w:bCs/>
        </w:rPr>
      </w:pPr>
      <w:r>
        <w:rPr>
          <w:bCs/>
        </w:rPr>
        <w:t>Учебный проект с точки зрения учителя — это интегративное дидактическое средство развития, обучения и воспитания, которое позволяет вырабатывать и развивать следующие компетентности старшеклассник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анализа проблемного поля, выделение подпроблем, формулировка ведущей проблемы, постановка задач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целеполагания и планирования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амоанализ и рефлексия (самоанализ успешности и результативности решения проблемы в рамках проекта 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езентации (самопредъявления, формирования имиджа) деятельности и ее результа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оиска необходимой информации, ее систематизации и структуризации («вычленение» и усвоение необходимого знания из информационного пол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именения знаний, умений и навыков в различных, в том числе и нестандартных ситуация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ыбора, освоения и использования технологии адекватной проблемной ситуации и конечному продукту проектир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ведения исследования (анализу, синтезу, выдвижению гипотезы, детализации и обобщению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2. Какие основные требования предъявляются к учебным проектам?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наличие значимой проблемы/задачи (исследовательской, информационной, практической), требующей интегрированного знания, исследовательского поиска её решения (например, исследование демографической проблемы в разных регионах мира; создание серии репортажей по одной проблеме; проблема влияния кислотных дождей на окружающую среду и т.п.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практическая, теоретическая, познавательная значимость предполагаемых результатов (например, доклад в соответствующие службы о демографическом состоянии данного региона, факторах, влияющих на это состояние, тенденция, прослеживающихся в развитии данной проблемы; совместный с партнёрами по проекту выпуск газеты, альманаха с репортажами с места событий; охрана леса в разных местностях, план мероприятий и т.п.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самостоятельная (индивидуальная, парная, групповая) деятельность учащихся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09"/>
        <w:jc w:val="both"/>
        <w:rPr/>
      </w:pPr>
      <w:r>
        <w:rPr/>
        <w:t>структурирование содержательной части проекта (с указанием поэтапных результатов);</w:t>
      </w:r>
    </w:p>
    <w:p>
      <w:pPr>
        <w:pStyle w:val="Normal"/>
        <w:numPr>
          <w:ilvl w:val="0"/>
          <w:numId w:val="18"/>
        </w:numPr>
        <w:spacing w:lineRule="auto" w:line="360"/>
        <w:ind w:left="360" w:firstLine="720"/>
        <w:jc w:val="both"/>
        <w:rPr/>
      </w:pPr>
      <w:r>
        <w:rPr/>
        <w:t xml:space="preserve">использование исследовательских методов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Какие виды учебных проектов существуют в образовательной практике?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доминирующей в проекте деятельности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Исследовательский проект. 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Normal"/>
        <w:numPr>
          <w:ilvl w:val="0"/>
          <w:numId w:val="22"/>
        </w:numPr>
        <w:spacing w:lineRule="auto" w:line="360" w:before="180" w:after="0"/>
        <w:rPr/>
      </w:pPr>
      <w:r>
        <w:rPr/>
        <w:t>Информационный проект направлен на сбор информации о каком-то объекте, явлении с целью ее анализа, обобщения и представления для широкой аудитории.</w:t>
      </w:r>
    </w:p>
    <w:p>
      <w:pPr>
        <w:pStyle w:val="Web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ходом такого проекта часто является публикация в СМИ, в т. ч. в Интернете.</w:t>
      </w:r>
    </w:p>
    <w:p>
      <w:pPr>
        <w:pStyle w:val="Web"/>
        <w:numPr>
          <w:ilvl w:val="0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оект предполагает максимально свободный и нетрадиционный подход к оформлению результатов. Это могут быть альманахи, театрализации, произведения изобразительного или декоративно-прикладного искусства, видеофильмы и т. п.               </w:t>
      </w:r>
    </w:p>
    <w:p>
      <w:pPr>
        <w:pStyle w:val="Normal"/>
        <w:numPr>
          <w:ilvl w:val="0"/>
          <w:numId w:val="29"/>
        </w:numPr>
        <w:spacing w:lineRule="auto" w:line="360"/>
        <w:ind w:left="714" w:hanging="357"/>
        <w:rPr/>
      </w:pPr>
      <w:r>
        <w:rPr/>
        <w:t>Ролевой /игровой/ проект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Чем завершится судебное заседание? Будет ли разрешен конфликт и заключен договор?</w:t>
      </w:r>
    </w:p>
    <w:p>
      <w:pPr>
        <w:pStyle w:val="Normal"/>
        <w:numPr>
          <w:ilvl w:val="0"/>
          <w:numId w:val="29"/>
        </w:numPr>
        <w:spacing w:lineRule="auto" w:line="360"/>
        <w:ind w:left="714" w:hanging="357"/>
        <w:jc w:val="both"/>
        <w:rPr/>
      </w:pPr>
      <w:r>
        <w:rPr/>
        <w:t>Практико-ориентированный проект нацелен на социальные интересы самих участников проекта или внешнего заказчика. Продукт заранее определен и может быть использован в жизни класса, школы, микрорайона, города, государства. Палитра разнообразна — от учебного пособия для кабинета физики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</w:t>
      </w:r>
    </w:p>
    <w:p>
      <w:pPr>
        <w:pStyle w:val="Web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но-содержательной области:</w:t>
      </w:r>
    </w:p>
    <w:p>
      <w:pPr>
        <w:pStyle w:val="Web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роект, в рамках одной области знаний</w:t>
      </w:r>
    </w:p>
    <w:p>
      <w:pPr>
        <w:pStyle w:val="Web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й проект, на стыке различных областей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/>
        <w:t xml:space="preserve">по характеур координации проект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епосредственный (жесткий, гибкий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крытый (неявный, имитирующий участника проекта, характерно для телекоммуникационных проектов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 характеру контактов (среди участников одной школы, класса, города, региона, страны, разных стран мира)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/>
        <w:t>по количеству участников проекта   (индивидуальный, парный, групповой, коллективный, массовый)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/>
        <w:t>по продолжительности проекта(мини-проект (на 1 урок), краткосрочный (4-6 уроков), длительный (месяц, четверть, учебный год и т.п.))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ак организовать проектную деятельность учащихся?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общем виде организация проектной деятельности учащихся включает следующие этапы: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 - погружение в проблему;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- организация деятельности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 -  осуществление деятельности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 – презентация результатов, самооценка и самоанализ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36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огружение в пробле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: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у проекта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ую ситуацию</w:t>
            </w:r>
          </w:p>
          <w:p>
            <w:pPr>
              <w:pStyle w:val="Web"/>
              <w:numPr>
                <w:ilvl w:val="0"/>
                <w:numId w:val="2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присвоение проблемы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ивание в ситуацию</w:t>
            </w:r>
          </w:p>
          <w:p>
            <w:pPr>
              <w:pStyle w:val="Web"/>
              <w:numPr>
                <w:ilvl w:val="0"/>
                <w:numId w:val="2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, уточнение и конкретизацию цели и задач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организация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: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нировать деятельность по решению задач проекта (установить «рабочий график»)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групповой работы- распределить амплуа и обязанности в группах (например, аналитик, инициатор, генератор идей и/или новатор, реалист, оптимист, пессимист и т.п.)</w:t>
            </w:r>
          </w:p>
          <w:p>
            <w:pPr>
              <w:pStyle w:val="Web"/>
              <w:numPr>
                <w:ilvl w:val="0"/>
                <w:numId w:val="12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формы представления результатов проекта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: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ку на группы и распределение ролей в группе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 w:before="0" w:after="0"/>
              <w:ind w:left="252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формы и способа представления информ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осуществление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, но: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 необходимости учащихся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вязчиво контролирует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 в поле необходимой информации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 презентации резуль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активно и самостоятельно: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иску, сбору и структурированию  необходимой информации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ются по необходимости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презентацию результа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презентация, самоанализ и самооценка результ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тоговый отчет:</w:t>
            </w:r>
          </w:p>
          <w:p>
            <w:pPr>
              <w:pStyle w:val="Web"/>
              <w:numPr>
                <w:ilvl w:val="0"/>
                <w:numId w:val="2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 резюмирует полученные результаты</w:t>
            </w:r>
          </w:p>
          <w:p>
            <w:pPr>
              <w:pStyle w:val="Web"/>
              <w:numPr>
                <w:ilvl w:val="0"/>
                <w:numId w:val="24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обучения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глубина проникновения в проблему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привлечение знаний из других областей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>доказательность принимаемых решений, умение аргументировать свои заключения, выво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активность каждого участника проекта в соответствии с его индивидуальными возможностям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характер общения и взаимопомощи, взаимодополняемости участников проект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/>
              <w:ind w:left="144" w:hanging="144"/>
              <w:jc w:val="both"/>
              <w:rPr/>
            </w:pPr>
            <w:r>
              <w:rPr/>
              <w:t xml:space="preserve">эстетика оформления результатов проведенного проекта; </w:t>
            </w:r>
          </w:p>
          <w:p>
            <w:pPr>
              <w:pStyle w:val="Web"/>
              <w:numPr>
                <w:ilvl w:val="0"/>
                <w:numId w:val="11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твечать на вопросы, лаконичность и аргументированность ответов</w:t>
            </w:r>
          </w:p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: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блемы, цели и задачи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осуществлять работу</w:t>
            </w:r>
          </w:p>
          <w:p>
            <w:pPr>
              <w:pStyle w:val="Web"/>
              <w:numPr>
                <w:ilvl w:val="0"/>
                <w:numId w:val="28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ный способ решения проблемы</w:t>
            </w:r>
          </w:p>
          <w:p>
            <w:pPr>
              <w:pStyle w:val="Web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</w:t>
            </w:r>
          </w:p>
          <w:p>
            <w:pPr>
              <w:pStyle w:val="Web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ю деятельности и результатов</w:t>
            </w:r>
          </w:p>
          <w:p>
            <w:pPr>
              <w:pStyle w:val="Web"/>
              <w:numPr>
                <w:ilvl w:val="0"/>
                <w:numId w:val="7"/>
              </w:numPr>
              <w:tabs>
                <w:tab w:val="clear" w:pos="708"/>
                <w:tab w:val="left" w:pos="144" w:leader="none"/>
              </w:tabs>
              <w:spacing w:lineRule="auto" w:line="360" w:before="0" w:after="0"/>
              <w:ind w:left="14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ценку деятельности и ее результативности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ак может быть представлен «конечный продукт» проектной деятельности учащихся?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Приведем перечень возможных «продуктов» проектной деятельности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lang w:val="en-US"/>
        </w:rPr>
        <w:t>Web</w:t>
      </w:r>
      <w:r>
        <w:rPr/>
        <w:t>-сай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Анализ данных социологического опрос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Атлас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Бизнес-план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Видеофильм;  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 </w:t>
      </w:r>
      <w:r>
        <w:rPr/>
        <w:t>Видеоклип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Электронная газет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Электронный журнал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Законопрое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арта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Коллекц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изайн - маке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одель;</w:t>
      </w:r>
    </w:p>
    <w:p>
      <w:pPr>
        <w:pStyle w:val="Normal"/>
        <w:numPr>
          <w:ilvl w:val="0"/>
          <w:numId w:val="15"/>
        </w:numPr>
        <w:spacing w:lineRule="auto" w:line="360" w:before="20" w:after="0"/>
        <w:rPr/>
      </w:pPr>
      <w:r>
        <w:rPr/>
        <w:t>Музыкальное произведение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ультимедийный проду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акет рекомендац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исьмо в ... 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огноз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убликац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утеводитель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екламный проспект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ерия иллюстрац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казка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правочник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ловарь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равнительно-сопоставительный анализ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тать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ценар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иртуальная экскурсия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борник сочинен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Дневник путешествий;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Главы из несуществующего учебника 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Что еще?</w:t>
      </w:r>
    </w:p>
    <w:p>
      <w:pPr>
        <w:pStyle w:val="Normal"/>
        <w:spacing w:lineRule="auto" w:line="360"/>
        <w:ind w:left="880" w:hanging="0"/>
        <w:rPr/>
      </w:pPr>
      <w:r>
        <w:rPr/>
        <w:t xml:space="preserve"> </w:t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ак оценить проектные работы учащихся?</w:t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ыработка системы оценки проектных работ требует предварительного ответа на следующие вопросы: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полагается ли включение самооценки участников проекта в общую оценку проекта?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Предполагается ли присуждение мест (I, II, III) или номинаций (за лучшее исследование, за лучшую презентацию и т.д.)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итерии оценки должны быть выбраны исходя из принципов оптимальности по числу (не более 7-10) и доступности для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чевидно, что критерии должны быть известны всем проектантам задолго до защиты.</w:t>
      </w:r>
    </w:p>
    <w:p>
      <w:pPr>
        <w:pStyle w:val="Normal"/>
        <w:spacing w:lineRule="auto" w:line="360"/>
        <w:ind w:firstLine="320"/>
        <w:jc w:val="both"/>
        <w:rPr/>
      </w:pPr>
      <w:r>
        <w:rPr/>
        <w:t>Приведем возможные  перечни критериев оценки проектных работ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ариант1.</w:t>
      </w:r>
    </w:p>
    <w:p>
      <w:pPr>
        <w:pStyle w:val="Normal"/>
        <w:spacing w:lineRule="auto" w:line="360"/>
        <w:rPr/>
      </w:pPr>
      <w:r>
        <w:rPr/>
        <w:t>1) самостоятельность работы над проектом;</w:t>
      </w:r>
    </w:p>
    <w:p>
      <w:pPr>
        <w:pStyle w:val="Normal"/>
        <w:spacing w:lineRule="auto" w:line="360"/>
        <w:rPr/>
      </w:pPr>
      <w:r>
        <w:rPr/>
        <w:t>2) актуальность и значимость темы;</w:t>
      </w:r>
    </w:p>
    <w:p>
      <w:pPr>
        <w:pStyle w:val="Normal"/>
        <w:spacing w:lineRule="auto" w:line="360"/>
        <w:rPr/>
      </w:pPr>
      <w:r>
        <w:rPr/>
        <w:t>3) полнота раскрытия темы;</w:t>
      </w:r>
    </w:p>
    <w:p>
      <w:pPr>
        <w:pStyle w:val="Normal"/>
        <w:spacing w:lineRule="auto" w:line="360"/>
        <w:rPr/>
      </w:pPr>
      <w:r>
        <w:rPr/>
        <w:t>4) оригинальность решения проблемы;</w:t>
      </w:r>
    </w:p>
    <w:p>
      <w:pPr>
        <w:pStyle w:val="Normal"/>
        <w:spacing w:lineRule="auto" w:line="360"/>
        <w:rPr/>
      </w:pPr>
      <w:r>
        <w:rPr/>
        <w:t>5) презентация содержания проекта  ;</w:t>
      </w:r>
    </w:p>
    <w:p>
      <w:pPr>
        <w:pStyle w:val="Normal"/>
        <w:spacing w:lineRule="auto" w:line="360"/>
        <w:rPr/>
      </w:pPr>
      <w:r>
        <w:rPr/>
        <w:t>6) использование средств наглядности, технических средств;</w:t>
      </w:r>
    </w:p>
    <w:p>
      <w:pPr>
        <w:pStyle w:val="Normal"/>
        <w:spacing w:lineRule="auto" w:line="360"/>
        <w:rPr/>
      </w:pPr>
      <w:r>
        <w:rPr/>
        <w:t>7) ответы на вопро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ариант2.</w:t>
      </w:r>
    </w:p>
    <w:p>
      <w:pPr>
        <w:pStyle w:val="Normal"/>
        <w:spacing w:lineRule="auto" w:line="360"/>
        <w:rPr/>
      </w:pPr>
      <w:r>
        <w:rPr/>
        <w:t>1) важность темы проекта;</w:t>
      </w:r>
    </w:p>
    <w:p>
      <w:pPr>
        <w:pStyle w:val="Normal"/>
        <w:spacing w:lineRule="auto" w:line="360"/>
        <w:rPr/>
      </w:pPr>
      <w:r>
        <w:rPr/>
        <w:t>2) глубина исследования проблемы;</w:t>
      </w:r>
    </w:p>
    <w:p>
      <w:pPr>
        <w:pStyle w:val="Normal"/>
        <w:spacing w:lineRule="auto" w:line="360"/>
        <w:rPr/>
      </w:pPr>
      <w:r>
        <w:rPr/>
        <w:t>3) оригинальность предложенных решений;</w:t>
      </w:r>
    </w:p>
    <w:p>
      <w:pPr>
        <w:pStyle w:val="Normal"/>
        <w:spacing w:lineRule="auto" w:line="360"/>
        <w:rPr/>
      </w:pPr>
      <w:r>
        <w:rPr/>
        <w:t>4) качество выполнения продукта;</w:t>
      </w:r>
    </w:p>
    <w:p>
      <w:pPr>
        <w:pStyle w:val="Normal"/>
        <w:spacing w:lineRule="auto" w:line="360"/>
        <w:rPr/>
      </w:pPr>
      <w:r>
        <w:rPr/>
        <w:t>5) убедительность презентации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аши варианты…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Экспертный лист для оценки проектов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1.</w:t>
      </w:r>
      <w:r>
        <w:rPr>
          <w:b/>
        </w:rPr>
        <w:t xml:space="preserve"> </w:t>
      </w:r>
      <w:r>
        <w:rPr/>
        <w:t>Название проекта______________________________________</w:t>
      </w:r>
    </w:p>
    <w:p>
      <w:pPr>
        <w:pStyle w:val="Normal"/>
        <w:spacing w:lineRule="auto" w:line="360"/>
        <w:ind w:firstLine="709"/>
        <w:rPr/>
      </w:pPr>
      <w:r>
        <w:rPr/>
        <w:t>2. Авторы проекта (ФИО, класс) _____________________</w:t>
      </w:r>
    </w:p>
    <w:p>
      <w:pPr>
        <w:pStyle w:val="Normal"/>
        <w:spacing w:lineRule="auto" w:line="360"/>
        <w:ind w:firstLine="709"/>
        <w:rPr/>
      </w:pPr>
      <w:r>
        <w:rPr/>
        <w:t>3. Система оценки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Соответствие  каждому  критерию выражено в следующих балл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Наиболее полно </w:t>
      </w:r>
      <w:r>
        <w:rPr>
          <w:bCs/>
        </w:rPr>
        <w:t xml:space="preserve">соответствует данному критерию - 3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     </w:t>
      </w:r>
      <w:r>
        <w:rPr>
          <w:bCs/>
        </w:rPr>
        <w:t>бал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>Достаточно полно</w:t>
      </w:r>
      <w:r>
        <w:rPr>
          <w:bCs/>
        </w:rPr>
        <w:t xml:space="preserve"> соответствует данному критерию – 2 </w:t>
      </w:r>
      <w:r>
        <w:rPr>
          <w:bCs/>
          <w:i/>
          <w:iCs/>
        </w:rPr>
        <w:t xml:space="preserve">     </w:t>
      </w:r>
      <w:r>
        <w:rPr>
          <w:bCs/>
        </w:rPr>
        <w:t>бал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Частично </w:t>
      </w:r>
      <w:r>
        <w:rPr>
          <w:bCs/>
        </w:rPr>
        <w:t>соответствует данному критерию –1 бал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/>
      </w:pPr>
      <w:r>
        <w:rPr>
          <w:bCs/>
          <w:i/>
          <w:iCs/>
        </w:rPr>
        <w:t xml:space="preserve">Не соответствует </w:t>
      </w:r>
      <w:r>
        <w:rPr>
          <w:bCs/>
        </w:rPr>
        <w:t>данному критерию – 0 балло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ервая часть. Экспертиза текста проекта    </w:t>
      </w:r>
      <w:r>
        <w:rPr/>
        <w:t xml:space="preserve">         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>
          <w:trHeight w:val="29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оценки разработанного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1. Значимость и актуальность выдвинутой проблем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2. Необходимая и достаточная глубина проникновения в проблему и привлечение  для её решения знаний из разных областей науки и практи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3. Полнота и содержательность представленного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4. оригинальность решения пробл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32" w:hanging="360"/>
              <w:rPr/>
            </w:pPr>
            <w:r>
              <w:rPr/>
              <w:t>6. Оформление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сумма баллов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>Вторая  часть.  Экспертиза процесса реализации проект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Критерии оценки процесса реализ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реализации задуманному проекту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Умение внести коррективы в реализацию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взаимодействовать с различными людьми в процессе реализаци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Активность каждого автора прое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сумма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/>
        <w:tab/>
        <w:t>Четвертая  часть. Экспертиза защиты проект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Критерии оценки защиты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9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раскрыть сущность реализованного проекта и его основные результ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color w:val="000000"/>
              </w:rPr>
            </w:pPr>
            <w:r>
              <w:rPr>
                <w:color w:val="000000"/>
              </w:rPr>
              <w:t>Форма представления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Умение отвечать на вопросы: лаконичность и аргументирова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сумма б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Главные достоинства проекта: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лабые стороны проекта: 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Основной вывод эксперта:</w:t>
      </w:r>
      <w:r>
        <w:rPr>
          <w:i/>
          <w:color w:val="000000"/>
        </w:rPr>
        <w:t>__________________________________________________________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7. Учебно-исследовательская деятельность 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д учебно-исследовательской деятельностью школьников</w:t>
      </w:r>
      <w:r>
        <w:rPr/>
        <w:t xml:space="preserve"> понимается деятельность, связанная с поиском ответа на творческую, исследовательскую задачу с заранее неизвестным решением и предполагающая наличие основных этапов, характерных для исследования в науч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Исследовательский метод </w:t>
      </w:r>
      <w:r>
        <w:rPr/>
        <w:t xml:space="preserve">можно определить как самостоятельное (без пошагового руководства учителя) решение учащимися новой для них проблемы с применением таких элементов научного исследования как наблюдение и самостоятельный анализ фактов, выдвижение гипотезы и её проверка, формулирование выводов, закона или закономер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бно-исследовательскую деятельность учащихся можно разделить на несколько вид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b/>
        </w:rPr>
        <w:t>Учебный эксперимент</w:t>
      </w:r>
      <w:r>
        <w:rPr/>
        <w:t xml:space="preserve"> позволяет организовать освоение таких элементов исследовательской деятельности как планирование и проведение эксперимента, обработка и анализ его результатов. Осуществляется на базе школы на школьном оборудовании. Учебный эксперимент может включать в себя все или несколько элементов настоящего научного исследования (наблюдение и изучение фактов и явлений, выявление проблемы, постановка исследовательской задачи, определение цели, задач и гипотезы эксперимента, разработка методики исследования, его плана, программы, методов обработки полученных результатов, проведение пилотного эксперимента, корректировка методики исследования в связи с ходом и результатами пилотного эксперимента, собственно эксперимент, количественный и качественный анализ полученных данных, интерпретация полученных фактов, формулирование выводов, защита результатов экспериментального иссле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/>
        </w:rPr>
        <w:t>Исследовательская практика</w:t>
      </w:r>
      <w:r>
        <w:rPr/>
        <w:t xml:space="preserve">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ями этой практики явл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совершенствование навыков исследовательской рабо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исследовательской компетент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углубление знаний в выбранных предметных област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исследовательских умений, практических и общеучебных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самоопределение в выборе будущей специа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знакомство с научными учреждениями, лабораториями, технологическими процесс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/>
        <w:t>формирование коммуникативных навыков работы со специалис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тельская практика может включать следующие шаги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редложение тем исследования (при подборе тем следует руководствоваться целями практики, посильностью задания для учащегося, обеспечить несколько вариантов тем, прокомментировать каждую из них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изучение учащимися данных тем с использованием дополнительной литератур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уществление выбора темы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изучение учащимися различных источников с целью расширения осведомлённости по проблеме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конкретизация идей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 xml:space="preserve">поиск возможностей; проектирование основных этапов исследования (цель </w:t>
      </w:r>
      <w:r>
        <w:rPr>
          <w:rFonts w:eastAsia="Symbol" w:cs="Symbol" w:ascii="Symbol" w:hAnsi="Symbol"/>
        </w:rPr>
        <w:t></w:t>
      </w:r>
      <w:r>
        <w:rPr/>
        <w:t xml:space="preserve"> что нужно сделать? </w:t>
      </w:r>
      <w:r>
        <w:rPr>
          <w:rFonts w:eastAsia="Symbol" w:cs="Symbol" w:ascii="Symbol" w:hAnsi="Symbol"/>
        </w:rPr>
        <w:t></w:t>
      </w:r>
      <w:r>
        <w:rPr/>
        <w:t xml:space="preserve"> что для этого понадобится? </w:t>
      </w:r>
      <w:r>
        <w:rPr>
          <w:rFonts w:eastAsia="Symbol" w:cs="Symbol" w:ascii="Symbol" w:hAnsi="Symbol"/>
        </w:rPr>
        <w:t></w:t>
      </w:r>
      <w:r>
        <w:rPr/>
        <w:t xml:space="preserve"> какова последовательность действий? </w:t>
      </w:r>
      <w:r>
        <w:rPr>
          <w:rFonts w:eastAsia="Symbol" w:cs="Symbol" w:ascii="Symbol" w:hAnsi="Symbol"/>
        </w:rPr>
        <w:t></w:t>
      </w:r>
      <w:r>
        <w:rPr/>
        <w:t xml:space="preserve">  каков возможный результат? </w:t>
      </w:r>
      <w:r>
        <w:rPr>
          <w:rFonts w:eastAsia="Symbol" w:cs="Symbol" w:ascii="Symbol" w:hAnsi="Symbol"/>
        </w:rPr>
        <w:t></w:t>
      </w:r>
      <w:r>
        <w:rPr/>
        <w:t xml:space="preserve"> каковы возможные затруднения?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составление учащимися плана-графика работ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существление руководства практической деятельностью (в процессе руководства рекомендуется проводить обсуждение промежуточных результатов исследований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анализ и оценка учащимися полученных результат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формление статьи – отчёта о результатах исследования; рецензирование статьи руководителем исследовательской практики; оценка исследовательской практики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Выпускная экзаменационная работа.</w:t>
      </w:r>
      <w:r>
        <w:rPr/>
        <w:t xml:space="preserve"> Выпускная экзаменационная работа – это учебно-исследовательское ученическое произведение на определённую тем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целями ВЭР являются: систематизация, расширение и углубление теоретических знаний школьника;развитие навыков самостоятельной работы, овладение методикой исследования и экспериментирования при решении учебных задач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ЭР – это не пересказ источников, литературы, а достаточно самостоятельный исследовательский труд, включающий в себя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движение проблемы (т. е. постановка вопроса, требующего ответа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явление и введение в научный оборот новых источников и сообщение на этой основе новых фактов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установление новых связей между известными явлениями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новую постановку известной проблемы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оригинальные выводы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рекомендации об использовании выявленных материалов и выводов в учеб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 подготовки и выполнения ВЭР включает несколько основных этап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бор те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оставление плана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ыбор методики работы над источниками и литературо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оставление календарного плана выполнения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сбор материалов, составление библиографии, анализ и обобщение собранного материа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исьменное изложение результатов исслед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формулировка выво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роверка текста научным руководителем, составление им отзыва о рабо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внесение исправление и литературная обработка рукопис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оформление работы, составление библиографии, приложений, оформление титульного ли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рецензирование ВЭ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подготовка к защите: написание текста выступления, отбор необходимых материалов (схем, диаграмм, таблиц, иллюстраций) для демонстрации во время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Факультативные занятия</w:t>
      </w:r>
      <w:r>
        <w:rPr/>
        <w:t>, предполагающие углублённое изучение предмета, дают большие возможности для реализации на них учебно-исследовательской деятельности старшекласс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Участие старшеклассников в </w:t>
      </w:r>
      <w:r>
        <w:rPr>
          <w:b/>
        </w:rPr>
        <w:t xml:space="preserve">олимпиадах </w:t>
      </w:r>
      <w:r>
        <w:rPr/>
        <w:t xml:space="preserve"> </w:t>
      </w:r>
      <w:r>
        <w:rPr>
          <w:b/>
        </w:rPr>
        <w:t>конкурсах</w:t>
      </w:r>
      <w:r>
        <w:rPr/>
        <w:t xml:space="preserve">, </w:t>
      </w:r>
      <w:r>
        <w:rPr>
          <w:b/>
        </w:rPr>
        <w:t xml:space="preserve">конференциях, </w:t>
      </w:r>
      <w:r>
        <w:rPr/>
        <w:t xml:space="preserve">в т. ч.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Учебно-исследовательская деятельность как составная часть </w:t>
      </w:r>
      <w:r>
        <w:rPr>
          <w:b/>
        </w:rPr>
        <w:t xml:space="preserve">учебных проектов </w:t>
      </w:r>
      <w:r>
        <w:rPr/>
        <w:t>необходима для целеполагания и диагностики результативности проект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Ученическое научно-исследовательское общество</w:t>
      </w:r>
      <w:r>
        <w:rPr>
          <w:rFonts w:cs="Times New Roman" w:ascii="Times New Roman" w:hAnsi="Times New Roman"/>
          <w:sz w:val="24"/>
          <w:szCs w:val="24"/>
        </w:rPr>
        <w:t xml:space="preserve"> (УНИО) – форма внеклассной работы, которая сочетает в себе работу над учебными исследованиями, коллективное обсуждение промежуточных и итоговых результатов этой работы, организацию круглых столов, дискуссий, дебатов, интеллектуальных игр, публичных защит, конференций и др., а так же встречи с представителями науки и образования, экскурсии в учреждения науки и образования, сотрудничество с УНИО других школ. УНИО как сообщество детей и взрослых несёт в себе большой воспитательный потенциал. Кроме работы над учебными исследованиями ребята могут получить в УНИО опыт самоуправления, развития своих коммуникативных способностей, а так же приложения своих творческих сил в области искусства, литературы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Технология организации учебно-исследовательской деятельност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зависимо от различных видов исследовательской деятельности учащихся выделяются следующие основные этапы учебного исследовани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явление противоречия и постановка проблемы, требующей реше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бор темы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Выбор цели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Определение задач по достижению цели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Определение методов исследования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Сбор собственного материала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Анализ и обобщение собранного материала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Собственные выв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целом технология организации учебно-исследовательской деятельности учащихся может быть представлена следующим образом:</w:t>
      </w:r>
    </w:p>
    <w:p>
      <w:pPr>
        <w:pStyle w:val="Normal"/>
        <w:tabs>
          <w:tab w:val="clear" w:pos="708"/>
          <w:tab w:val="left" w:pos="4275" w:leader="none"/>
        </w:tabs>
        <w:ind w:firstLine="709"/>
        <w:jc w:val="center"/>
        <w:rPr/>
      </w:pPr>
      <w:r>
        <w:rPr/>
        <w:t>Технология организации учебного исследовани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327"/>
        <w:gridCol w:w="2514"/>
        <w:gridCol w:w="2227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ак возникают темы исследований?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 xml:space="preserve">Темы и проблемы учебных занятий, вопросы, возникающие на острие обсужд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Доклады и сообщения учащихся, наиболее интересные сочинения и задания, требующие дальнейшей разработ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Рекомендуемый учителем список тем исследова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Собственные вопросы и интересы учащих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ак воплотить исследование?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Подбор научного руководите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Составление плана или проекта будущей работы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Непосредственная работа с материалом, наблюдение, эксперимен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писание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Анализ полученного материала, систематизация, классификац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Синтез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Обобщение, вывод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ая оценка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Первое чтение работы научным руководителе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Консультации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резентация замысла исследова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к презентации работы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Редактирование окончательного варианта работ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</w:rPr>
            </w:pPr>
            <w:r>
              <w:rPr>
                <w:bCs/>
              </w:rPr>
              <w:t>Составление тезисов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/>
            </w:pPr>
            <w:r>
              <w:rPr>
                <w:bCs/>
              </w:rPr>
              <w:t>Оформление наглядного материал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резентация результатов исследования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ыми механизмами развития исследовательской деятельности являются: создание творческой атмосферы, мотивацию интереса к исследовательской, проектной, творческой деятельности; инициирование и всесторонняя поддержка поисковой, исследовательской, проектной деятельности; сопровождение исследовательской и проектной деятельности; создание условий для поддержки, внедрения и распространения результатов деятельности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/>
        <w:t>Рассмотрим различные модели организации учебно-исследовательской деятельности учащихс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ель 1. «Обучение исследованию»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>
          <w:spacing w:val="-4"/>
        </w:rPr>
        <w:t>Цель: не столько достижение результата, сколько освоение самого процесса исследовани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Технология: учитель ставит проблему и намечает стратегию и тактику ее решения, само решение предстоит найти учащемуся. Модель реализуется как форма организации индивидуальной деятельности ученика во внеурочное время.</w:t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Столкновение с проблемой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Сбор данных – «верификация»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Сбор данных – экспериментирование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4. Построение объясне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5. Анализ хода исследования.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Модель 2. «Приглашение к исследованию»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Цель: развитие проблемного видения, стимулирование поискового мышления.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>Технология: учитель ставит проблему, но уже метод ее решения ученики ищут самостоятельно. Реализуется как форма организации групповой и коллективной деятельности ученика во время урок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Знакомство с содержанием предстоящего исследова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Построение собственного понимания замысла исследования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Выделение трудностей учебного познания как проблемы исследовани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 xml:space="preserve">Шаг 4. Реализация собственного способа построения исследовательской процедуры. </w:t>
            </w:r>
          </w:p>
        </w:tc>
      </w:tr>
    </w:tbl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дель 3. «Систематическое исследование»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>
          <w:spacing w:val="-4"/>
        </w:rPr>
        <w:t xml:space="preserve">Цель: формирование научного мышления, синтез процесса исследования и его результатов.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09"/>
        <w:jc w:val="both"/>
        <w:rPr/>
      </w:pPr>
      <w:r>
        <w:rPr/>
        <w:t xml:space="preserve">Технология: постановка проблемы, поиск методов ее исследования и разработка решения осуществляется учащимся самостоятельно.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1. Определение проблем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2. Выдвижение гипотез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3. Выбор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4. Анализ и синтез данных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5. Организация данных для ответа на поставленные вопросы и проверки гипотезы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firstLine="709"/>
              <w:jc w:val="both"/>
              <w:rPr/>
            </w:pPr>
            <w:r>
              <w:rPr/>
              <w:t>Шаг 6. Интерпретация данных в соотнесении с социальными, экономическими и политическими процесса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меры проект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о-ориентированный проект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: «Рекламный модуль на английском языке»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английский язык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: 1 урок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ставление рекламного модуля на английском язык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материалы: задание, образцы рекламной продукции на английском языке, словарь устойчивых выражен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ект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учащимся предлагается изучить необходимые слова и устойчивые словосочетания, употребляемые в рекламной продукции англоязычных стран. Затем разработать рекламный модуль какого-либо товара или услуги на английском языке и презентовать его учителю.</w:t>
      </w:r>
    </w:p>
    <w:p>
      <w:pPr>
        <w:pStyle w:val="FR1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Тема: «Кодекс чести школ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Учебные предметы:</w:t>
      </w:r>
      <w:r>
        <w:rPr/>
        <w:t xml:space="preserve"> история, обществоведение (этика, социолог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одолжительность:</w:t>
      </w:r>
      <w:r>
        <w:rPr/>
        <w:t xml:space="preserve"> 1,5 меся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Цель:</w:t>
      </w:r>
      <w:r>
        <w:rPr/>
        <w:t xml:space="preserve"> социализация учащихся старших классов в форме создания общешкольных документов правового, этическ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едполагаемый продукт:</w:t>
      </w:r>
      <w:r>
        <w:rPr/>
        <w:t xml:space="preserve"> единый общешкольный документ, регулирующий этические, поведенческие аспекты жизни всего школьного коллектива — учащихся, учителей, сотрудников, родителей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Ход проекта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На уроках по истории и обществоведению необходимо познакомить учащихся с историей создания кодексов чести, основными принципами и правилами составления законадательных актов, примерами современных законодательных актов, предложить проанализировать один или несколько современных законодательных документов (например, Конституция РФ). Зат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месяца ребята готовят проекты «Кодексов», которые затем должны были быть сведены в единый общешкольный документ. Варианты проектов «Кодекса» могут быть индивидуальными, парными, групповыми (на выбор учащих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Итоговый продукт:</w:t>
      </w:r>
      <w:r>
        <w:rPr/>
        <w:t xml:space="preserve"> текст «Кодекса» со структурой: преамбула, основная часть и приложение. За основу преамбулы был взят аналогичный текст Конституции РФ. Основная часть объединила содержательные моменты всех предложенных прое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резентация.</w:t>
      </w:r>
      <w:r>
        <w:rPr/>
        <w:t xml:space="preserve"> После </w:t>
      </w:r>
      <w:r>
        <w:rPr>
          <w:iCs/>
        </w:rPr>
        <w:t>завершения</w:t>
      </w:r>
      <w:r>
        <w:rPr/>
        <w:t xml:space="preserve"> работы над проектом необходимо провести общешкольное обсуждение кодекса, например, на общешкольном форуме, а затем утвердить открытым голосованием учителей и учеников в качестве «Кодекса чести школы»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формационный проект</w:t>
      </w:r>
    </w:p>
    <w:p>
      <w:pPr>
        <w:pStyle w:val="Normal"/>
        <w:spacing w:lineRule="auto" w:line="360"/>
        <w:ind w:right="2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200" w:hanging="0"/>
        <w:jc w:val="both"/>
        <w:rPr>
          <w:i/>
          <w:i/>
        </w:rPr>
      </w:pPr>
      <w:r>
        <w:rPr>
          <w:bCs/>
          <w:i/>
          <w:iCs/>
        </w:rPr>
        <w:t>Тема: «Жанна д'Арк: подвиг средневековой женщины»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Учебные предметы:</w:t>
      </w:r>
      <w:r>
        <w:rPr/>
        <w:t xml:space="preserve"> история, французский язык, информатика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Продолжительность:</w:t>
      </w:r>
      <w:r>
        <w:rPr/>
        <w:t xml:space="preserve"> 2-3 недели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Цель:</w:t>
      </w:r>
      <w:r>
        <w:rPr/>
        <w:t xml:space="preserve"> создание информационного </w:t>
      </w:r>
      <w:r>
        <w:rPr>
          <w:lang w:val="en-US"/>
        </w:rPr>
        <w:t>Web</w:t>
      </w:r>
      <w:r>
        <w:rPr/>
        <w:t>-сайта, посвященного истории средневековой Франции: « Столетняя война »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Вопросы проекта:</w:t>
      </w:r>
    </w:p>
    <w:p>
      <w:pPr>
        <w:pStyle w:val="Normal"/>
        <w:spacing w:lineRule="auto" w:line="360"/>
        <w:jc w:val="both"/>
        <w:rPr/>
      </w:pPr>
      <w:r>
        <w:rPr/>
        <w:t>1. Что такое подвиг?</w:t>
      </w:r>
    </w:p>
    <w:p>
      <w:pPr>
        <w:pStyle w:val="Normal"/>
        <w:spacing w:lineRule="auto" w:line="360"/>
        <w:jc w:val="both"/>
        <w:rPr/>
      </w:pPr>
      <w:r>
        <w:rPr/>
        <w:t>2. Что именно в биографии Жанны д 'Арк можно считать подвигом?</w:t>
      </w:r>
    </w:p>
    <w:p>
      <w:pPr>
        <w:pStyle w:val="Normal"/>
        <w:spacing w:lineRule="auto" w:line="360"/>
        <w:jc w:val="both"/>
        <w:rPr/>
      </w:pPr>
      <w:r>
        <w:rPr/>
        <w:t>3. Какую роль в судьбе Франции сыграла Жанна д'Арк?</w:t>
      </w:r>
    </w:p>
    <w:p>
      <w:pPr>
        <w:pStyle w:val="Normal"/>
        <w:spacing w:lineRule="auto" w:line="360"/>
        <w:jc w:val="both"/>
        <w:rPr/>
      </w:pPr>
      <w:r>
        <w:rPr/>
        <w:t xml:space="preserve">4. Как отразился образ Жанны Д'Арк в культуре Франции? 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В данном проекте целесообразно организовать работу учащихся в группах. Возможные роли:</w:t>
      </w:r>
      <w:r>
        <w:rPr/>
        <w:t xml:space="preserve"> Социологи (составление анкеты, опрос, обработка результатов), Переводчики (перевод текстов книг, фильма и сайта, составление письма и его перевод), Компьютерщики (работа в Интернете, набор текста, дизайн сай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Ход </w:t>
      </w:r>
      <w:r>
        <w:rPr>
          <w:bCs/>
          <w:iCs/>
        </w:rPr>
        <w:t>работы над проект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тельская проблема, лежащая в основе проекта, — роль личности Женщины в истории — определила ход работы над проектом. Информационный этап может включать просмотр фильма «Жанна д'Арк» на французском языке, знакомство с отрывками из научно-популярной, художественнной и справочной литературы, посвященной исследуемому периоду истории Франции, изучение Интернет-сайта музея Жанны д'Арк в г. Руане. Группа социологов проводит опрос на форуме школы педагогов, учащихся школы, родителей и др., нацеленный, во-первых, на выявление уровня знаний о жизни и судьбе Жанны и, во-вторых, на определение общественного мнения о ней. Основываясь на собранной информации, группа переводчиков составляет текст письма в музей г. Руана на французском языке и отправляет  по электронной почте. На основе полученных материалов компьютерщики разрабатывают  тематический Интернет-сайт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й проект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Тема: «Праздники США»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Учебный предмет: английский язык.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родолжительность : 1,5 меся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Цели:</w:t>
      </w:r>
      <w:r>
        <w:rPr/>
        <w:t xml:space="preserve"> учащимся предстояло не только изучить историю возникновения различных праздников США, обычай их празднования, но и заложить собственные трад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Продукт:</w:t>
      </w:r>
      <w:r>
        <w:rPr/>
        <w:t xml:space="preserve"> программа праздника для Недели иностранных языков, составленная в полном соответствии с традициями англоговорящих стран.</w:t>
      </w:r>
    </w:p>
    <w:p>
      <w:pPr>
        <w:pStyle w:val="FR1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Ход проек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д началом работы над проектом учителем были предложены четыре темы праздников: Рождество и Новый год. День Святого Валентина, Хеллоуин и День независимости. Учащиеся разделились на четыре группы по интересам и выбрали одного лидера-координатора. Предварительная работа учителя заключалась в усиленной проработке соответствующей лексики, привлечении дополнительной литературы по теме. Каждой группе необходимо было подготовить доклад по теме, сделать буклет, красочный календарь, подготовить ребусы и выработать программу тематического праздника. Ребята добывали сведения о том, как празднуют тот или иной праздник, как украшают жилища, что подают к столу, во что играют и какие песни при этом поют. Кроме того, учащиеся разослали письма сверстникам в Америку, воспользовавшись электронной почтой, и получили несколько ответных писем. Группа Дня Святого Валентина подготовила сценку помолвки Тома Сойера и Веки. Группа Хеллоуина разработала дизайнерскую коллекцию маскарадных костюмов. Группа Нового года и Рождества подготовила книгу рождественских кулинарных рецепт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дукт: Программа праздников для Недели иностранных язык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следовательский проект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«Проблема экологического состояния воды 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химия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: 3 урока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 исследование качественного и количественного состава вод открытых водоемов и водопровода 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Задачи:</w:t>
      </w:r>
    </w:p>
    <w:p>
      <w:pPr>
        <w:pStyle w:val="List"/>
        <w:numPr>
          <w:ilvl w:val="0"/>
          <w:numId w:val="20"/>
        </w:numPr>
        <w:autoSpaceDE w:val="true"/>
        <w:spacing w:lineRule="auto" w:line="360"/>
        <w:ind w:left="0" w:firstLine="360"/>
        <w:jc w:val="both"/>
        <w:rPr/>
      </w:pPr>
      <w:r>
        <w:rPr/>
        <w:t>Изучение экологического состояния воды.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>2.</w:t>
        <w:tab/>
        <w:t xml:space="preserve">Отработка методик физико-химического анализа воды 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 xml:space="preserve">3.   Анализ результатов исследований. </w:t>
      </w:r>
    </w:p>
    <w:p>
      <w:pPr>
        <w:pStyle w:val="List"/>
        <w:spacing w:lineRule="auto" w:line="360"/>
        <w:ind w:left="0" w:firstLine="360"/>
        <w:jc w:val="both"/>
        <w:rPr/>
      </w:pPr>
      <w:r>
        <w:rPr/>
        <w:t>3.</w:t>
        <w:tab/>
        <w:t xml:space="preserve">Написание аналитического отчета по результатам исследования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ектаю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рок: постановка проблемы, определение возможных способов решения поставленной проблемы (выдвижение гипотез), рекомендации по организации исслед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1 и 2 уроком сбор необходимого материала, подготовка оборуд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урок: проведение физико- химического анализа проб воды в соответствии с рекомендациями учител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 2 и3 уроком анализ полученных данных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рок: написание аналитического отчета по результатам исследования и презентация его учителю.</w:t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ные темы проектных работ:</w:t>
      </w:r>
    </w:p>
    <w:p>
      <w:pPr>
        <w:pStyle w:val="Normal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324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одпро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ду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онное сопровождение уроков ЕН цик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музеев</w:t>
            </w:r>
          </w:p>
          <w:p>
            <w:pPr>
              <w:pStyle w:val="Normal"/>
              <w:rPr/>
            </w:pPr>
            <w:r>
              <w:rPr/>
              <w:t>История открытия</w:t>
            </w:r>
          </w:p>
          <w:p>
            <w:pPr>
              <w:pStyle w:val="Normal"/>
              <w:rPr/>
            </w:pPr>
            <w:r>
              <w:rPr/>
              <w:t>Определение тем и предм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экскурсий ЕН </w:t>
            </w:r>
          </w:p>
          <w:p>
            <w:pPr>
              <w:pStyle w:val="Normal"/>
              <w:rPr/>
            </w:pPr>
            <w:r>
              <w:rPr/>
              <w:t xml:space="preserve">Рекламные проспекты незнакомых музе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тературой, оформительские навыки, работа с компьютером, исторические сведения о музея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из «варяг в гре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</w:t>
            </w:r>
          </w:p>
          <w:p>
            <w:pPr>
              <w:pStyle w:val="Normal"/>
              <w:rPr/>
            </w:pPr>
            <w:r>
              <w:rPr/>
              <w:t>История возникновения</w:t>
            </w:r>
          </w:p>
          <w:p>
            <w:pPr>
              <w:pStyle w:val="Normal"/>
              <w:rPr/>
            </w:pPr>
            <w:r>
              <w:rPr/>
              <w:t>Крупнейшие торг. центры</w:t>
            </w:r>
          </w:p>
          <w:p>
            <w:pPr>
              <w:pStyle w:val="Normal"/>
              <w:rPr/>
            </w:pPr>
            <w:r>
              <w:rPr/>
              <w:t>Фрагменты в/ф</w:t>
            </w:r>
          </w:p>
          <w:p>
            <w:pPr>
              <w:pStyle w:val="Normal"/>
              <w:rPr/>
            </w:pPr>
            <w:r>
              <w:rPr/>
              <w:t>Тексты,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</w:t>
            </w:r>
          </w:p>
          <w:p>
            <w:pPr>
              <w:pStyle w:val="Normal"/>
              <w:rPr/>
            </w:pPr>
            <w:r>
              <w:rPr/>
              <w:t>история, краевед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– порт пяти мо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ути</w:t>
            </w:r>
          </w:p>
          <w:p>
            <w:pPr>
              <w:pStyle w:val="Normal"/>
              <w:rPr/>
            </w:pPr>
            <w:r>
              <w:rPr/>
              <w:t>Роль каналов</w:t>
            </w:r>
          </w:p>
          <w:p>
            <w:pPr>
              <w:pStyle w:val="Normal"/>
              <w:rPr/>
            </w:pPr>
            <w:r>
              <w:rPr/>
              <w:t>Путешествие из Петербурга в Москву</w:t>
            </w:r>
          </w:p>
          <w:p>
            <w:pPr>
              <w:pStyle w:val="Normal"/>
              <w:rPr/>
            </w:pPr>
            <w:r>
              <w:rPr/>
              <w:t>Экологические проблемы</w:t>
            </w:r>
          </w:p>
          <w:p>
            <w:pPr>
              <w:pStyle w:val="Normal"/>
              <w:rPr/>
            </w:pPr>
            <w:r>
              <w:rPr/>
              <w:t>Внешнеэкономические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работы, рису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литература, история, эколог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 край в судьбе Росс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званий и заселения</w:t>
            </w:r>
          </w:p>
          <w:p>
            <w:pPr>
              <w:pStyle w:val="Normal"/>
              <w:rPr/>
            </w:pPr>
            <w:r>
              <w:rPr/>
              <w:t>Архитектура</w:t>
            </w:r>
          </w:p>
          <w:p>
            <w:pPr>
              <w:pStyle w:val="Normal"/>
              <w:rPr/>
            </w:pPr>
            <w:r>
              <w:rPr/>
              <w:t>Промышленн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</w:t>
            </w:r>
          </w:p>
          <w:p>
            <w:pPr>
              <w:pStyle w:val="Normal"/>
              <w:rPr/>
            </w:pPr>
            <w:r>
              <w:rPr/>
              <w:t>Слайд-шоу</w:t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краеведение, истор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стихов на тему … (Например: </w:t>
            </w:r>
          </w:p>
          <w:p>
            <w:pPr>
              <w:pStyle w:val="Normal"/>
              <w:rPr/>
            </w:pPr>
            <w:r>
              <w:rPr/>
              <w:t>«Стихи поэтов, погибших на Великой Отечественной войне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книг и выбор стихов</w:t>
            </w:r>
          </w:p>
          <w:p>
            <w:pPr>
              <w:pStyle w:val="Normal"/>
              <w:rPr/>
            </w:pPr>
            <w:r>
              <w:rPr/>
              <w:t>Написание вступительной статьи к сборнику</w:t>
            </w:r>
          </w:p>
          <w:p>
            <w:pPr>
              <w:pStyle w:val="Normal"/>
              <w:rPr/>
            </w:pPr>
            <w:r>
              <w:rPr/>
              <w:t>Набор текста на компьютере, оформление работы</w:t>
            </w:r>
          </w:p>
          <w:p>
            <w:pPr>
              <w:pStyle w:val="Normal"/>
              <w:rPr/>
            </w:pPr>
            <w:r>
              <w:rPr/>
              <w:t>Создание иллюстраций (возможно фото)</w:t>
            </w:r>
          </w:p>
          <w:p>
            <w:pPr>
              <w:pStyle w:val="Normal"/>
              <w:rPr/>
            </w:pPr>
            <w:r>
              <w:rPr/>
              <w:t>Презентация сбор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стих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 xml:space="preserve">История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-справочник по теории литературы (блок терминов на определенную тему – например, «Поэтические эскизы» с примерами из изученных произве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терминов на заданную тему, толкование по словарю л/в терминов</w:t>
            </w:r>
          </w:p>
          <w:p>
            <w:pPr>
              <w:pStyle w:val="Normal"/>
              <w:rPr/>
            </w:pPr>
            <w:r>
              <w:rPr/>
              <w:t>Подбор литературных примеров к словарным статьям</w:t>
            </w:r>
          </w:p>
          <w:p>
            <w:pPr>
              <w:pStyle w:val="Normal"/>
              <w:rPr/>
            </w:pPr>
            <w:r>
              <w:rPr/>
              <w:t>Набор и оформление словаря на компьютере</w:t>
            </w:r>
          </w:p>
          <w:p>
            <w:pPr>
              <w:pStyle w:val="Normal"/>
              <w:rPr/>
            </w:pPr>
            <w:r>
              <w:rPr/>
              <w:t>Презентация слова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-справоч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й комментарий к произведению … (Например: «Устаревшая лексика в  комедии Н.В.Гоголя «Ревизор»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бор устаревших слов и примеров их употребления в тексте художественного произвед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бота со словарем (значение выбранных слов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бор и оформление комментария на компьютер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зентация «Комментар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 к художественному произвед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литературному произведению.  (Например: Гоголевский Петербург.</w:t>
            </w:r>
          </w:p>
          <w:p>
            <w:pPr>
              <w:pStyle w:val="Normal"/>
              <w:rPr/>
            </w:pPr>
            <w:r>
              <w:rPr/>
              <w:t>Герои Гоголя в Петербурге.</w:t>
            </w:r>
          </w:p>
          <w:p>
            <w:pPr>
              <w:pStyle w:val="Normal"/>
              <w:rPr/>
            </w:pPr>
            <w:r>
              <w:rPr/>
              <w:t>Памятники литературным героям …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«маршрута» экскурсии (или определение тех мест, домов, о которых будет рассказано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ние видео- или фото-ряд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аписание текста комментар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тоальбом и текст «заочной» экскурс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ли видеозапись экскурсии (с текстом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ли текст заочной экскур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Краеведение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40"/>
        </w:tabs>
        <w:ind w:left="84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Helvetica" w:hAnsi="Helvetica" w:eastAsia="Arial Unicode MS" w:cs="Helvetic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21:00Z</dcterms:created>
  <dc:creator>Metod_2</dc:creator>
  <dc:description/>
  <cp:keywords/>
  <dc:language>en-US</dc:language>
  <cp:lastModifiedBy>Metod_2</cp:lastModifiedBy>
  <dcterms:modified xsi:type="dcterms:W3CDTF">2007-11-06T06:23:00Z</dcterms:modified>
  <cp:revision>2</cp:revision>
  <dc:subject/>
  <dc:title>ТЕХНОЛОГИЯ ОРГАНИЗАЦИЯ ПРОЕКТНОЙ И ИССЛЕДОВАТЕЛЬСКОЙ ДЕЯТЕЛЬНОСТИ</dc:title>
</cp:coreProperties>
</file>