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ролевая позиция как основа оздоров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гда речь идет о полоролевой позиции учащегося, чаще всего говорят об учете его половозрастных особенностей. Однако, как сейчас стало ясно, это не простая тема, кото</w:t>
        <w:softHyphen/>
        <w:t>рая становится все более значимой для политики в сфере образования. Без ее разрешения невозможно создать пол</w:t>
        <w:softHyphen/>
        <w:t>ноценную семейную политику государства, спрогнозировать сколько-нибудь точно демографическое развитие страны, развивать экономику, совершенствовать школьное обучение. И, что особенно важно с позиций нашей темы, невозможно обеспечить здоровьесбережение в детском возрасте. Для школы полоролевая позиция учащегося стала камнем прет</w:t>
        <w:softHyphen/>
        <w:t>кновения при совершенствовании и выборе технологий обучения, как правило, не предусматривающих ее вовс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Дело в том, что, начиная со времен Древней Греции, государства активно влияли на воспитание и образование своих граждан, постепенно вытесняя семейное воспитание из целого ряда воспитательно-образовательных сфер. Факт разрушения традиционной семьи под напором циви</w:t>
        <w:softHyphen/>
        <w:t>лизации усиливал процесс огосударствления образования. Развивающейся промышленности нужен был работник (а не просто женщина или мужчина), способный выполнять определенные функции. Да и дешевле было учить сов</w:t>
        <w:softHyphen/>
        <w:t>местно, меньше хлопот. А тут еще подоспела идея эмансипации женщин и освобождения их от домашних трудов, от забот о ребенке, коих брало на себя тоже государство и промышленники. Эта тенденция захватила систему образ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местное обучение было принято и признано наиболее эффек</w:t>
        <w:softHyphen/>
        <w:t>тивным во многих странах мира. Всестороннее гармоничное развитие личности государство препоручило учителю, которому вменили и половое воспитание учащихся. Если семье некогда или она не может обеспечить полноценного половозрастного развития детей, это вы</w:t>
        <w:softHyphen/>
        <w:t>нуждена делать школа, и прежде всего на уроках, поскольку именно урок — основная форма организации учебно-воспитательного процес</w:t>
        <w:softHyphen/>
        <w:t>са в школе. Именно он занимает основное школьное время ученика, более авторитетен в глазах детей, родителей и учите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ктуальность проблемы растет по мере увеличения числа исследо</w:t>
        <w:softHyphen/>
        <w:t>ваний половозрастных особенностей воспитания и обучения мальчи</w:t>
        <w:softHyphen/>
        <w:t>ков и девочек, юношей и девушек. Дело еще и в том, что мы сегодня пожинаем плоды не только сексуальной революции, но и многопо</w:t>
        <w:softHyphen/>
        <w:t>коленного совместного обучения в наших школах. Еще в тридцатые годы, когда эта система выстраивалась, ученые предупреждали, что в школьных классах не складывается единого коллектива, что в нем формируются два педколлектива по полу, интересы которых во многом не сходятся и даже противоречат друг друг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егодня мы располагаем достаточно большой информацией о плюсах и минусах совместного обучения. Например, о том, что девочки, прошедшие такое обучение, более тянутся к карьере, а не к семье. Есть данные о скованности, зажатости процесса поз</w:t>
        <w:softHyphen/>
        <w:t>нания как у девочек, так и у мальчиков при совместном сидении за партой. При раздельном обучении дети не стесняются, как правило, более спокойны, чем при совместном. Студентки — бу</w:t>
        <w:softHyphen/>
        <w:t>дущие педагоги вспоминают тревожные ощущения при вызове к доске именно по причине того, что на них смотрели мальчики и видели все их недостатки. При совместном обучении, оказывается, хуже развивается речь, особенно у мальчиков, подавляется или получает искаженные формы познавательная активность. Сегодня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стало очевидным, что совместное обучение способствовало потере целого ряда нравственных качеств — стыдливости, чувства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меры, стеснительности, взаимного уважения друг к другу.  К же у мальчиков рассеивается воля. Доктор В.Ф. Базарный «Проведенные нами исследования выявили, что если мальчики оказываются окруженными более сильными девочками, то в этих условиях у них оформляется патологическая психология и даже соматические комплексы. Установлено, что у одних формируются чисто женские черты характера, у других складывается комплекс невротического неудачника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овом, скрытая напряженность на уроках совместного обучения плодит противоречия, увеличивает агрессивность, снижает индекс взаимного уважения и даже интереса друг к другу. Известно, что абсолютное большинство детей высказывается за раздельное обучение. Кстати, Русская Православная Церковь, работая с деть</w:t>
        <w:softHyphen/>
        <w:t>ми-сиротами, придерживается принципа раздельного обучения и воспитания мальчиков и девочек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Однажды мне пришлось изучать опыт школ-комплексов Белго</w:t>
        <w:softHyphen/>
        <w:t>родской области. В восьмидесятые годы славилась такая школа в селении Ясные Зори, созданная новатором М. Щетининым. Школа-комплекс — это интеграция на базе общеобразовательной школы всех видов внешкольных учреждений — музыкальной, спортивной, художественной, балетной, юннатской школ и станций. Наблюдая за детьми, мы обнаружили резкую разницу между девочками и мальчиками в их внешнем виде, манере держаться, общаться, от</w:t>
        <w:softHyphen/>
        <w:t>вечать на уроках. Мальчики были более грубы, неряшливо одеты, с неуклюжими манерами сельских увальней. Девочки же, напротив, были интеллигентны, нежны, стройны, они просто порхали по шко</w:t>
        <w:softHyphen/>
        <w:t>ле. Этот диссонанс всем бросился в глаза. В беседах с педагогами и при изучении учебного плана этого комплекса мы увидели явный крен в сторону увеличения чисто женских занятий: гуманитарных Дисциплин и соответственно гуманитарных кружков, клубов и объединений. Невольно вставал вопрос: какие же семьи создадут эти сельские девчата и парни, будут ли счастливы столь различные по воспитанию люди в браке? Так возник более серьезный вопрос — не влияло ли совместное обучение на прочность и качество семьи? Действительно, как можно любить того, кого при тебе ругал учитель, унижали одноклассники, дразнили девчонки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Что же в этой сложной обстановке делать учителю? Он старается учить всех справедливо одинаково, используя, по сути, бесполую дидактику, или, что не лучше, он реализует свою женскую педагогику  и женскую дидактику. А между тем в классе сидят будущие возлюб</w:t>
        <w:softHyphen/>
        <w:t>ленные, жены и мужья, мамы и папы. Кому-то предстоит нелегкая жизнь разведенного человека, кто-то должен будет в одиночестве воспитывать ребенка. Тяжелым бременем на каждого лягут вопросы отношения полов. Так к чему же готовить и готовиться?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Советов на этот счет очень много. Одни советуют осуществлять сексуальное просвещение, считая его путем к семейному счастью. Другие идут через религию, где нравственные нормы формиру</w:t>
        <w:softHyphen/>
        <w:t>ются у человека как законы его поведения. Как-то мне  довелось беседовать с матушкой Натальей, бывшей учительницей Школы народной культуры. Она поведала свою историю: была комсо</w:t>
        <w:softHyphen/>
        <w:t>молкой-активисткой, человеком инициативным, много умеющим и свою лидерскую позицию пыталась установить в семье. Конечно, нередки были споры с мужем, дети не знали, чью сторону принять, в семье все шло не так гладко, как хотелось бы. И вот православие дало ей возможность познать традиции женской и мужской русской православной культуры. Согласно ее канонам женщина должна быть рядом с мужем, быть его помощницей и хранительницей домашнего очага. Первым лицом должен стать муж, мужчина. С этого началось перерождение ее как женщины, жены и матери. И матушка Наталья с тихой радостью рассказала, насколько легче ей стало жить в се</w:t>
        <w:softHyphen/>
        <w:t xml:space="preserve">мье, когда решение главных семейных вопросов взял на себя муж, а она сумела подчиниться ему, стать советчицей. Его авторитет в глазах детей вырос, он полностью взял на себя ответственность за семью, ее обеспечение, рост детей. Многое изменилось с тех пор в доме. Этому ее научила не школа и даже не семья, этому </w:t>
      </w:r>
      <w:r>
        <w:rPr>
          <w:i/>
          <w:iCs/>
          <w:color w:val="000000"/>
        </w:rPr>
        <w:t xml:space="preserve">ее </w:t>
      </w:r>
      <w:r>
        <w:rPr>
          <w:color w:val="000000"/>
        </w:rPr>
        <w:t>научила сама жизнь и вер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нешняя среда сегодня не стимулирует правильного полового, половозрастного и полоролевого развития и тем более здоровья, распространение порнографии, проповедь разврата по телевидению, сомнительного содержания расхожие романы, пропаганда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насилия, агрессии и легкой нетрудовой жизни — все это заставляет учителя задуматься, как этому противостоять? Учитель видит, как ухудшается здоровье детей именно под влиянием такого развращающего воздействия. Но ведь такое же воздействие, разрушающе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олоролевые позиции детей, оказывает на них и урок. Что делать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в этой обстановке?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Для начала уточним понятия. </w:t>
      </w:r>
      <w:r>
        <w:rPr>
          <w:b/>
          <w:bCs/>
          <w:i/>
          <w:iCs/>
          <w:color w:val="000000"/>
        </w:rPr>
        <w:t>Половое воспитание соответству</w:t>
        <w:softHyphen/>
        <w:t xml:space="preserve">ет генной природе человека, его способности вести себя природосообразно в различных жизненных ситуациях, выполнять соответствующие природе личные, семейные и общественные функции. </w:t>
      </w:r>
      <w:r>
        <w:rPr>
          <w:color w:val="000000"/>
        </w:rPr>
        <w:t xml:space="preserve">Естественно, что половое воспитание включает в себя формирование умений сохранять и развивать соответственно женские и мужские традиции поведения и образа жизни, строить в соответствии с ними отношения с противоположным полом. В целом половое воспитание есть составная часть нравственного и физического воспитания. Частью же полового воспитания, таким образом, является сексуальная грамотность, возможно, сексуальное воспитание. Мы употребляем термин </w:t>
      </w:r>
      <w:r>
        <w:rPr>
          <w:b/>
          <w:bCs/>
          <w:i/>
          <w:iCs/>
          <w:color w:val="000000"/>
        </w:rPr>
        <w:t xml:space="preserve">«полоролевое воспитание», </w:t>
      </w:r>
      <w:r>
        <w:rPr>
          <w:color w:val="000000"/>
        </w:rPr>
        <w:t>имея в виду как раз воспитание детей в соответствии с их генной природой и положенной им природой роли. Именно полоролевое положение детей есть основание для дифференциации в процес</w:t>
        <w:softHyphen/>
        <w:t>се обучения на уроке. Это является одним из правил реализации принципа природосообразности воспитания дет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егодня начинает активно внедряться иностранный термин «гендерное воспитание». С нашей точки зрения, это далеко не нов</w:t>
        <w:softHyphen/>
        <w:t>шество для отечественной теоретической педагогики. Абсолютно идентично ему русское понятие «полоролевое воспитание», которое предполагает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спитание в детях чувства и осознания половой идентифи</w:t>
        <w:softHyphen/>
        <w:t>кации, уважения к своему полу и формирование знаний его осо</w:t>
        <w:softHyphen/>
        <w:t>бенност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учение детей и юношества использованию сильных сторон своей природы при выборе видов, форм и методов деятельности, ориентируясь на укрепление здоровь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учебную деятельность детей в соответствии с природой их пола и особенностями возраста, развивая и оберегая е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учение выполнению тех видов деятельности, которые соот</w:t>
        <w:softHyphen/>
        <w:t>ветствуют традиционной культуре семьи и род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формирование взаимоотношений мальчиков и девочек (юношей и девушек) на основе традиционной культуры и нравственных норм, реализуя принцип здоровьесбереж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i/>
          <w:iCs/>
          <w:color w:val="000000"/>
        </w:rPr>
        <w:t>Полоролевое воспитание в школе — это единственный путь сохранения равновесия человеческой природы и социума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уховное, душевное и физическое здоровье здесь становится кри</w:t>
        <w:softHyphen/>
        <w:t>терием этого равновесия. Половая принадлежность — это данное природой свойство и важнейший стержень формирования лич</w:t>
        <w:softHyphen/>
        <w:t>ности. Человек располагает половым инстинктом как инстинктом самосохранения, так что половое здоровье есть путь ко всякому другому здоровью. Притупление или искажение полового инстинкта порождает половую деформацию, которая, в свою очередь, повы</w:t>
        <w:softHyphen/>
        <w:t>шает тревожность, снижает адаптивность организма к меняющимся условиям возраста и сред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Осознавая все это, любой учитель прежде всего возьмется за изучение половозрастных особенностей учащихся своих классов, потренируется их выявлять и различать посредством тщательного наблюдения, бесед, изучения продуктов деятельности и т.д. Знать и чувствовать особенности мальчиков и девочек, юношей и девушек в их сходстве и различии — это важнейшая задача любого учите</w:t>
        <w:softHyphen/>
        <w:t>ля, работающего в смешанном классе. Для начала мы попытались составить такую таблицу наиболее общих различий тех качеств, которые напрямую связаны с учением детей, пока без учета воз</w:t>
        <w:softHyphen/>
        <w:t>раст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познавательной деятельности мальчиков и девочек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льчи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воч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ссивность в учен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чтение движ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разбираться в предмета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ие мыслить глобаль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лонность к риску и эксперимент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висимость сужд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лонность к точным наукам Эффективное выполнение кратко</w:t>
              <w:softHyphen/>
              <w:t xml:space="preserve">срочных заданий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гичность сужд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держанность реч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вышенная самооценк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ремление к познавательной са</w:t>
              <w:softHyphen/>
              <w:t>мостоятельност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сть в учении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очтение покоя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разбираться в психологии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е разбираться в деталях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Нелюбовь к риску, консерватизм,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догматичность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Внушаемость, подражательность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Склонность к гуманитарным наукам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/>
            </w:pPr>
            <w:r>
              <w:rPr>
                <w:color w:val="000000"/>
              </w:rPr>
              <w:t>Эффективность выполнения долгосрочных заданий, терпение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Склонность к нарушению логики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«Беглость» речи</w:t>
            </w:r>
          </w:p>
          <w:p>
            <w:pPr>
              <w:pStyle w:val="Normal"/>
              <w:shd w:fill="FFFFFF" w:val="clear"/>
              <w:autoSpaceDE w:val="false"/>
              <w:ind w:hanging="36"/>
              <w:jc w:val="both"/>
              <w:rPr>
                <w:color w:val="000000"/>
              </w:rPr>
            </w:pPr>
            <w:r>
              <w:rPr>
                <w:color w:val="000000"/>
              </w:rPr>
              <w:t>Заниженная самооценка</w:t>
            </w:r>
          </w:p>
          <w:p>
            <w:pPr>
              <w:pStyle w:val="Normal"/>
              <w:autoSpaceDE w:val="false"/>
              <w:ind w:hanging="36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ависимость поведения, исполнительность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то наиболее общий портрет мужского и женского учения. Если учитель при определении заданий, предъявлении единых требо</w:t>
        <w:softHyphen/>
        <w:t>ваний к ответам, при оценивании результатов учения «вторгается» в эти особенности, то он либо наталкивается на сопротивление, либо насильственными действиями «ломает» ребенка. И в том и в другом случае идет насилие над природой, что и порождает болезни. Например, известно, что учебная перегрузка особенно опасна для девочек. У них чаще, чем у мальчиков, возникает задержка полового развития и, как следствие, инфантильность. Уже сегодня при любой технологии обучения можно дифферен</w:t>
        <w:softHyphen/>
        <w:t>цированно вести преподавание любого предмета и поощрять полоролевое поведение. Конечно, это непросто при дефиците времени и едином пространств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Анализируя свою практику работы с детьми, я нахожу использо</w:t>
        <w:softHyphen/>
        <w:t>ванные и еще больше неиспользованные возможности для такой работы. Представьте себе, класс поделен пополам — слева сидят мальчики, справа — девочки. Мальчикам дается задание на сме</w:t>
        <w:softHyphen/>
        <w:t>калку, на сообразительность, на решение важной, возможно, го</w:t>
        <w:softHyphen/>
        <w:t xml:space="preserve">сударственной или региональной проблемы. Девочкам же дается задание на семейную тему, на анализ межличностных отношений, на выбор решения из возможных и т.д. Можно для командного решения, а можно и для индивидуального. </w:t>
      </w:r>
      <w:r>
        <w:rPr>
          <w:i/>
          <w:iCs/>
          <w:color w:val="000000"/>
        </w:rPr>
        <w:t xml:space="preserve">Вариант первый: </w:t>
      </w:r>
      <w:r>
        <w:rPr>
          <w:color w:val="000000"/>
        </w:rPr>
        <w:t>те</w:t>
        <w:softHyphen/>
        <w:t xml:space="preserve">матически задания связаны одной темой и взаимно продолжают Друг друга. </w:t>
      </w:r>
      <w:r>
        <w:rPr>
          <w:i/>
          <w:iCs/>
          <w:color w:val="000000"/>
        </w:rPr>
        <w:t xml:space="preserve">Вариант второй: </w:t>
      </w:r>
      <w:r>
        <w:rPr>
          <w:color w:val="000000"/>
        </w:rPr>
        <w:t xml:space="preserve">в классе четыре команды — по две с каждой стороны. Попарно они вступают в соревнования между собой. </w:t>
      </w:r>
      <w:r>
        <w:rPr>
          <w:i/>
          <w:iCs/>
          <w:color w:val="000000"/>
        </w:rPr>
        <w:t xml:space="preserve">Вариант третий: </w:t>
      </w:r>
      <w:r>
        <w:rPr>
          <w:color w:val="000000"/>
        </w:rPr>
        <w:t>проводится конкурс, викторина или просто соревнования между мальчиками и между девочками отдельно за личное первенство. Можно также подбирать девочкам задания и воопросы, связанные с проявлением ими эмоциональности, чувс</w:t>
        <w:softHyphen/>
        <w:t>твительности. Мальчикам же давать задания на поиск проблем и противоречий, на обобщение. Девочкам хорошо бы предложить дать словесное описание явления, а мальчикам — схематичное, в формулах, символах, знаках. Технологически в обучении можно мальчикам увеличить количество идей для обдумывания, для анализа, даже путем их фантазии, придумок, мужской ответственности за решение. Им можно предложить несколько больший объем домашних заданий по математике и физике, не мучить требованиями длительных и подробных пересказов текстов. Девочкам можно давать задания для длительного выполнения, уменьшая объемы по математике и физике, увеличить по гуманитарным предметам, их можно по</w:t>
        <w:softHyphen/>
        <w:t>буждать к пересказам лирических текстов. При объяснении им материала, да и при проверке знаний тоже больше пользоваться наглядностью, образами. Девочкам и мальчикам нужно задавать разные вопросы по-разному. Даже взаимопомощь можно орга</w:t>
        <w:softHyphen/>
        <w:t>низовать с учетом половозрастных особенностей детей. При этом следует учить детей уважению особенностей друг друга, терпеливому их восприятию. Наконец, можно просто приглашать на уроки пап для общения с детьми по определенным темам, для совместного выполнения заданий, для контроля. Через техноло</w:t>
        <w:softHyphen/>
        <w:t>гию обучения может и должна проходить половая идентификация учащихс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то касается сугубо личностных качеств, то они тоже различны. Су</w:t>
        <w:softHyphen/>
        <w:t>ществует некая модель мужского и женского поведе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качеств личности мальчиков и девоч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льч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воч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обидчивость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клонность к согласи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л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мелос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держанность в эмоциях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агресси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ерпеливость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актичность Самоувереннос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клонность скрывать внутренние со</w:t>
              <w:softHyphen/>
              <w:t>стояния Грубость, невнимательнос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идчивость, ранимос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птивость, неуступчивость, прин</w:t>
              <w:softHyphen/>
              <w:t xml:space="preserve">ципиальность, критичнос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б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оязливость, робос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моциональность, чувствительность Мягкость, жертвеннос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рпеливость, терпимос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ктичность, расчетливос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клонность к сомнениям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лонность обсуждать свои пробле</w:t>
              <w:softHyphen/>
              <w:t xml:space="preserve">мы с подругами, открытость душ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ягкость, душевность, готовность по</w:t>
              <w:softHyphen/>
              <w:t>моч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В школьные годы, особенно у девочек, надо формировать в первую очередь духовно-нравственные позиции и душу, а у мальчиков — смелость, силу, физическую выносливость, ответственность. Мужчины в школьные годы учатся жить и нести главную долю ответственности за развитие страны и своей семьи. Они учатся учиться, причем самостоятельно, эмпирически постигая новое со</w:t>
        <w:softHyphen/>
        <w:t>держание. В будущем именно это качество им понадобится. Девочки через учебный процесс на уроке учатся сочувствовать, помогать нуждающимся, сопереживать, охранять от крайностей. Обучаясь точным наукам, логике; женщина не должна терять своей женской специфики, внимания к своему и чужому внутреннему миру, даже на урок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ктор В.Ф. Базарный считает, что отсутствие учета познава</w:t>
        <w:softHyphen/>
        <w:t>тельных и личностных особенностей мальчиков и девочек ведет к угасанию факторов мужества у первых и приобретению ими сугубо женских характеристик. Равно обратные процессы происходят и у девочек. Более всего от женского воспитания страдают именно мальчики, так как «мужское в мальчике изначально закрепощено и само по себе не раскрывается. Издревле народы знали: раскрепо</w:t>
        <w:softHyphen/>
        <w:t>щение мужских начал возможно только в испытаниях, направлен</w:t>
        <w:softHyphen/>
        <w:t>ных на преодоление в себе страха, на развитие силы, ловкости, выносливости и т.д.» (В.Ф. Базарный). Так что мужские и женские качества надо развивать и укреплять, и потому технологии работы с ними должны быть разны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итаю и перечитываю «Афоризмы и размышлизмы» ульяновского учителя Ю.И. Латышева. Нахожу там его кредо как раз по вопросу воспитания мальчиков и девочек в школе. Обращение к девочкам такое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удь очагом — и твое жилище станет дом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удь солнцем — и семья не испытает страха ноч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удь фонарем — и твои дети не споткнутся на дороге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 мальчикам он обращается как к будущим папа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удь щитом — твой дом не разрушит ураган жизн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удь посохом — ты самая надежная опора семь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удь светом — ты пробудишь в детях тягу к знания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Интересно читать и размышлять над тем, как этот учитель истории находит силы и время, чтобы думать не только об уроках,  но и о будущем своих учеников и направлять их в завтрашний день, где они будут уже мужьями и женами. Читая, мне казалось, что этот учитель через ныне сидящих за партой делает заказ на своих новых учеников, в том числе из счастливых семей, что только и возможно при полоролевом различии отношений. Он дарит юношам и девушкам свои посвящения... И очень со</w:t>
        <w:softHyphen/>
        <w:t>жалеет о том, что «наши женщины в школах иногда стремятся демонстрировать мужской характер, а потом требуют, чтобы мальчики видели в них женщин, которых необходимо защищать и поддерживать... Благородство и достоинство в мальчиках учи</w:t>
        <w:softHyphen/>
        <w:t>тельница воспитывает своей слабостью и незащищенностью, а учитель-мужчина — только своим примером, его слова менее всего эффективны» (Латышев Ю.И.). Юрий Иванович знает, что говорит. Это учитель с богатым опыто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рок как фактор полоролевого воспитания сохраняет свой курс на духовно-нравственное воспитание учащихся. Следует чаще со</w:t>
        <w:softHyphen/>
        <w:t>здавать ситуации ответственности мальчиков за девочек, помощи им, проявления воли и решительности. Девочки располагаются к «упражнению» мягкости, уступчивости, женственности. Мальчики и девочки учатся, понимая свой долг, опираясь на совесть и честь. Учитель дает понять детям, что нравственными должны быть слова, поступки и отношения. В частности, нравственным должно быть отношение к телу человека, к одежде. Телоцентризм, конечно, опасен, но не менее опасно пренебрежение телом, позволение дотрагиваться до него всякому человеку, да еще в грубой разру</w:t>
        <w:softHyphen/>
        <w:t>шительной фор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Теоретики и практики едины во мнении, что половое воспитание бездуховно-нравственного невозможно. Именно владение опреде</w:t>
        <w:softHyphen/>
        <w:t>ленными духовно-нравственными качествами, такими как ответс</w:t>
        <w:softHyphen/>
        <w:t>твенность, чувство чести и достоинства, совестливость, терпение, понимание границ дозволенного, воздержание, способно остано</w:t>
        <w:softHyphen/>
        <w:t>вить разгул вседозволенности в отношениях мальчиков и девочек. Один мудрый старец сказал: «Целомудрие есть воздержание и препобеждение похотей борьбою, а не бегством». И еще: «Надо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ускать в ход гордость против инстинктов». Нравственное в чело</w:t>
        <w:softHyphen/>
        <w:t>веке и является запретом на унижение одного пола другим. Иного механизма регулировки этих отношений нет. И через полоролевое воспитание учащихся здоровье делается нравственной категорией. Взять хотя бы одежду. В русской традиционной культуре к одежде относились как к серьезному методу воспитания поколений, определяющему способ пове</w:t>
        <w:softHyphen/>
        <w:t>дения человека. Так, девочек до периода полового созревания одевали очень скромно, без ярких нарядов, исключая праздники. Считалось, что излишняя пышность и яркость одежды возбужда</w:t>
        <w:softHyphen/>
        <w:t>ет мужчин и подталкивает девочку к несвойственным возрасту мыслям и искусственно ускоряет развитие половых влечений. Кстати, не полагалось ярко одеваться женщинам и после дето</w:t>
        <w:softHyphen/>
        <w:t>родного возраста. На то были свои причины. Заметим, что раз</w:t>
        <w:softHyphen/>
        <w:t>решение учащимся ходить в школу в свободной одежде нередко подталкивает именно девочек одеваться ярко и не по возрасту. Мы и не задумываемся, что демонстрация мод и материальных возможностей сильно влияет на преждевременный интерес к сексуальным вопросам, когда он обгоняет нравственное станов</w:t>
        <w:softHyphen/>
        <w:t>ление личности. Эти ножницы потом трудно преодолимы, разве что через личные трагедии. К тому же сама мода сегодня не здоровьесберегающая. Девочки ходят в обтягивающих тело брючках, осложняя развитие тазобедренных суставов, они оголяют часть своего животика и спинки, где располагаются почки, навстречу всем ветрам и любой температуре. Специалисты утверждают, что мальчишечья мода для девочек способствует формированию интерсексуального типа человека. Пожинать плоды такой моды они будут уже как возлюбленные, жены и мам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Мы присоединяемся к тем педагогам, кто считает, что именно в школе надо пресекать интерес к сексу, вымещать его из созна</w:t>
        <w:softHyphen/>
        <w:t>ния и поведения учащихся, вплоть до выпускного класса. Широко известно, что занятые вопросами секса и половых отношений так Называемые «популярные» девочки и мальчики плохо учатся и за</w:t>
        <w:softHyphen/>
        <w:t>тем, как правило, не способны к созданию нормальной семьи и воспитанию детей. Согласно исследованиям, сексуальная жизнь в раннем возрасте снижает умственные способности, уничтожает познавательные интересы. Детей и юношество надо, скорее, Учить уважать друг друга и любить, учить выражать свои чувства искренно и красиво. Замечено, что современный юноша не способен придумать более десяти слов, выражающих его отношение к девушке. Бедность языка — бедность мысли — бедность чувств. Раннее сожительство детей дает мощный сбой в здоровье. Уве</w:t>
        <w:softHyphen/>
        <w:t>личивается риск венерических заболеваний, риск забеременеть с последующим абортом или риск рано стать импотентами, остаться одинокой мамой, бросить школу и т.д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Есть еще одно направление, по которому должен работать учитель на уроке с детьми. Это защита детей от сексуальной эксплуатации. Существует такое понятие, как коммерческая сексуальная эксплуа</w:t>
        <w:softHyphen/>
        <w:t>тация детей, связанная с вовлечением несовершеннолетних, чаще всего девочек, в сексуальные отношения взрослых. Сегодня даже подростки знают, что такое трэффик как наем и перемещение детей с целью сексуальной эксплуатации. Делается это, конечно, с помо</w:t>
        <w:softHyphen/>
        <w:t>щью обмана, мошенничества, принуждения или насилия. Дети при этом попадают в самое настоящее рабство. Случиться это может с каждым ребенком, хотя чаще с детьми из неблагополучной.семьи. Для решения этой проблемы уроки располагают немалыми воз</w:t>
        <w:softHyphen/>
        <w:t>можностями. Даже математические задачи возможны на эту тему, не говоря об уроках географии (адреса пересылки детей), истории (это новая современная форма рабства), литературы (о духовных и душевных потребностях героев) и особенно ОБЖ (безопасность жизни и здоровья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Учитель на уроке сегодня вынужден учить детей не только мате</w:t>
        <w:softHyphen/>
        <w:t>матике и истории, но и тому, как защищаться от так называемой сексуальной революции, порнографии и пропаганды раннего сек</w:t>
        <w:softHyphen/>
        <w:t>са. И способы обучения этой защите у него свои — учительские, предметные. Учитель — разумный человек, он понимает, что эта, с позволения сказать, революция нашему обществу навязана, ис</w:t>
        <w:softHyphen/>
        <w:t>кусственно за уши притянута как средство отвлечения от политики и экономики людей низшего и среднего сословия, а также для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звлечения прибылей из секспродукции. Этого не понимают дети, что и становится задачей уч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Из ситуации совместного обучения можно извлекать пользу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опросах полоролевого воспитания детей, а не только сетовать на то, что переделать мы не в силах. Воображение учителя может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создать массу методов, форм организации уроков, где эти ролевые позиции будут корректироваться и формироваться. </w:t>
      </w:r>
      <w:r>
        <w:rPr>
          <w:b/>
          <w:bCs/>
          <w:i/>
          <w:iCs/>
          <w:color w:val="000000"/>
        </w:rPr>
        <w:t>Главное</w:t>
      </w:r>
      <w:r>
        <w:rPr>
          <w:b/>
          <w:bCs/>
          <w:i/>
          <w:iCs/>
          <w:color w:val="000000"/>
          <w:vertAlign w:val="superscript"/>
        </w:rPr>
        <w:t xml:space="preserve"> </w:t>
      </w:r>
      <w:r>
        <w:rPr>
          <w:i/>
          <w:iCs/>
          <w:color w:val="000000"/>
        </w:rPr>
        <w:t xml:space="preserve">в </w:t>
      </w:r>
      <w:r>
        <w:rPr>
          <w:b/>
          <w:bCs/>
          <w:i/>
          <w:iCs/>
          <w:color w:val="000000"/>
        </w:rPr>
        <w:t>полоролевом воспитании — новые, принципиально ииные</w:t>
      </w:r>
      <w:r>
        <w:rPr>
          <w:b/>
          <w:bCs/>
          <w:i/>
          <w:iCs/>
          <w:color w:val="000000"/>
          <w:vertAlign w:val="superscript"/>
        </w:rPr>
        <w:t xml:space="preserve"> </w:t>
      </w:r>
      <w:r>
        <w:rPr>
          <w:b/>
          <w:bCs/>
          <w:i/>
          <w:iCs/>
          <w:color w:val="000000"/>
        </w:rPr>
        <w:t xml:space="preserve">отношения детей к своему полу </w:t>
      </w:r>
      <w:r>
        <w:rPr>
          <w:b/>
          <w:b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между полами. </w:t>
      </w:r>
      <w:r>
        <w:rPr>
          <w:bCs/>
          <w:color w:val="000000"/>
        </w:rPr>
        <w:t>«Пол -ко</w:t>
      </w:r>
      <w:r>
        <w:rPr>
          <w:color w:val="000000"/>
        </w:rPr>
        <w:t>ролева проблем эволюции биологической», — афористично сказал канадский биолог Белл. Генетики утверждают, что биологические системы делятся на оперативные и консервативные, что пред</w:t>
        <w:softHyphen/>
        <w:t>ставлено как мужчина и женщина. Убивать эти генные особеннос</w:t>
        <w:softHyphen/>
        <w:t>ти — убивать радость жизни, а через ее убийство и саму жизнь. Здоровье и полоролевая дифференциация в процессе обучения связаны напрямую. При совместном обучении мальчики заболе</w:t>
        <w:softHyphen/>
        <w:t>вают неврозами более чем в два раза больше, чем девочки, у них больше тяжелых нервных срывов (Захаров А.И.). Здоровье повы</w:t>
        <w:softHyphen/>
        <w:t>шается в однородной в половом отношении среде. Сдерживается развитие сердечно-сосудистых заболеваний, пищеварительного тракта, не фиксируется потеря веса, весь организм развивается более гармонично, дети меньше утомляются, и у них повышается работоспособность (Еремеева В.). Оказывается, что раздельное обучение дает повышение успеваемости по самым сложным пред</w:t>
        <w:softHyphen/>
        <w:t>метам, таким как математика, лучше развиваются психические функции, легче и быстрее идет адаптация (Котова В.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уж нам так поучителен пример Америки, то почему мы в ней ориентируемся на нелучшие страницы ее истории? Сейчас там сов</w:t>
        <w:softHyphen/>
        <w:t>сем все иначе, более по-христиански. В феврале 1996 года бывший тогда президент США Б. Клинтон подписал закон под названием «Акт упорядочения личной ответственности и дееспособности», где прописывались идеи брака как основы процветающего обще</w:t>
        <w:softHyphen/>
        <w:t>ства, идеи пропаганды воздержания от безопасного секса, идеи воспитания воздержания. В нашем государстве учитель вынужден выступать и в роли педагога, психолога, священника, сексопатолога и даже в роли... политика, определяя установки в вопросах пола и полоролевых взаимоотношений учащих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(Библиотека журнала «Директор школы» № 7-2006 «Все о современном уроке в школе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09:00Z</dcterms:created>
  <dc:creator>Metod_2</dc:creator>
  <dc:description/>
  <cp:keywords/>
  <dc:language>en-US</dc:language>
  <cp:lastModifiedBy>Metod_2</cp:lastModifiedBy>
  <dcterms:modified xsi:type="dcterms:W3CDTF">2007-04-27T08:24:00Z</dcterms:modified>
  <cp:revision>4</cp:revision>
  <dc:subject/>
  <dc:title>№ 7, 2006 г</dc:title>
</cp:coreProperties>
</file>