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-7"/>
          <w:sz w:val="24"/>
          <w:szCs w:val="24"/>
        </w:rPr>
        <w:t>Основные подходы к организации уроков и мероприятий с использованием</w:t>
      </w:r>
    </w:p>
    <w:p>
      <w:pPr>
        <w:pStyle w:val="Normal"/>
        <w:shd w:fill="FFFFFF" w:val="clear"/>
        <w:ind w:left="53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компьютера.</w:t>
      </w:r>
    </w:p>
    <w:p>
      <w:pPr>
        <w:pStyle w:val="Normal"/>
        <w:shd w:fill="FFFFFF" w:val="clear"/>
        <w:spacing w:lineRule="exact" w:line="566" w:before="312" w:after="0"/>
        <w:ind w:left="43" w:right="1382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 Достоинства и недостатки компьют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566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ь хранения больших объемов информации на незначительной площад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74" w:before="245" w:after="0"/>
        <w:ind w:left="739" w:right="461" w:hanging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зация процессов, связанных с обработкой информации (специальные</w:t>
        <w:br/>
        <w:t>программ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93" w:before="5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ый обмен любой информацией на любых расстояниях (Интернет, Эл.почт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93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надежность сложных систем (компьютер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93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тельно влияет на здоровье человека</w:t>
      </w:r>
    </w:p>
    <w:p>
      <w:pPr>
        <w:pStyle w:val="Normal"/>
        <w:shd w:fill="FFFFFF" w:val="clear"/>
        <w:spacing w:lineRule="exact" w:line="274" w:before="835" w:after="0"/>
        <w:ind w:left="24"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2. Где может использоваться компьютер в деятельности учителя-предметника </w:t>
      </w:r>
      <w:r>
        <w:rPr>
          <w:b/>
          <w:bCs/>
          <w:color w:val="000000"/>
          <w:sz w:val="24"/>
          <w:szCs w:val="24"/>
        </w:rPr>
        <w:t xml:space="preserve">(имеются в виду не только уроки, но не забывайте и о других сторонах нашей </w:t>
      </w:r>
      <w:r>
        <w:rPr>
          <w:b/>
          <w:bCs/>
          <w:color w:val="000000"/>
          <w:spacing w:val="-8"/>
          <w:sz w:val="24"/>
          <w:szCs w:val="24"/>
        </w:rPr>
        <w:t>рабо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69" w:before="298" w:after="0"/>
        <w:ind w:left="725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  этапе   подготовки   урока   (дидактические   материалы,   демонстрационные</w:t>
        <w:br/>
      </w:r>
      <w:r>
        <w:rPr>
          <w:color w:val="000000"/>
          <w:spacing w:val="-1"/>
          <w:sz w:val="24"/>
          <w:szCs w:val="24"/>
        </w:rPr>
        <w:t>материал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88" w:before="5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формление своих разработо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осредственно на уроке   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и мероприятия с детьми (Брейн-ринг, дискотека и др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78" w:before="10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а к олимпиадам, конкурсам (энциклопеди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78" w:before="5" w:after="0"/>
        <w:ind w:left="725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научно-практическая деятельность учащихся (поиск материалов и оформление</w:t>
        <w:br/>
        <w:t>результатов исследовани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before="19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резентации проектов</w:t>
      </w:r>
    </w:p>
    <w:p>
      <w:pPr>
        <w:pStyle w:val="Normal"/>
        <w:shd w:fill="FFFFFF" w:val="clear"/>
        <w:spacing w:before="1378" w:after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3. Достоинства и недостатки применения компьютера в деятельности учите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 w:before="283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ость (различные формы представления информаци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зация документооборота (тиражирование и подготовка документ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715" w:right="883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зация учебного процесса (тестирующие программы, обучающие</w:t>
        <w:br/>
        <w:t>программы и д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большим объемам информации (Интернет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быстрого получения актуальной информации (Интернет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оемкость освоения учителе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временные затраты на подготовку урока</w:t>
      </w:r>
    </w:p>
    <w:p>
      <w:pPr>
        <w:sectPr>
          <w:type w:val="nextPage"/>
          <w:pgSz w:w="11906" w:h="16838"/>
          <w:pgMar w:left="1755" w:right="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раниченный доступ к оборудованию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Методический аспект применения компьютера на уроке учителем-предметником.</w:t>
      </w:r>
    </w:p>
    <w:p>
      <w:pPr>
        <w:pStyle w:val="Normal"/>
        <w:shd w:fill="FFFFFF" w:val="clear"/>
        <w:spacing w:lineRule="exact" w:line="283" w:before="269" w:after="0"/>
        <w:ind w:left="38" w:right="46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гда речь заходит о применении компьютера в деятельности учителя-предметника, </w:t>
      </w:r>
      <w:r>
        <w:rPr>
          <w:color w:val="000000"/>
          <w:spacing w:val="-5"/>
          <w:sz w:val="24"/>
          <w:szCs w:val="24"/>
        </w:rPr>
        <w:t>возникает сразу несколько вопросов:</w:t>
      </w:r>
    </w:p>
    <w:p>
      <w:pPr>
        <w:pStyle w:val="Normal"/>
        <w:shd w:fill="FFFFFF" w:val="clear"/>
        <w:spacing w:before="264" w:after="0"/>
        <w:ind w:left="6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)     целесообразность применения компьютера</w:t>
      </w:r>
    </w:p>
    <w:p>
      <w:pPr>
        <w:sectPr>
          <w:type w:val="nextPage"/>
          <w:pgSz w:w="11906" w:h="16838"/>
          <w:pgMar w:left="1714" w:right="907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exact" w:line="562" w:before="43" w:after="0"/>
        <w:ind w:left="3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личные подходы к организации уроков с использованием компьюте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249545</wp:posOffset>
                </wp:positionH>
                <wp:positionV relativeFrom="paragraph">
                  <wp:posOffset>113665</wp:posOffset>
                </wp:positionV>
                <wp:extent cx="14605" cy="23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1.9pt;mso-wrap-distance-right:1.9pt;mso-wrap-distance-top:2.9pt;mso-wrap-distance-bottom:2.9pt;margin-top:8.95pt;mso-position-vertical-relative:text;margin-left:4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lineRule="exact" w:line="562"/>
        <w:ind w:left="3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ства для применения на уроках.</w:t>
      </w:r>
    </w:p>
    <w:p>
      <w:pPr>
        <w:pStyle w:val="Normal"/>
        <w:shd w:fill="FFFFFF" w:val="clear"/>
        <w:spacing w:lineRule="exact" w:line="56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каждом из этих вопросов я хотела бы поговорить отдельно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8" w:before="216" w:after="0"/>
        <w:ind w:left="5" w:hanging="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лесообразность применения компьютера. Решение о применении техники на каком-</w:t>
        <w:br/>
        <w:t>то уроке каждый учитель принимает сам. Из каких соображений он делает такой выв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74" w:before="278" w:after="0"/>
        <w:ind w:left="710" w:hanging="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мпьютер применяется там, где есть возможность автоматизировать Деятельность</w:t>
        <w:br/>
      </w:r>
      <w:r>
        <w:rPr>
          <w:color w:val="000000"/>
          <w:spacing w:val="-5"/>
          <w:sz w:val="24"/>
          <w:szCs w:val="24"/>
        </w:rPr>
        <w:t>и сэкономить время для обработки результатов (всевозможные контролирующие,</w:t>
        <w:br/>
      </w:r>
      <w:r>
        <w:rPr>
          <w:color w:val="000000"/>
          <w:spacing w:val="-6"/>
          <w:sz w:val="24"/>
          <w:szCs w:val="24"/>
        </w:rPr>
        <w:t>тестирующие программ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74"/>
        <w:ind w:left="710" w:hanging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пьютер применяется для обучения. Здесь речь идет о применении</w:t>
        <w:br/>
        <w:t>всевозможных обучающих программ, к выбору которых надо подходить очень</w:t>
        <w:br/>
        <w:t>ответственно. Не все программные продукты, производимые сейчас, имеют</w:t>
        <w:br/>
        <w:t>хорошие рекомендации. В Интернет постоянно публикуются рейтинги</w:t>
        <w:br/>
        <w:t>образовательных ресурсов, отзывы тех, кто пользовался теми или иными</w:t>
        <w:br/>
        <w:t>программными средствами. Применять или нет обучающие программы, какие</w:t>
        <w:br/>
        <w:t>применять - принимает решение сам учитель. Сколько применять - в соответствии</w:t>
        <w:br/>
      </w:r>
      <w:r>
        <w:rPr>
          <w:color w:val="000000"/>
          <w:spacing w:val="-6"/>
          <w:sz w:val="24"/>
          <w:szCs w:val="24"/>
        </w:rPr>
        <w:t>с санитарными норм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меняется для демонстр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 w:before="274" w:after="0"/>
        <w:ind w:left="5" w:right="922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исходя из целесообразности формируются подходы к организации уроков с</w:t>
        <w:br/>
        <w:t>использованием информационных технолог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74" w:before="274" w:after="0"/>
        <w:ind w:left="710" w:hanging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ьзуется один компьютер как правило для демонстрации при объяснении</w:t>
        <w:br/>
        <w:t>нового материала, показа моделей, опытов, которые опасно проводить в реальной</w:t>
        <w:br/>
      </w:r>
      <w:r>
        <w:rPr>
          <w:color w:val="000000"/>
          <w:spacing w:val="-6"/>
          <w:sz w:val="24"/>
          <w:szCs w:val="24"/>
        </w:rPr>
        <w:t>жизни. Почему здесь уместно применять компьютер? Дело в том, что большинство</w:t>
        <w:br/>
      </w:r>
      <w:r>
        <w:rPr>
          <w:color w:val="000000"/>
          <w:spacing w:val="-5"/>
          <w:sz w:val="24"/>
          <w:szCs w:val="24"/>
        </w:rPr>
        <w:t>демонстрационных пособий производится сейчас на компакт-дисках, а</w:t>
        <w:br/>
        <w:t>видеомагнитофоны такого рода достаточно дорогие. Поэтому здесь уместно</w:t>
        <w:br/>
        <w:t>использовать компьютер и видеопроектор. Сразу возникает вопрос о создании в</w:t>
        <w:br/>
        <w:t>образовательном учреждении мультимедийного класса, в котором проводятся</w:t>
        <w:br/>
        <w:t>уроки учителей-предметников, в котором располагается компьютер и</w:t>
        <w:br/>
      </w:r>
      <w:r>
        <w:rPr>
          <w:color w:val="000000"/>
          <w:spacing w:val="-6"/>
          <w:sz w:val="24"/>
          <w:szCs w:val="24"/>
        </w:rPr>
        <w:t>видеопроект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74"/>
        <w:ind w:left="710" w:hanging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ьзуется компьютерный класс. Применяется обычно для контроля знаний</w:t>
        <w:br/>
      </w:r>
      <w:r>
        <w:rPr>
          <w:color w:val="000000"/>
          <w:spacing w:val="-6"/>
          <w:sz w:val="24"/>
          <w:szCs w:val="24"/>
        </w:rPr>
        <w:t>учащихся, когда за короткое время большое количество учеников проверяют свои</w:t>
        <w:br/>
      </w:r>
      <w:r>
        <w:rPr>
          <w:color w:val="000000"/>
          <w:spacing w:val="-5"/>
          <w:sz w:val="24"/>
          <w:szCs w:val="24"/>
        </w:rPr>
        <w:t>знаний. Или же для обучения учащихся. И конечно же, на уроках информатик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264" w:after="0"/>
        <w:ind w:left="5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редства для применения на уроках</w:t>
      </w:r>
    </w:p>
    <w:p>
      <w:pPr>
        <w:pStyle w:val="Normal"/>
        <w:shd w:fill="FFFFFF" w:val="clear"/>
        <w:spacing w:before="250" w:after="0"/>
        <w:ind w:left="6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ьзование готовых мультимедийных программ;</w:t>
      </w:r>
    </w:p>
    <w:p>
      <w:pPr>
        <w:pStyle w:val="Normal"/>
        <w:shd w:fill="FFFFFF" w:val="clear"/>
        <w:spacing w:lineRule="exact" w:line="274" w:before="269" w:after="0"/>
        <w:ind w:firstLine="61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здание собственных разработок с помощью стандартного программного </w:t>
      </w:r>
      <w:r>
        <w:rPr>
          <w:color w:val="000000"/>
          <w:spacing w:val="-6"/>
          <w:sz w:val="24"/>
          <w:szCs w:val="24"/>
        </w:rPr>
        <w:t xml:space="preserve">обеспечения. Опять-таки к созданию этих средств надо подходить очень ответственно. К </w:t>
      </w:r>
      <w:r>
        <w:rPr>
          <w:color w:val="000000"/>
          <w:spacing w:val="-5"/>
          <w:sz w:val="24"/>
          <w:szCs w:val="24"/>
        </w:rPr>
        <w:t>программам такого рода предъявляются определенные требования.</w:t>
      </w:r>
    </w:p>
    <w:p>
      <w:pPr>
        <w:sectPr>
          <w:type w:val="nextPage"/>
          <w:pgSz w:w="11906" w:h="16838"/>
          <w:pgMar w:left="1714" w:right="931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так, компьютер может применяться на следующих этапах урока и учебного процесса в </w:t>
      </w:r>
      <w:r>
        <w:rPr>
          <w:color w:val="000000"/>
          <w:spacing w:val="-9"/>
          <w:sz w:val="24"/>
          <w:szCs w:val="24"/>
        </w:rPr>
        <w:t>цел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spacing w:lineRule="exact" w:line="552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ап объяснения нового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552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ап первоначального закрепления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552" w:before="5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ап контроля и проверки знаний.</w:t>
      </w:r>
    </w:p>
    <w:p>
      <w:pPr>
        <w:pStyle w:val="Normal"/>
        <w:shd w:fill="FFFFFF" w:val="clear"/>
        <w:ind w:left="107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2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53:00Z</dcterms:created>
  <dc:creator>Metod_2</dc:creator>
  <dc:description/>
  <cp:keywords/>
  <dc:language>en-US</dc:language>
  <cp:lastModifiedBy>Уткин</cp:lastModifiedBy>
  <dcterms:modified xsi:type="dcterms:W3CDTF">2007-11-19T05:19:00Z</dcterms:modified>
  <cp:revision>2</cp:revision>
  <dc:subject/>
  <dc:title>Основные подходы к организации уроков и мероприятий с использованием</dc:title>
</cp:coreProperties>
</file>