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b/>
          <w:b/>
          <w:bCs/>
          <w:color w:val="000000"/>
        </w:rPr>
      </w:pPr>
      <w:r>
        <w:rPr>
          <w:b/>
          <w:bCs/>
          <w:color w:val="000000"/>
        </w:rPr>
        <w:t>Методы стимулирования здоровья</w:t>
      </w:r>
    </w:p>
    <w:p>
      <w:pPr>
        <w:pStyle w:val="Normal"/>
        <w:shd w:fill="FFFFFF" w:val="clear"/>
        <w:autoSpaceDE w:val="false"/>
        <w:ind w:firstLine="540"/>
        <w:jc w:val="both"/>
        <w:rPr/>
      </w:pPr>
      <w:r>
        <w:rPr>
          <w:color w:val="000000"/>
        </w:rPr>
        <w:t xml:space="preserve">О методах стимулирования в педагогике написано много. Каждый учитель знает их влияние на учащихся и ценит как способ регулирования отношений с детьми и поддержания настроения детей и влияния на их душевное здоровье. Все споры 30-х годов о </w:t>
      </w:r>
      <w:r>
        <w:rPr>
          <w:i/>
          <w:iCs/>
          <w:color w:val="000000"/>
        </w:rPr>
        <w:t xml:space="preserve">пользе </w:t>
      </w:r>
      <w:r>
        <w:rPr>
          <w:color w:val="000000"/>
        </w:rPr>
        <w:t>и вреде методов стимулирования в воспитании и обучении кончились признанием их необходимости. Практика обучения и сам учитель отстояли права на применение этих методов.</w:t>
      </w:r>
    </w:p>
    <w:p>
      <w:pPr>
        <w:pStyle w:val="Normal"/>
        <w:shd w:fill="FFFFFF" w:val="clear"/>
        <w:autoSpaceDE w:val="false"/>
        <w:ind w:firstLine="540"/>
        <w:jc w:val="both"/>
        <w:rPr>
          <w:color w:val="000000"/>
        </w:rPr>
      </w:pPr>
      <w:r>
        <w:rPr>
          <w:color w:val="000000"/>
        </w:rPr>
        <w:t>Любой учитель также знает, что методы стимулирования — это сопровождающие методы, предназначенные для усиления или ослабления, корректировки тех или иных сторон жизнедеятель</w:t>
        <w:softHyphen/>
        <w:t>ности ребенка. Это методы опосредованного влияния на качество учебной деятельности ученика. Их объектом являются чувства и отношения человека, а не непосредственно сами знания или умения. Этим они отличаются от методов обучения как методов организации непосредственно самой познавательной деятель</w:t>
        <w:softHyphen/>
        <w:t>ности. Потому стимулирующие методы мы относим к классу психогенных, чрезвычайно тонких и опасных в применении. Эти методы в руках неумеющего учителя могут стать разрушителями здоровья детей.</w:t>
      </w:r>
    </w:p>
    <w:p>
      <w:pPr>
        <w:pStyle w:val="Normal"/>
        <w:shd w:fill="FFFFFF" w:val="clear"/>
        <w:autoSpaceDE w:val="false"/>
        <w:ind w:firstLine="540"/>
        <w:jc w:val="both"/>
        <w:rPr>
          <w:color w:val="000000"/>
        </w:rPr>
      </w:pPr>
      <w:r>
        <w:rPr>
          <w:color w:val="000000"/>
        </w:rPr>
        <w:t>Учителя также знают и принятое деление этих методов на методы поощрения и порицания, одобрения и осуждения. К первой под</w:t>
        <w:softHyphen/>
        <w:t>группе, как правило, относят методы высокого оценивания в виде отметки, награждения грамотой, улыбкой или подарком, похвалы и другие. К методам порицания — осуждение, низкую отметку, выговор, насмешку и другие. Конечно, каждый человек нуждается в поощрении прежде всего. Опросы детей показывают, что их от</w:t>
        <w:softHyphen/>
        <w:t>сутствие на уроке вызывает усталость, раздражительность, снижает интерес к самому предмету. Дети замечают также, что палитра методов поощрения мала. Учитель, как показывает практика и исследование, чаще и больше пользуется методами порицания и знает их в количественном отношении гораздо больше, чем поощ</w:t>
        <w:softHyphen/>
        <w:t>ряющих методов.</w:t>
      </w:r>
    </w:p>
    <w:p>
      <w:pPr>
        <w:pStyle w:val="Normal"/>
        <w:shd w:fill="FFFFFF" w:val="clear"/>
        <w:autoSpaceDE w:val="false"/>
        <w:ind w:firstLine="540"/>
        <w:jc w:val="both"/>
        <w:rPr/>
      </w:pPr>
      <w:r>
        <w:rPr>
          <w:color w:val="000000"/>
        </w:rPr>
        <w:t>Вместе с тем эта классификация весьма условна, и эффективность применения каждого метода определяется самим человеком — учи</w:t>
        <w:softHyphen/>
        <w:t>тельским умением и характером ребенка. Поэтому относить первую группу методов к положительным, а вторую — к отрицательным не</w:t>
        <w:softHyphen/>
        <w:t>верно и даже опасно. Похвала, например, вполне может воспитать честолюбца, и далеко не всегда и не всякое наказание воспитывает раба. Регулируя, даже умно манипулируя методами поощрения и порицания, учитель корректирует процесс формирования учеником своего «Я» в широком смысле слова и в узком — «Я» по отношению к способностям по изучению данного предмета. Эффективность методов поощрения и порицания определяется реакцией ребенка на них. Особенность этих методов состоит в том, что они очень субъективны, зависимы и от того, кто и как их использует, и от того, кто и как их воспринимает. И учитель, и ученик располагают целым набором своих индивидуальных черт — своей эмоциональностью, впечатлительностью, способностью к переживанию и сопереживанию, степенью выраженности своего «Я». Учитель при этом использует свою педагогическую технику, а именно биоприродные свойства речи, мимики и пантомимы. Иногда его грубое слово воспринимается доброжелательно де</w:t>
        <w:softHyphen/>
        <w:t>тьми, если оно сказано не унизительно и не обидно для досто</w:t>
        <w:softHyphen/>
        <w:t>инства ребенка. И наоборот, мягко сказанное замечание может обидеть своим тоном и улыбкой, унижающей достоинство ученика. В свою очередь дети тормозного типа в ответ на осуждение учи</w:t>
        <w:softHyphen/>
        <w:t>теля могут замедлить работу, растеряться, вести себя скованно. И наоборот, возбудимые ученики способны реагировать бурно, суетливо, многословно, несдержанно (Наенко Н.И.). Так что пе</w:t>
        <w:softHyphen/>
        <w:t>ред учителем всегда стоит проблема: какой из этих двух методов использовать, чтобы не просто приостановить разрушительные действия на ребенка, но и побудить к позитивным переменам. Правило «бороться надо за хорошее, а не против плохого» — это педагогическое правило.</w:t>
      </w:r>
    </w:p>
    <w:p>
      <w:pPr>
        <w:pStyle w:val="Normal"/>
        <w:shd w:fill="FFFFFF" w:val="clear"/>
        <w:autoSpaceDE w:val="false"/>
        <w:ind w:firstLine="540"/>
        <w:jc w:val="both"/>
        <w:rPr>
          <w:color w:val="000000"/>
        </w:rPr>
      </w:pPr>
      <w:r>
        <w:rPr>
          <w:color w:val="000000"/>
        </w:rPr>
        <w:t>С точки зрения здоровья стимулирующие методы используются для создания у детей благотворного хорошего настроения, для вызова положительных эмоций. Этими эмоциями может быть и желание исправиться, желание не досаждать любимому учителю, стремление к успеху, а не зло, недовольство и недоверие к педагогу. Словом, учителю нельзя отвращать от себя ученика и снижать его воспитуемость, разрывая воспитательные отношения. Английский педагог Г. Спенсер советовал: «Склонность к порицанию следует сдерживать не только ввиду альтруистических соображений, но и ввиду соображений эгоистических. Неумеренность в этом отноше</w:t>
        <w:softHyphen/>
        <w:t>нии, кроме того, что становится для нас источником прямых непри</w:t>
        <w:softHyphen/>
        <w:t>ятностей, ведет еще к неприятностям косвенным, вытекающим из недостижения намеченной цели. От кого вечно слышим упреки, на того перестаем обращать внимание; а кто редко к ним прибегает, несмотря на свое право на них, тот производит необыкновенное действие». Так что и мера даже влияет на эффективность, а не просто сам метод.</w:t>
      </w:r>
    </w:p>
    <w:p>
      <w:pPr>
        <w:pStyle w:val="Normal"/>
        <w:shd w:fill="FFFFFF" w:val="clear"/>
        <w:autoSpaceDE w:val="false"/>
        <w:ind w:firstLine="540"/>
        <w:jc w:val="both"/>
        <w:rPr>
          <w:color w:val="000000"/>
        </w:rPr>
      </w:pPr>
      <w:r>
        <w:rPr>
          <w:color w:val="000000"/>
        </w:rPr>
        <w:t>Сложность использования стимулирующих методов состоит и в том, что они всегда связаны с оценкой действий ученика, его мыслей, поведения и отношений. К этому очень чутки дети, осо</w:t>
        <w:softHyphen/>
        <w:t>бенно подростки. Оценка может ухудшать состояние духа ребен</w:t>
        <w:softHyphen/>
        <w:t>ка, что ведет к ухудшению здоровья. Особенно если эта оценка касается образа «Я» ученика. С помощью методов можно этот образ низвести до самого ничтожного или возвысить до недося</w:t>
        <w:softHyphen/>
        <w:t>гаемого ребенку. И тот, и другой случай есть путь к духовному, а затем и физическому нездоровью. Вызванный оценкой страх или самовозвеличение может провоцировать любые болезни. В Сотнице оптинских старцев читаем: «Страх причиняет большой вред: тело расслабляется от упадка духа и лишения спокой</w:t>
        <w:softHyphen/>
        <w:t>ствия и без болезни приключается болезнь». Духовной болезнью является честолюбие, высокое самомнение, самоуверенность, которые тоже разрушают человека и в конечном итоге приводят к краху. Ясно, что болезни возникают при ухудшении внутреннего состояния духа.</w:t>
      </w:r>
    </w:p>
    <w:p>
      <w:pPr>
        <w:pStyle w:val="Normal"/>
        <w:shd w:fill="FFFFFF" w:val="clear"/>
        <w:autoSpaceDE w:val="false"/>
        <w:ind w:firstLine="540"/>
        <w:jc w:val="both"/>
        <w:rPr>
          <w:color w:val="000000"/>
        </w:rPr>
      </w:pPr>
      <w:r>
        <w:rPr>
          <w:color w:val="000000"/>
        </w:rPr>
        <w:t>Таким образом, применение стимулирующих методов, как по</w:t>
        <w:softHyphen/>
        <w:t>ощрения, так и порицания, может в зависимости от ситуации и характера ребенка по-разному влиять на него. И те и другие могут стать разрушителями здоровья духовного, душевного или физиче</w:t>
        <w:softHyphen/>
        <w:t>ского. Все дело в восприятии воздействий самим ребенком, потому судить о ценности применяемых методов можно не по ним самим, а по реакции ученика, по состоянию его души и тела. Наказание, сделанное с любовью, по-иному воспринимается ребенком и ока</w:t>
        <w:softHyphen/>
        <w:t>зывает иное, благоприятное действие, нежели наказание как месть, вымещение бессилия и злобы.</w:t>
      </w:r>
    </w:p>
    <w:p>
      <w:pPr>
        <w:pStyle w:val="Normal"/>
        <w:shd w:fill="FFFFFF" w:val="clear"/>
        <w:autoSpaceDE w:val="false"/>
        <w:ind w:firstLine="540"/>
        <w:jc w:val="both"/>
        <w:rPr>
          <w:color w:val="000000"/>
        </w:rPr>
      </w:pPr>
      <w:r>
        <w:rPr>
          <w:color w:val="000000"/>
        </w:rPr>
        <w:t>Психологи различают разные формы отрицательных реакций Детей на стимулирующие методы воздействия, располагающие к болезням:</w:t>
      </w:r>
    </w:p>
    <w:p>
      <w:pPr>
        <w:pStyle w:val="Normal"/>
        <w:shd w:fill="FFFFFF" w:val="clear"/>
        <w:autoSpaceDE w:val="false"/>
        <w:ind w:firstLine="540"/>
        <w:jc w:val="both"/>
        <w:rPr>
          <w:color w:val="000000"/>
        </w:rPr>
      </w:pPr>
      <w:r>
        <w:rPr>
          <w:color w:val="000000"/>
        </w:rPr>
        <w:t>- тормозная форма реакции, когда ребенок замедляет свою Деятельность, особенно интеллектуальную, плохо переключает внимание и плохо выполняет даже привычную для него работу;</w:t>
      </w:r>
    </w:p>
    <w:p>
      <w:pPr>
        <w:pStyle w:val="Normal"/>
        <w:shd w:fill="FFFFFF" w:val="clear"/>
        <w:autoSpaceDE w:val="false"/>
        <w:ind w:firstLine="540"/>
        <w:jc w:val="both"/>
        <w:rPr>
          <w:color w:val="000000"/>
        </w:rPr>
      </w:pPr>
      <w:r>
        <w:rPr>
          <w:color w:val="000000"/>
        </w:rPr>
        <w:t>-  импульсивная форма реакции — увеличение количества оши</w:t>
        <w:softHyphen/>
        <w:t>бок при сохранении темпа работы, совершение неосмысленных Действий, суетная спешка;</w:t>
      </w:r>
    </w:p>
    <w:p>
      <w:pPr>
        <w:pStyle w:val="Normal"/>
        <w:shd w:fill="FFFFFF" w:val="clear"/>
        <w:autoSpaceDE w:val="false"/>
        <w:ind w:firstLine="540"/>
        <w:jc w:val="both"/>
        <w:rPr/>
      </w:pPr>
      <w:r>
        <w:rPr>
          <w:color w:val="000000"/>
        </w:rPr>
        <w:t>-  генерализированная форма резкого ухудшения качества исполнения, нарушение координации, снижение темпа работы, срыв деятельности, возникновение состояния обреченности с возможной депрессией (Наенко Н.И.).</w:t>
      </w:r>
    </w:p>
    <w:p>
      <w:pPr>
        <w:pStyle w:val="Normal"/>
        <w:shd w:fill="FFFFFF" w:val="clear"/>
        <w:autoSpaceDE w:val="false"/>
        <w:ind w:firstLine="540"/>
        <w:jc w:val="both"/>
        <w:rPr/>
      </w:pPr>
      <w:r>
        <w:rPr>
          <w:color w:val="000000"/>
        </w:rPr>
        <w:t>Рассмотрим один из наиболее действенных методов стимуляции здоровья — юмор как способ лечения и создания лечащей ситу</w:t>
        <w:softHyphen/>
        <w:t>ации. Юмор относится к методам, стимулирующим воспитание таких качеств личности, которые облегчают жизнь человеку: это открытость, доброжелательность, способность не унывать даже в сложных ситуациях. Это те качества, которые напрямую опре</w:t>
        <w:softHyphen/>
        <w:t>деляют здоровье человека, особенно духовное и психическое. О том, что юмор лечит, люди знали всегда. Известна масса ре</w:t>
        <w:softHyphen/>
        <w:t>цептов врачей, рекомендующих для снятия напряжения, стресса, депрессии, страха, а также для лечения печени читать смешную литературу, смотреть комедии, думать о веселом. В годы Великой Отечественной войны девятилетний Жора Артеменко был награж</w:t>
        <w:softHyphen/>
        <w:t>ден орденом за то, что в госпитале веселил раненых бойцов. Да и первыми исследователями смеха были медики. Известны труды Гиппократа, французского врача Жубера, австрийского врача-невропатолога и психиатра 3. Фрейда, петербургского врача И. Щербака о смехе, его физиологической природе и оздоравливающих качествах. Немалый интерес к смеху проявляли и педагоги. В частности, советский педагог С.Т. Шацкий исполь</w:t>
        <w:softHyphen/>
        <w:t>зовал смех как метод воспитания детей и учил их юмору. Широко известно отношение другого советского педагога А.С. Макарен</w:t>
        <w:softHyphen/>
        <w:t>ко к юмору, который культивировался в колониях. В последние годы и психологи, в связи с проблемой детского здоровья, стали больше внимания уделять роли юмора в детской жизни. Их инте</w:t>
        <w:softHyphen/>
        <w:t xml:space="preserve">ресует, прежде всего, психотерапевтическая функция смеха и </w:t>
      </w:r>
      <w:r>
        <w:rPr>
          <w:i/>
          <w:iCs/>
          <w:color w:val="000000"/>
        </w:rPr>
        <w:t xml:space="preserve">ее </w:t>
      </w:r>
      <w:r>
        <w:rPr>
          <w:color w:val="000000"/>
        </w:rPr>
        <w:t>применение в острых школьных ситуациях. Все это заставляет более внимательно отнестись к юмору и смеху в детской среде как лекарю и помощнику в их здоровье.</w:t>
      </w:r>
    </w:p>
    <w:p>
      <w:pPr>
        <w:pStyle w:val="Normal"/>
        <w:shd w:fill="FFFFFF" w:val="clear"/>
        <w:autoSpaceDE w:val="false"/>
        <w:ind w:firstLine="540"/>
        <w:jc w:val="both"/>
        <w:rPr/>
      </w:pPr>
      <w:r>
        <w:rPr>
          <w:color w:val="000000"/>
        </w:rPr>
        <w:t>Физиологи и врачи считают смех врожденной способностью и свойством человека, угнетение которого приравнивается к уничто</w:t>
        <w:softHyphen/>
        <w:t>жению естественной его природы. Более того, ученые считают, что смех присущ даже животным. Акт смеха как реакция на комическое вызывает эйфорию — чувство благополучия, блаженства, отключает сознание от тягот жизни и болезней. Медики утверждают, что отсутствие чувства юмора связано с физиологическими нарушения</w:t>
        <w:softHyphen/>
        <w:t>ми. Участие разных участков коры головного мозга в создании или восприятии ситуации как комической влияет на качество юмора. Некоторые специалисты считают, что многое зависит от строения уха, отчего и родилось утверждение: «Остроумие не в языке рас</w:t>
        <w:softHyphen/>
        <w:t>сказчика, а в ухе слушающего».</w:t>
      </w:r>
    </w:p>
    <w:p>
      <w:pPr>
        <w:pStyle w:val="Normal"/>
        <w:shd w:fill="FFFFFF" w:val="clear"/>
        <w:autoSpaceDE w:val="false"/>
        <w:ind w:firstLine="540"/>
        <w:jc w:val="both"/>
        <w:rPr>
          <w:color w:val="000000"/>
        </w:rPr>
      </w:pPr>
      <w:r>
        <w:rPr>
          <w:color w:val="000000"/>
        </w:rPr>
        <w:t>Психологи же относят смех к потребностям человека, его спо</w:t>
        <w:softHyphen/>
        <w:t>собностям, сфере чувств и связывают его с мышлением: «Любая шутка до нас доходит как шутка лишь в том случае, если она как бы невзначай дает ответ на какой-то назревший вопрос и — ус</w:t>
        <w:softHyphen/>
        <w:t>покаивает. У каждого чувство юмора ограниченно, потому что каждый хочет успокоения в чем-то своем. Поэтому часто, когда кто-то обижается на нашу шутку, нам просто кажется, что у этого человека нет чувства юмора. Дело же в том, что его чувство юмора просто отличается от нашего: он склонен шутить другими словами и совершенно о другом» (Аугутинавичюте А.). Так, мы иногда не понимаем тех, кому «смешинка в рот попала», или тех, кто готов смеяться, «покажи ему пальчик».</w:t>
      </w:r>
    </w:p>
    <w:p>
      <w:pPr>
        <w:pStyle w:val="Normal"/>
        <w:shd w:fill="FFFFFF" w:val="clear"/>
        <w:autoSpaceDE w:val="false"/>
        <w:ind w:firstLine="540"/>
        <w:jc w:val="both"/>
        <w:rPr/>
      </w:pPr>
      <w:r>
        <w:rPr>
          <w:color w:val="000000"/>
        </w:rPr>
        <w:t>Психологи считают смех великим коммуникатором. Действительно, практика убедила нас в том, что лучше смеха ничто не сплачивает детей в туристических походах и вылазках на природу. Дети сме</w:t>
        <w:softHyphen/>
        <w:t>ются и придумывают всякие шутки над теми, кого «заели комары» («Чешись, брат, не сдавайся»), над тем, что в кашу попадает много комаров («А каша-то с мясом»), над своей сытостью («Уф, наелись, и в животе чувствуется маленькое блаженство»). Действительно, смех раскрепощает детей, сплачивает их, настраивает на дружелюбный лад, знакомит, сближает, создает жизнерадостный стиль общения. Он уничтожает обиды, растворяет замкнутость, снижает агрессию. Это мы многократно наблюдали в практике работы с детьми в шко</w:t>
        <w:softHyphen/>
        <w:t>ле, лагерях, походах. Особенно это касается детей из проблемных семей, тех, кому, кажется, уже не на что надеяться. Когда такие Дети шутят, они начинают вести себя непринужденно, они отходят от сложностей семейной жизни и на какое-то время становятся, как все. Их преображение в шутке, смехе заметнее всего.</w:t>
      </w:r>
    </w:p>
    <w:p>
      <w:pPr>
        <w:pStyle w:val="Normal"/>
        <w:shd w:fill="FFFFFF" w:val="clear"/>
        <w:autoSpaceDE w:val="false"/>
        <w:ind w:firstLine="540"/>
        <w:jc w:val="both"/>
        <w:rPr/>
      </w:pPr>
      <w:r>
        <w:rPr>
          <w:color w:val="000000"/>
        </w:rPr>
        <w:t>С точки зрения социальной смех также незаменим для обще</w:t>
        <w:softHyphen/>
        <w:t>ственной жизни. Он регулирует отношения между людьми, го</w:t>
        <w:softHyphen/>
        <w:t>сударством и обществом. Он является выразителем народного характера, народных ценностей и отношения к добру и злу. В русской культуре, например, слишком долгий смех не поощрялся. Была даже поговорка: «Смех да хи-хи введут во грехи». В. Ганичев, описывая особенности русского смеха, в одной из статей расска</w:t>
        <w:softHyphen/>
        <w:t>зал о том, как ордынский хан посылал своих баскаков за данью и учил их. Если будут плакать, значит, у них есть что брать. Берите. Если будут очень плакать, значит, осталось еще что-то. Берите. Если начнут смеяться, значит, у них ничего нет — возвращайтесь. У каждого народа своя смеховая культура. Известен же англий</w:t>
        <w:softHyphen/>
        <w:t>ский юмор, габровский, одесский, армянский, узбекский. Конечно, смех историчен. В первобытном обществе был ритуальный смех (как, впрочем, и ритуальный плач), в средневековый период поя</w:t>
        <w:softHyphen/>
        <w:t>вились клоуны, шуты, сейчас мы празднуем День смеха, смотрим концерты юмористов.</w:t>
      </w:r>
    </w:p>
    <w:p>
      <w:pPr>
        <w:pStyle w:val="Normal"/>
        <w:shd w:fill="FFFFFF" w:val="clear"/>
        <w:autoSpaceDE w:val="false"/>
        <w:ind w:firstLine="540"/>
        <w:jc w:val="both"/>
        <w:rPr>
          <w:color w:val="000000"/>
        </w:rPr>
      </w:pPr>
      <w:r>
        <w:rPr>
          <w:color w:val="000000"/>
        </w:rPr>
        <w:t>Для педагогики и педагога смех тоже очень много значит. Во-первых, он используется как метод, стимулирующий воспитание детей добрыми людьми, отзывчивыми, необидчивыми, открытыми. Во-вторых, его используют при обучении коммуникабельности, общению. В-третьих, иногда применяют для оздоравливания обстановки в классе и отношений между учителем и ребенком. В-четвертых, как средство диагностики характера. Именно об этом когда-то писал Ф.М. Достоевский: «Смехом иной человек себя совсем выдает, и вы вдруг узнаете всю его подноготную. Даже, бесспорно, умный смех бывает иногда отвратителен. Смех требует беззлобия, а люди чаще всего смеются злобно. Искрен</w:t>
        <w:softHyphen/>
        <w:t>ний и беззлобный смех — это веселость, а где в людях в наш век веселость, а умеют ли люди в наш век веселиться? Веселость человека — это самая выдающая человека черта, с ногами и ру</w:t>
        <w:softHyphen/>
        <w:t>ками. Иной характер долго не раскусите, а рассмеется человек как-нибудь очень искренне, и весь характер его вдруг окажется как на ладони... Итак, если захотите рассмотреть человека и узнать его душу, то вникайте не в то, как он молчит, или как он говорит, или как он плачет, или даже как он волнуется благороднейшими идеалами, а вы смотрите его лучше, когда он смеется. Хорошо смеется человек — значит, хороший человек... Смех есть самая верная проба души». Как видим, почти все науки о человеке придают смеху и комическому большое значение, в первую очередь врачебное. Игно</w:t>
        <w:softHyphen/>
        <w:t>рирование его в школьных условиях чревато воспитанием целых поколений формалистов, нытиков, вечно всем недовольных людей. Возможно, что с этим явлением мы сегодня и столкнулись. Так, еще более острым выглядит вопрос о юморе как стимулирующем здоровье методе.</w:t>
      </w:r>
    </w:p>
    <w:p>
      <w:pPr>
        <w:pStyle w:val="Normal"/>
        <w:shd w:fill="FFFFFF" w:val="clear"/>
        <w:autoSpaceDE w:val="false"/>
        <w:ind w:firstLine="540"/>
        <w:jc w:val="both"/>
        <w:rPr/>
      </w:pPr>
      <w:r>
        <w:rPr>
          <w:color w:val="000000"/>
        </w:rPr>
        <w:t xml:space="preserve">Чаще всего в школьной жизни имеют дело с </w:t>
      </w:r>
      <w:r>
        <w:rPr>
          <w:i/>
          <w:iCs/>
          <w:color w:val="000000"/>
        </w:rPr>
        <w:t>комическими си</w:t>
        <w:softHyphen/>
        <w:t xml:space="preserve">туациями </w:t>
      </w:r>
      <w:r>
        <w:rPr>
          <w:color w:val="000000"/>
        </w:rPr>
        <w:t>как смешными сторонами поведения детей и самих учителей. Представьте себе опоздавшего ученика. Чаще всего он идет на урок либо со страхом, либо нагловато с уверенностью, что мы все равно его пустим и ничего не сделаем. Учитель же либо выспрашивает причину опоздания, либо ругает (упрекает) за то, что это не первое опоздание, или за то, что он отвлекает весь класс от дела. Но есть педагоги, которые никому не портят из-за этого настроение, не нагоняют страха, даже на самого опоздавшего. Они часто используют юмор. Я знаю случай, когда учитель заставил весь класс встать и торжественно встретить опоздавшего. Другой учитель на полном серьезе жал руку опоз</w:t>
        <w:softHyphen/>
        <w:t>давшего, особо вежливо предлагая ему занять почетное место за партой. Был случай, когда учитель, подойдя к опоздавшему, тихо на ушко совершенно серьезно попросил его: «Сними ботинки и тихо, на цыпочках иди на свое место, чтоб никому не мешать». Что и сделал ученик под общий смех класса. Когда я сталкивалась с такими, увы, редкими ситуациями, всегда с горечью думала, что наши упреки и обвинения в опоздании не дали и грана успеха: кто опаздывал, тот и после этого опаздывал. Какой же смысл в упреках по этому поводу?</w:t>
      </w:r>
    </w:p>
    <w:p>
      <w:pPr>
        <w:pStyle w:val="Normal"/>
        <w:shd w:fill="FFFFFF" w:val="clear"/>
        <w:autoSpaceDE w:val="false"/>
        <w:ind w:firstLine="540"/>
        <w:jc w:val="both"/>
        <w:rPr/>
      </w:pPr>
      <w:r>
        <w:rPr>
          <w:color w:val="000000"/>
        </w:rPr>
        <w:t>Иногда мне самой удавалось шутить над ребятами, особенно на уроках русского языка. Помню, как попросила горячего «па</w:t>
        <w:softHyphen/>
        <w:t>цифиста» с черной повязкой на голове перевести это слово и разъяснить смысл своего мировоззрения. Ничего путного восьми</w:t>
        <w:softHyphen/>
        <w:t>классник не смог сказать. Тогда я попросила слово «пацифист» написать на доске. Увы, и здесь ошибки. «Непацифисты» стали наперебой его поправлять, он стал крутиться у доски, слушая подсказки, путаясь еще больше. Ребята гудели и смеялись. Этой ситуации оказалось достаточно, чтобы мальчик снял повязку и никогда больше в ней не приходил. Не потребовалось ни упреков, ни приказов о запрете ношения этих атрибутов. Позже мы поговорили с ним о пацифизме. Оказалось, что он просто захотел покрасоваться перед классом своей оригинальностью, а черный платок с белым черепом купил в киоске. Описанная ситуация скорее иронична. В ней был скрытый смысл, но в ней не было насмешки и унижения. На наших уроках ребятам также нравились веселые минутки, они наперегонки рвались выйти к доске. А было все просто. Ученик по памяти записывал слова, в которых часто делал ошибки. Сам их вспоминал и сам писал. Иногда мне приходилось напоминать. И удивительно, что ученик, словно заколдованный, вновь писал с той же ошибкой. Сам вы</w:t>
        <w:softHyphen/>
        <w:t>бирал слова и сам писал... опять с ошибкой! Ведь он же шел в надежде реабилитироваться, а все повторялось, как на прошлом уроке... Реакция класса — смех, смеялся и сам ученик. А потом брал свою тетрадь с моими правками и по ним правил свои слова на доске. Или, что бывало реже, сам же потом, под наш веселый шум, выправлял вновь сделанные ошибки. До сих пор не могу объяснить, почему это нравилось и тем, кто выходил к доске, и тем, кто следил за ошибками и смеялся над их многократным повторением. Но работать над ошибками было весело и легко, а главное — всем интересно.</w:t>
      </w:r>
    </w:p>
    <w:p>
      <w:pPr>
        <w:pStyle w:val="Normal"/>
        <w:shd w:fill="FFFFFF" w:val="clear"/>
        <w:autoSpaceDE w:val="false"/>
        <w:ind w:firstLine="540"/>
        <w:jc w:val="both"/>
        <w:rPr/>
      </w:pPr>
      <w:r>
        <w:rPr>
          <w:color w:val="000000"/>
        </w:rPr>
        <w:t>Конечно, едкий сарказм, грубую сатиру нельзя допускать, осо</w:t>
        <w:softHyphen/>
        <w:t>бенно по отношению к подросткам. Они их не выносят, воспри</w:t>
        <w:softHyphen/>
        <w:t>нимают как унижение достоинства. Практика показала, что делать это изредка можно по отношению к сильным ребятам. Например, круглым отличникам, которые зазнались, высокомерничают перед другими. Не ставить им пятерки нельзя, а от них у них «крылыш</w:t>
        <w:softHyphen/>
        <w:t>ки растут». Вот тут над их учебным тщеславием, зазнайством на уроке можно использовать и сарказм. «Ну, смотри, смотри, не вылези из костюма». Класс обычно дружно поддерживает учителя улыбками. Ученик после этого, как правило, старается вести себя скромнее.</w:t>
      </w:r>
    </w:p>
    <w:p>
      <w:pPr>
        <w:pStyle w:val="Normal"/>
        <w:shd w:fill="FFFFFF" w:val="clear"/>
        <w:autoSpaceDE w:val="false"/>
        <w:ind w:firstLine="540"/>
        <w:jc w:val="both"/>
        <w:rPr/>
      </w:pPr>
      <w:r>
        <w:rPr>
          <w:color w:val="000000"/>
        </w:rPr>
        <w:t>Развитие чувства юмора у детей является не только прямой зада</w:t>
        <w:softHyphen/>
        <w:t>чей воспитания здорового человека, но и опосредованной. Чувство юмора позволяет тоньше чувствовать время, которое напрямую</w:t>
      </w:r>
      <w:r>
        <w:rPr>
          <w:color w:val="000000"/>
          <w:vertAlign w:val="superscript"/>
        </w:rPr>
        <w:t xml:space="preserve"> </w:t>
      </w:r>
      <w:r>
        <w:rPr>
          <w:color w:val="000000"/>
        </w:rPr>
        <w:t>связано с успехом учебной деятельности и здоровьем, о чем выше</w:t>
      </w:r>
      <w:r>
        <w:rPr>
          <w:color w:val="000000"/>
          <w:vertAlign w:val="superscript"/>
        </w:rPr>
        <w:t xml:space="preserve"> </w:t>
      </w:r>
      <w:r>
        <w:rPr>
          <w:color w:val="000000"/>
        </w:rPr>
        <w:t>мы подробно говорили. «Человек должен стать «хрононавтом», для этого ему надо развить в себе чувство юмора, особенно по поводу самого себя» (Хозе Аргуэльс).</w:t>
      </w:r>
    </w:p>
    <w:p>
      <w:pPr>
        <w:pStyle w:val="Normal"/>
        <w:shd w:fill="FFFFFF" w:val="clear"/>
        <w:autoSpaceDE w:val="false"/>
        <w:ind w:firstLine="540"/>
        <w:jc w:val="both"/>
        <w:rPr>
          <w:color w:val="000000"/>
        </w:rPr>
      </w:pPr>
      <w:r>
        <w:rPr>
          <w:color w:val="000000"/>
        </w:rPr>
        <w:t>Юмор разнообразит учебный процесс, позволяет сделать его более доступным для ребят. Речь идет о чередовании учебного труда и юмора как дихотомии учебного процесса. Они взаимно уравновешивают друг друга. Без юмора гаснет интерес к педагоги</w:t>
        <w:softHyphen/>
        <w:t xml:space="preserve">ческому процессу, друг к другу в классном коллективе. </w:t>
      </w:r>
    </w:p>
    <w:p>
      <w:pPr>
        <w:pStyle w:val="Normal"/>
        <w:shd w:fill="FFFFFF" w:val="clear"/>
        <w:autoSpaceDE w:val="false"/>
        <w:ind w:firstLine="540"/>
        <w:jc w:val="both"/>
        <w:rPr>
          <w:color w:val="000000"/>
        </w:rPr>
      </w:pPr>
      <w:r>
        <w:rPr>
          <w:color w:val="000000"/>
        </w:rPr>
        <w:t>Вместе с тем излишнее употребление смешного в оздоравливании детей может сильно повредить не только физическому, но и духовному здоровью. Иоанн Златоуст предупреждал: «Часто от смеха рождаются скверные слова, от скверных слов — еще более скверные дела». Он имел в виду способность смеха сильно раскре</w:t>
        <w:softHyphen/>
        <w:t>пощать человека, теряющего над собой разумную власть.</w:t>
      </w:r>
    </w:p>
    <w:p>
      <w:pPr>
        <w:pStyle w:val="Normal"/>
        <w:shd w:fill="FFFFFF" w:val="clear"/>
        <w:autoSpaceDE w:val="false"/>
        <w:ind w:firstLine="540"/>
        <w:jc w:val="both"/>
        <w:rPr/>
      </w:pPr>
      <w:r>
        <w:rPr>
          <w:color w:val="000000"/>
        </w:rPr>
        <w:t>Однако применение стимулирующих методов не ограничивается только созданием хорошего бодрого настроения, необходимого для Успешного учения и здоровья, а не только для поощрения здоровья и здорового образа жизни. В этом их прямое назначение. Но есть и косвенное значение этих методов. Например, стимулировать полоролевую идентификацию и соответствующее поведение мальчиков и девочек, а также развивать субъектность детских позиций на уроке. Одним настроением нельзя компенсировать те недостатки, постоянные тревоги, сомнения и страхи, которые содержат в себе слом генетической природы человека, и его постоянно зависимое объектное положение на уроке. Все эти факторы действуют в единстве.</w:t>
      </w:r>
    </w:p>
    <w:p>
      <w:pPr>
        <w:pStyle w:val="Normal"/>
        <w:shd w:fill="FFFFFF" w:val="clear"/>
        <w:autoSpaceDE w:val="false"/>
        <w:ind w:firstLine="540"/>
        <w:jc w:val="both"/>
        <w:rPr/>
      </w:pPr>
      <w:r>
        <w:rPr>
          <w:color w:val="000000"/>
        </w:rPr>
        <w:t>Поскольку стимулирующие методы самым прямым образом связаны со здоровьем ребенка, педагог продумывает технологию пользования ими. Учитель, в первую очередь, формирует у детей культ здоровья, поощряя тех, кто всегда здоров и присутствует на занятиях; умеет быть спокойным в экстремальной ситуации; не ссорится; может решать конфликты с друзьями мирным путем; умеет дружить, помогать нуждающимся; не оскорбляет, не обижа</w:t>
        <w:softHyphen/>
        <w:t>ет друзей, не унижает их; следит за своей гигиеной, в частности, правильной посадкой за партой; создает полоролевые субъектные позиции каждому ребенку.</w:t>
      </w:r>
    </w:p>
    <w:p>
      <w:pPr>
        <w:pStyle w:val="Normal"/>
        <w:shd w:fill="FFFFFF" w:val="clear"/>
        <w:autoSpaceDE w:val="false"/>
        <w:ind w:firstLine="540"/>
        <w:jc w:val="both"/>
        <w:rPr>
          <w:color w:val="000000"/>
        </w:rPr>
      </w:pPr>
      <w:r>
        <w:rPr>
          <w:color w:val="000000"/>
        </w:rPr>
        <w:t>Стимулирующие методы могут применяться не только со стороны самого учителя, но и самим ребенком по отношению к себе. Это и есть самостимуляция, которой надо научить детей. Сделать это может и сам учитель. Он может научить аутогенной тренировке, самовнушению, самоуспокоению, покаянию, самопоощрению, самопобуждению, самоуговариванию, самодоказательству, само</w:t>
        <w:softHyphen/>
        <w:t>оценке, самоубеждению и всему тому, что сам он может сделать по отношению к ученику. Вполне возможно научить детей также способам создавать юмор и видеть его вокруг себя.</w:t>
      </w:r>
    </w:p>
    <w:p>
      <w:pPr>
        <w:pStyle w:val="Normal"/>
        <w:shd w:fill="FFFFFF" w:val="clear"/>
        <w:autoSpaceDE w:val="false"/>
        <w:ind w:firstLine="540"/>
        <w:jc w:val="both"/>
        <w:rPr>
          <w:color w:val="000000"/>
        </w:rPr>
      </w:pPr>
      <w:r>
        <w:rPr>
          <w:color w:val="000000"/>
        </w:rPr>
        <w:t xml:space="preserve"> </w:t>
      </w:r>
      <w:r>
        <w:rPr>
          <w:color w:val="000000"/>
        </w:rPr>
        <w:t>(Библиотека журнала «Директор школы» № 7-2006 «Все о современном уроке в школе»)</w:t>
      </w:r>
    </w:p>
    <w:p>
      <w:pPr>
        <w:pStyle w:val="Normal"/>
        <w:shd w:fill="FFFFFF" w:val="clear"/>
        <w:autoSpaceDE w:val="false"/>
        <w:ind w:firstLine="540"/>
        <w:jc w:val="both"/>
        <w:rPr/>
      </w:pPr>
      <w:r>
        <w:rPr/>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58:00Z</dcterms:created>
  <dc:creator>Metod_2</dc:creator>
  <dc:description/>
  <cp:keywords/>
  <dc:language>en-US</dc:language>
  <cp:lastModifiedBy>Metod_2</cp:lastModifiedBy>
  <dcterms:modified xsi:type="dcterms:W3CDTF">2007-04-27T08:08:00Z</dcterms:modified>
  <cp:revision>8</cp:revision>
  <dc:subject/>
  <dc:title>128 №7, 2006г</dc:title>
</cp:coreProperties>
</file>