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СРАВНИТЕЛЬНАЯ ХАРАКТЕРИСТИКА ТРАДИЦИОННОГО И СОВРЕМЕННОГО УРОКОВ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. Урок традиционный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Увлеченность планированием отдельного урока без достаточной связи с другими, слабое знание типологии уроков, а поэтому их однообразие, недооценка особенностей каждого урока: противопоставление творчества и программно-методической дисциплины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Слабые знания личности школьника и классных коллективов, и как следствие этого уроки-близнецы в разных классах, невозможность опираться на особенности учащихся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Необоснованная дифференциация в обучении, отсутствие направленной работы его ликвидация пробелов в знании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I. Требования к современному уроку  (управленческие действия: планирование, организация, руководство, контроль.)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точное и одновременно творческое выполнение программно - методических требований к уроку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грамотное определение типа урока, его место в теме; видение особенностей каждого урока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безусловный учет обученности, обучаемости и реальных учебных возможностей учащихся   и классов, учет интересов, склонностей и потребностей учащихся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конструирование технологии урока с обязательной опорой на эти данные (учитель должен уметь различать детей по функциональной ассиметрии головного мозга, по темпераменту, доминирующей памяти, темпу чтения и письма, по уровню владения надпредметными умениями ученика)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. Недооценка специального продумывания задач урока: неполнота планирования; непонимание специальной сущности цели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I. Специальное продумывание урока (поурочный личный план, личное дело учителя)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чем особенно ценится новизн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постановка исследовательских задач;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постановка задач урока перед учащимися;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- операциональная постановка задач(по возможности), что означает: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) образ желаемого результата конкретно определен;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) оговорено время достижения результата;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) определен способ выяснения соответствия результата и задач. Цели можно дифференцировать: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. педагогические цели: цели образования, воспитания, развития, креативные цели, оздоровительные и др. - это цели развития ребенка, главные цел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Цели учителя и ребенка: а) цели не предъявляются ученику, но учитель делает так что бы эти цели достиглись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) цели сообщаются детям (ребенок не субъект целеполагания, но субъект цели осуществления,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) цели ученик должен поставить сам (высший пилотаж, редкое явление)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 Цели развития образовательного процесс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) диагностические цели, познавательские, исследовательские, все эти цели для повышения качества образовательного процесса,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 Цели саморазвития самого учителя: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) для профессионального саморазвития,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) для личного саморазвит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что заложено в целях урока может появиться в средствах реализации этих целей и результатах. Если учитель забудет поставить цель, то естественно он не будет искать средства осуществления, а потому идея которая могла быть заложена в цель не появится в результатах. Требования к учителям в целеполагании должны быть жесткими. Чем более слабые цели, тем меньше результат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спитательные задачи урока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ньше на уроке были моменты воспитательного характера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годня учитель должен знать три канала воспитания в процессе обучения: 1. через содержание основ наук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 через методы обучения( возвышает, оскорбляет)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 через личность самого учителя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. Шаблоные структуры урока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комбинированый урок, при постоянном наборе структур;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стремление к большой накопляемоти оценок (нарочитое);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преувеличение роли опроса.(народное образование 1993, ном. 5-6 описание урока Турова)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I. Выбор рациональной структуры и темпа проведения урока, которыйе обеспечивали бы безусловное решение поставленных задач и экономное использование времени урока (задачи определяют тип урока, тип - его структуру, структура определяет расход времени на различных этапах)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ремя является дефецитным ресурсом. Хороший учитель готов научить детей за короткий промежуток времени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. Перегруженное содержание учебного материала, потеря сути за деталями, за обилием вторичного материала, необоснованного стремления отойти от учебника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I. Учитель концентрирует внимание на главном, существенном - это интегративный показатель ума учителя и ученика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 главному, существенному относят: научные понятия, теоретические положения, законы, ведущие мировоззренческие, воспитательные идеи (способы выделения главного, существенного: интонирование, повторение, выделение цветом, формулирование требований к знаниям и умениям, опорные сигналы и конспекты, плоские, объемные, следящие графы. Березина Графы и их применение в среднец школе.)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. Оторванность теоретических знаний и содержаний теоретического материала от процессов, происходящих в обществе, отсутствие связи содержания образования с жизнью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I. Решительное обновление содержания материала путем устанавливания связи между процессами, происходящими в обществе и содержанием основ наук; обеспечение практической направленности учебного материала, создание реальных возможностей применения учащимися полученных знаний и ум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  <w:ind w:firstLine="567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45:00Z</dcterms:created>
  <dc:creator>Metod_2</dc:creator>
  <dc:description/>
  <cp:keywords/>
  <dc:language>en-US</dc:language>
  <cp:lastModifiedBy>Metod_2</cp:lastModifiedBy>
  <dcterms:modified xsi:type="dcterms:W3CDTF">2007-05-22T05:46:00Z</dcterms:modified>
  <cp:revision>1</cp:revision>
  <dc:subject/>
  <dc:title>СРАВНИТЕЛЬНАЯ ХАРАКТЕРИСТИКА ТРАДИЦИОННОГО И СОВРЕМЕННОГО УРОКОВ</dc:title>
</cp:coreProperties>
</file>