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2"/>
          <w:szCs w:val="32"/>
        </w:rPr>
        <w:t>Опорная  таблица  для  анализа  и  конструирования  учебного занятия</w:t>
      </w:r>
    </w:p>
    <w:p>
      <w:pPr>
        <w:pStyle w:val="Normal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3240"/>
        <w:gridCol w:w="3600"/>
        <w:gridCol w:w="52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задачи этапа учебного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/>
              <w:t>Содержание</w:t>
            </w:r>
          </w:p>
          <w:p>
            <w:pPr>
              <w:pStyle w:val="Normal"/>
              <w:ind w:left="-108" w:right="-288" w:hanging="0"/>
              <w:rPr/>
            </w:pPr>
            <w:r>
              <w:rPr/>
              <w:t>этапа</w:t>
            </w:r>
          </w:p>
          <w:p>
            <w:pPr>
              <w:pStyle w:val="Normal"/>
              <w:ind w:left="-108" w:right="-288" w:hanging="0"/>
              <w:rPr/>
            </w:pPr>
            <w:r>
              <w:rPr/>
              <w:t>учебного</w:t>
            </w:r>
          </w:p>
          <w:p>
            <w:pPr>
              <w:pStyle w:val="Normal"/>
              <w:ind w:left="-108" w:right="-288" w:hanging="0"/>
              <w:rPr/>
            </w:pPr>
            <w:r>
              <w:rPr/>
              <w:t>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ыполнения образовательных задач эта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полнения образовательных задач этап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методы и приемы обучения</w:t>
            </w:r>
          </w:p>
        </w:tc>
      </w:tr>
      <w:tr>
        <w:trPr>
          <w:cantSplit w:val="true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Организационный этап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ие, фиксация отсутствующи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оверка подготовленности  помещения к занятию;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рганизация внимания школьников;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Раскрытие общей цели урока и плана его провед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Доброжелательный настрой учителя и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атковременность этап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ая готовность класса к уро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Быстрое включение уч-ся в деловой рит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 целевых установок урока и плана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ность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Последовательность в предъявлении требов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ебольшой психологической паузы и вопросов, побуждающих внимание уч-ся к теме уро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койная и уверенная манера держаться при появлении в класс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многословия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«Добрый день, друзья! Я рад вас видеть, и очень </w:t>
            </w:r>
          </w:p>
          <w:p>
            <w:pPr>
              <w:pStyle w:val="Style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чу начать работу  с вами! (хорошего вам  </w:t>
            </w:r>
          </w:p>
          <w:p>
            <w:pPr>
              <w:pStyle w:val="Style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троения!)»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«Ладошка к ладошке»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портичка (определение отсутствующих)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риветствие учеников, которые после долгого отсутствия появились в классе. </w:t>
            </w:r>
          </w:p>
        </w:tc>
      </w:tr>
    </w:tbl>
    <w:p>
      <w:pPr>
        <w:pStyle w:val="Normal"/>
        <w:jc w:val="center"/>
        <w:rPr/>
      </w:pPr>
      <w:r>
        <w:rPr/>
        <w:t>2. Этап проверки  выполнения домашнего задания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694"/>
        <w:gridCol w:w="2520"/>
        <w:gridCol w:w="3240"/>
        <w:gridCol w:w="522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/>
            </w:pPr>
            <w:r>
              <w:rPr>
                <w:sz w:val="22"/>
                <w:szCs w:val="22"/>
              </w:rPr>
              <w:t>1.Установить правильность, полноту и осознанность выполнения д/з всеми (большинством уч-ся)</w:t>
            </w:r>
          </w:p>
          <w:p>
            <w:pPr>
              <w:pStyle w:val="Normal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ить пробелы в знаниях и способах деятельности уч-ся и</w:t>
            </w:r>
          </w:p>
          <w:p>
            <w:pPr>
              <w:pStyle w:val="Normal"/>
              <w:ind w:right="-102" w:hanging="0"/>
              <w:rPr/>
            </w:pPr>
            <w:r>
              <w:rPr>
                <w:sz w:val="22"/>
                <w:szCs w:val="22"/>
              </w:rPr>
              <w:t>определить причины их возникнов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Устранить в ходе проверки обнаруженные пробелы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явление степени усвоения уч-ся заданного учебного материала (выявление знаний о фактах, понятиях, законах, свойствах, правилах, теориях, следствиях из теорий, способов действий (умений))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2"/>
                <w:szCs w:val="22"/>
              </w:rPr>
              <w:t>2.Выяснение причин невыполнения д/з отдельными учениками</w:t>
            </w:r>
          </w:p>
          <w:p>
            <w:pPr>
              <w:pStyle w:val="Normal"/>
              <w:ind w:lef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пределение типичных недостатков в знаниях и способах действий уч-ся и причин их появления</w:t>
            </w:r>
          </w:p>
          <w:p>
            <w:pPr>
              <w:pStyle w:val="Normal"/>
              <w:ind w:lef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Ликвидация обнаруженных недостатков    </w:t>
            </w:r>
          </w:p>
          <w:p>
            <w:pPr>
              <w:pStyle w:val="Normal"/>
              <w:ind w:lef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учителем за короткий промежуток времени знаний и способов действий уч-ся, установление пробелов в их усвоении (5-7 минут) </w:t>
            </w:r>
          </w:p>
          <w:p>
            <w:pPr>
              <w:pStyle w:val="TextBodyIndent"/>
              <w:rPr/>
            </w:pPr>
            <w:r>
              <w:rPr>
                <w:sz w:val="22"/>
                <w:szCs w:val="22"/>
              </w:rPr>
              <w:t>-обнаружение причин невыполнения д/з отдельными  уч-ся и принятие мер для их ликвидац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-оптимальность сочетания контроля учителя, взаимоконтроля и самоконтроля учащихс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-Использование учителем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истемы приёмов, позволяющих определить уровень выполнения д/з большинством учащихс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-использование различных форм контроля в зависимости от содержания, вида и цели д/з, а также в зависимости от отношения учащихся конкретного класса к выполнению д/работы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содержательных и организационных условий формирования  осознанности у школьников связи выполнения их д/работы с результатами  своего обучения вообще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-постановка требования перед уч-ся не только знаний фактов и отдельных понятий, но и знаний способов действий, связей между отдельными компонентами структуры предметного знания (факты –понятия – законы – теория – следствия - приложения)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екстовые задания (задания закрытой и открытой форм, задания на соответствие и установление правильной последователь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уч-ся заданий, подобных д/упражн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становка доп. вопрос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Проверка д/з под копирк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Обращение к уч-ся с просьбой продолжить ответ ученика, который отвечает у дос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ызов к доске нескольких уч-ся по составлению плана своего ответа и опрос по отдельным  пунктам пл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Разноуровненые самостоятельные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Метод обучения с опорой на ошиб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«Торт решений» (фиксация своих затруд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«Гирлянда ассоциац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«Куб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Подготовка учащихся к работе на основном этапе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0"/>
        <w:gridCol w:w="3120"/>
        <w:gridCol w:w="3726"/>
        <w:gridCol w:w="49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ить мотивацию учения школьников, принятие ими целей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Актуализация субъектного опыта уч-ся (личностных смыслов, опорных знаний и способов действий, ценностных отношений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sz w:val="22"/>
                <w:szCs w:val="22"/>
              </w:rPr>
              <w:t>-Сообщение уч-ся цели учебного занятия;</w:t>
            </w:r>
          </w:p>
          <w:p>
            <w:pPr>
              <w:pStyle w:val="Normal"/>
              <w:ind w:left="-108"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целей уро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6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месте с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каз социальной и практической значимости изучаем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перед уч-ся учебной пробле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ктуализация субъектного опыта уч-ся.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товность уч-ся к активной учебно-познавате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улировка целей урока вместе с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ариантность приемов сообщения темы и целей уро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емственность и перспективность в постановке целей уро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улировка целей урока в действиях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имание уч-ся социальной и практической ценности изучаемого материала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общение ученикам не только темы урока (его содержания), но и целей, форм организации их деятельност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Предварительное  обдумывание учителем формулировки цели, задач, соц. и практич. значимости для уч-ся изучаемого материала и фиксация этого в поурочном план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учителя формулировать цели урока в действиях уч-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ладение учителем многообразием приёмов актуализации личностного смысла уч-ся, их социально-ценностных отношений к объектам окружающей действи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использование учителем многообразных приёмов актуализации и знаний и способов действий, обеспечиваю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ключевых ид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х принципов построения учебного предме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мение учителя представлять основное содержание учебного материала, необходимого для главного этапа урока, в виде разнообразных структурно-логических схе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формировать у школьников понимание, что без чётко поставлен-ной цели трудно оценить результат их учебной деятельности на уро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тражение в целях урока не только знаний и умений, которые должны усвоить уч-ся , а ,прежде всего, развитие личностно-смысловой сферы уч-ся, их интеллектуальное исследование, коммуникатив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, а также культуры у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знакомление сначала с явлениями природы, а затем с методикой исследования этих явлений и установления закономернос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ъяснение уч-ся целей урока одновременно с сообщением 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общение цели в виде проблемного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общение цели в виде эвристического вопро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казание целей на специальном стенде «Что сегодня на уроке?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Использование технологической кар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Ассоциативный ря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спользование результатов предварительного социологического опро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остановка целей по СЛС изучения явлений, процессов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Постановка целей через показ конечных результ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Постановка целей посредством опоры на последовательность изучения материа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Составление карт мысле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Устный счет, математически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Метод целесообраз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«Нарисуй картин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Мозговая ата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Постановка привлекательной ц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В начале урока дается загадка, отгадка к которой будет открыта при работе над новым матери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Дополнение реальной ситуации фантастико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4.Этап усвоения новых знаний и способов действи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3060"/>
        <w:gridCol w:w="3600"/>
        <w:gridCol w:w="50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беспечить восприятие, осмысление и первичное усвоение уч-ся изучаемого материала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-существенных признаков,  понятий, знаков, теорий и др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 и построенных на их основе алгоритмов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действовать усвоению уч-ся способов, которые привели к определенному выводу (обобщению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3.Создать содержательные и организационные условия усвоения уч-ся методики воспроизведения изучаемого материала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внимания уч-с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-сообщение основной идеи изучаемого материала (принципа, правила, закона и др.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беспечение метода исследования изучаемых знаний, способов и средств, которые привели к сделанным выводам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-обеспечение усвоения методики воспроизведения изучаемого материала (с  чего и как начинать, к чему переходить и как аргументировать выводы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ксимальное использование самостоятельности уч-ся в добывании знаний и овладении способами действий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сли учитель использовал метод рассказа, лекции, объяснения, самостоятельной работы уч-ся по учебнику и доп. литературе, то показателем выполнения дидактической задачи может служить качество (правильность, полнота, осознанность, действенность, систематичность) ответов уч-ся на последующих этапах уро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при использовании метода эвристической беседы, самостоят. работы уч-ся в сочетании с методом беседы, компьютеров и программированных учебников, модулей,  показателем эффективности усвоения школьниками знаний и способов действий является правильность и осознанность ответов в процессе беседы и выполнения заданий в модулях, а также активное участие класса в подведении итогов беседы или самостоятельной работы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ное и точное определение ведущих признаков изучаемых познавательных объ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ключение в содержание изучаемого материала субъективного опыта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т индивидуальных способов проработки уч-ся изучаем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ача материала логически завершенными частями – бло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ализация дифференцированного подхода в процессе изложения нов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ение этапа посредством создания ситуаций, в которых ученик является субъектом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беспечение вариативности взаимодействия учителя с уч-ся (экстрактивный, интерактивный и интерактивный режи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ация в процессе изложения нового материала на структуру предметного знания, а не на объем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ключение в содержание проблем человека и его деятельности, механизмов позн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ение и поддержка тонкости жизненных наблюдений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сталкивание» ученика с проблемами, решения которых лежат за пределами изучаемого кур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й для освоения уч-ся знаний преимущественно в форме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абота с определением вводимых понятий (родовое слово + видовые признаки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пользование обыденных аналогий как способа включения в содержание субъектного опыта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ставление основного материала одновременно в словесной, знаково-символичной  форм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едставление изучаемого материала в сравнительных или классификационных таблиц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Экстрактивный режим (рассказ, лекция, сообщение, объясн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терактивный режим (модульное обучение, проблемно-модульное, программированное, компьютерное обучение как формы самостоятельной работы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Интерактивный режим (проблемное обучение, адаптивное обучение, коллективные способы обучения, проектное обуче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строение структурно-логических схем изучаемого материа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Метод обучения (посредством показа логики возникновения понятия в науке или практи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етод целесообраз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етод информационной нака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бучение на концептуальной ос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«Мудрые совы»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5.ЭТАП ПЕРВИЧНОЙ ПРОВЕРКИ ПОНИМАНИЯ ИЗУЧЕННОГО.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209"/>
        <w:gridCol w:w="3060"/>
        <w:gridCol w:w="3600"/>
        <w:gridCol w:w="5040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становить правильность и осознанность изучен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ить пробелы первичного осмысления изученного материала, неверные представления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вести коррекцию выявленных пробелов в осмыслении уч-ся изучен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ка учителем понимания уч-ся того, что является сущностью основного содерж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ка полноты и осознанности усвоения уч-ся новых знаний и способов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явление пробелов первичного осмысления уч-ся изученн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ликвидация неясностей осмысления уч-ся изученного материа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авильность и осознанность основного содержания изученного материала большинством уч-ся репродуктивного (минимального) и конструктивного (общего) уров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влечение класса к дополнению и корректировке ответов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ранение пробелов в понимании уч-ся нового материала или нацеливание на их устранение на последующих этапах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учителем вопросов репродуктивного характера, а также многофункциональных вопросов, требующих мыслительной активности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оянное обращение учителя к классу с просьбой дополнить, уточнить или исправить ответ учен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ссоциативный р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Пчелиный уле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порный тек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спользование заданий на узнавание уч-ся изученных познавательных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«Опрос эксперт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одготовка уч-ся своих примеров по новому материа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«Мудрые сов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6.ЭТАП ЗАКРЕПЛЕНИЯ НОВЫХ ЗНАНИЙ И СПОСОБОВ ДЕЙСТВИЙ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252"/>
        <w:gridCol w:w="3060"/>
        <w:gridCol w:w="3600"/>
        <w:gridCol w:w="504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ить закрепление в памяти уч-ся знаний и способов действий, которые им необходимы для самост. работы по новому материа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еспечить в ходе закрепления повышение уровня осмысления изученного материала, глубины его понима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рганизация деятельности уч-ся по воспроизведению существенных признаков изученных познавательных объектов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деятельности уч-ся по отработке изученных знаний и способов действий посредством их применения в ситуациях по образцу и измененных ситу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ение методики изучения нового материал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-закрепление методики ответа при очередредной проверке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аботка логики алгоритма изученных прави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мение уч-ся соотносить между собой факты, понятия, правила и идеи (структура зн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я уч-ся распознавать и воспроизводить изученные познавательные объек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я воспроизводить алгоритмы и пользоваться ими в стандартных и измененных ситу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ность знаний 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использование системы заданий, 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 которой лежит четко спланированная последовательность действий (на узнавание, на применение знаний по образцу и в измененной ситу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разнообразных методов и форм закрепления знаний и способов действий уч-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использование вопросов, требующих интеллектуальной активности, самостоятельной мыслите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дозированной помощи уч-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спользование на уроке взаимообрат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ставление карты мысле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Опрос экспер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Разбери слово по буквам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Вопросно-ответное общ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«Высокопоставленный дилета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труктурная мод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«Что было бы, если…(человечество не знало…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«Придумай свои зад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Интеллектуальный марафон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7. ЭТАП ПРИМЕНЕНИЯ ЗНАНИЙ И СПОСОБОВ ДЕЙСТВИЙ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3060"/>
        <w:gridCol w:w="3600"/>
        <w:gridCol w:w="50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ить усвоение уч-ся знаний и способов действий на уровне применения их в разнообраз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еспечить формирование у уч-ся умений самостоятельно применять знания в разнообразных ситу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деятельности уч-ся по применению знаний в измененных и новых ситу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сть, полнота, осознанность, действенность знаний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сть уч-ся в выполнении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глубление знаний и способов действий уч-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системы заданий, предусматривающих постепенное нарастание сложности упражнений и самостоятельности уч-ся в их выполн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разнообразных методов и форм организации деятельности уч-ся по применению знаний в разнообразных ситуац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заданий на поиск нескольких способов получения одного результ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имулирование уч-ся к использованию разнообразных способов выполнения заданий на уроке без боязни ошибиться, получить неправильный отв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ощрение стремления ученика предлагать свой способ работы (решения задач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именение заданий, позволя-ющих ученику самому выбирать тип, вид и форму материала (словесную, графическую, условно-символическую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открыт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Разноуровневые самостоятель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абиринт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ектное 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еловая иг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«Три цвета – три фор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опросно-ответное 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Учебные ста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Рынок возмож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Двойные ассоци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«Цветные ша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Группов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«Дебаты «за» и «проти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Задания на самостоятельное построение алгоритма решения определенных типов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«Задания по кругу»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8.ЭТАП ОБОБЩЕНИЯ И СИСТЕМАТИЗАЦИИ ЗНАНИЙ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136"/>
        <w:gridCol w:w="3025"/>
        <w:gridCol w:w="3543"/>
        <w:gridCol w:w="4937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ить формирование целостной системы ведущих знаний уч-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беспечить установление уч-ся внутрипредметных и межпредметн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беспечить формирование у школьников обобщенных понят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деятельности уч-ся по переводу отдельных знаний и способов действий в целостные системы знаний и ум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ктивная и продуктивная деятельность уч-ся по включению части в целое, классификации и систематизации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явление уч-ся внутрипредметных и межпредметных связ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ение мировоззренческих ид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строение структурно-логических схем изученной тем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использование вопросов, требующих классификации изученных познавательных объ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общения на различных уровн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нятийн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межпонятийн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матическ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тогов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межпредметн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ение сквозных идей и принципов: симметрии и асимметрии, относительности, направленности природных процессов, соответствия, дополнительности   и т.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спользование обобщающих табли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тод кооперации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ставление карты мысле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Модел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троение «дерева» 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остроение «здания» 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«Паучок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Построение блок-форму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Мозговая атака в письменной фор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Учебные ста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Здания на определение уч-ся в списке слов фактов, понятий, правил, закон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«Пересечение те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Рефлексивная позиционная диску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9.Этап контроля и самоконтроля знаний и способов действий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012"/>
        <w:gridCol w:w="2744"/>
        <w:gridCol w:w="3577"/>
        <w:gridCol w:w="4994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явление качества и уровня усвоения уч-ся знаний и способов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явить недостатки в знаниях и способах действий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ить причины выявленных недостат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Обеспечить развитие у школьников способности к оценочным действиям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лубокая и всесторонняя проверка знаний и способов действий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ка образа мышления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ка сформированности общих учебных ум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омментирование ответов   уч-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верка учителем не только объёма и правильности знаний, но также их глубины, осознанности, гибкости и дей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ивная деятельность всего класса в ходе проверки знаний отдельных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цензирование ответов   уч-ся    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различных методов контроля знаний и способов действий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становка дополнительных вопросов для проверки системности, осознанности, действенности и прочности знан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ъяснение учителем своего подхода к оцениванию знаний уч-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 опросе анализировать не только правильность ответа, но и его самостоятельность, оригинальность, стремление ученика искать и находить разнообразные способы выполнения заданий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азноуровненые контрольные и самост.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екстов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дания на выделения всех признаков понятий и их связи друг с другом (проверяется полнота зна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дания на выделение существенных признаков (глубин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Задания на конструирование нескольких способов решения одной и той же задачи (гибк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Задания с избыточными данными, с противоречивыми данными (способность к оценочным действиям)   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10.Этап коррекции знаний и способов действий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914"/>
        <w:gridCol w:w="2760"/>
        <w:gridCol w:w="3600"/>
        <w:gridCol w:w="5040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Откорректироварь выявленные пробелы в знаниях и способах действий уч-ся в рамках изученной темы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деятельности уч-ся по коррекции своих выявленных недостатк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инамика перехода уч-ся с более низкого на более высокий уровень усвоения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деятельности уч-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минимального и общего уровня усвоения знаний по выявлению своих ошибок на основе поставленной учителем оценки и их коррек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4" w:leader="none"/>
              </w:tabs>
              <w:rPr/>
            </w:pPr>
            <w:r>
              <w:rPr>
                <w:sz w:val="22"/>
                <w:szCs w:val="22"/>
              </w:rPr>
              <w:t xml:space="preserve">б)вариативного  (творческого) уровня усвоения знаний по решению нестандартных заданий или оказанию помощи другим уч-ся в поиске и коррекции своих ошибок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Использование специально разделённых на мелкие этапы и звенья упражн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именение развёрнутых инструкций с регулярным контро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Текстовые за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дания «с пропуск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Структурно-логические схемы «с пропусками»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11.Этап информации о домашнем задании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995"/>
        <w:gridCol w:w="2700"/>
        <w:gridCol w:w="3600"/>
        <w:gridCol w:w="504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беспечить понимание уч-ся цели, содержания и способов выполнения домашнего зад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-Информация о д/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тивирование выполнения д/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труктаж по выполнению д/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верка понимания уч-ся содержания и способов выполнения д/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Реализация необходимых и достаточных условий для успешного выполнения д/з всеми уч-ся в соответствии с актуальным уровнем их развития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индивидуальных заданий (по интересам или по степени сложност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личие возможности выбора д/зад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язательное и систематическое выполнение этапа в границах уро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ответствие содержания д/работы уровню обученности уч-ся (актуальному уровню развития), (репродуктивному, конструктивному или вариативному)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й для выбора уч-ся д/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робные рекомендации по рациональной организации учебной работы, обеспечивающей выполнение д/з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нтересная постановка учебной проблемы, если речь идет о познавательных зада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ри уровня д/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дание масси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об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«Необычная обыч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Идеальное задани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12. ЭТАП ПОДВЕДЕНИЯ ИТОГОВ ЗАНЯТИЯ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700"/>
        <w:gridCol w:w="3600"/>
        <w:gridCol w:w="50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ать качественную оценку работы класса и отдельных уч-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ведение итогов учебного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ткость и краткость эта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учителя давать качественную характеристику работы класс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общение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дведение итогов самими уч-ся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13. ЭТАП  РЕФЛЕКСИИ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700"/>
        <w:gridCol w:w="3600"/>
        <w:gridCol w:w="50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нициировать и интенсифицировать рефлексию уч-ся по поводу своего психо-эмоционального состояния, мотивации своей деятельности и взаимодействия с учителем  и однокласс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еспечить усвоение уч-ся принципов саморегуляции и сотрудни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билизация уч-ся на рефлексию своего п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крытость уч-ся в осмыслении своих действий и самооцен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ние способов саморегуляции и сотруднич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способностей уч-ся к рефлек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имулирование уч-ся к осмыслению того, как другие (уч-ся, учителя) знают и понимают его личностные особенности, эмоциональные реакции и когнитивные представ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ализация рефлексивного алгоритма: «Я» (как чувствовал себя, с каким настроением работал, доволен ли собой), «МЫ» (комфортно ли было работать в малой группе, какие затруднения были в общении), «ДЕЛО» (достиг ли цели учения, какие затруднения возникли, как преодолеть свои учебные проблемы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ссоциативный р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езаконченные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«Торт реш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«Разговор на бумаг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«Солныш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«Координа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«Лист обратной связ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«Заключительная дискусс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«Выбери дистанци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Интерпретация изображений на открыт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«Свет мол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«Письмо самому себ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«Ну что, как прошло заняти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Барометр настро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«Телеграм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«Памят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«Птичий двор- зеркало настро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«Пейзаж – зеркало настроения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08" w:right="-185" w:hanging="0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9" w:leader="none"/>
      </w:tabs>
      <w:ind w:firstLine="4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4:55:00Z</dcterms:created>
  <dc:creator>1</dc:creator>
  <dc:description/>
  <cp:keywords/>
  <dc:language>en-US</dc:language>
  <cp:lastModifiedBy>Metod_2</cp:lastModifiedBy>
  <cp:lastPrinted>2007-01-20T22:25:00Z</cp:lastPrinted>
  <dcterms:modified xsi:type="dcterms:W3CDTF">2008-01-09T11:07:00Z</dcterms:modified>
  <cp:revision>8</cp:revision>
  <dc:subject/>
  <dc:title>                 Опорная таблица для анализа и конструирования учебного занятия</dc:title>
</cp:coreProperties>
</file>