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аньшина Н.П.,</w:t>
      </w:r>
    </w:p>
    <w:p>
      <w:pPr>
        <w:pStyle w:val="Normal"/>
        <w:jc w:val="right"/>
        <w:rPr/>
      </w:pPr>
      <w:r>
        <w:rPr/>
        <w:t>учитель русского языка и литературы,</w:t>
      </w:r>
    </w:p>
    <w:p>
      <w:pPr>
        <w:pStyle w:val="Normal"/>
        <w:jc w:val="right"/>
        <w:rPr/>
      </w:pPr>
      <w:r>
        <w:rPr/>
        <w:t>Оренбург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я по алгоритму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писание стихотворений по алгоритму – один из интересных приемов работы на уроке. Это  универсальный прием, т.к. его использование возможно не только на уроках литературы, но и на любом другом предмете. Уместнее использовать в конце урока или в качестве домашнего задания  для осмысления изученного на уроке. Технология «Развитие критического мышления через чтение и письмо» предлагает три алгоритма написания таких стихотворений.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Синквейн</w:t>
      </w:r>
      <w:r>
        <w:rPr>
          <w:bCs/>
        </w:rPr>
        <w:t xml:space="preserve">- самая легкая форма стихотворений по алгоритму. Дети всех возрастов с удовольствием сочиняют синквейны, но к старшим классам синквейны, как правило, обретают более глубокое содержани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9"/>
        <w:gridCol w:w="3628"/>
        <w:gridCol w:w="4778"/>
      </w:tblGrid>
      <w:tr>
        <w:trPr/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я строка.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то? Что?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существительное</w:t>
            </w:r>
          </w:p>
        </w:tc>
      </w:tr>
      <w:tr>
        <w:trPr/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я строка.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ой?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прилагательных</w:t>
            </w:r>
          </w:p>
        </w:tc>
      </w:tr>
      <w:tr>
        <w:trPr/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я строка.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делает?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глагола</w:t>
            </w:r>
          </w:p>
        </w:tc>
      </w:tr>
      <w:tr>
        <w:trPr/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-я строка.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автор думает о теме?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за из 4-5 слов, пословица, поговорка, крылатое выражение</w:t>
            </w:r>
          </w:p>
        </w:tc>
      </w:tr>
      <w:tr>
        <w:trPr/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-я строка.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то? Что? (Новое звучание темы, осмысление).</w:t>
            </w:r>
          </w:p>
        </w:tc>
        <w:tc>
          <w:tcPr>
            <w:tcW w:w="4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существительное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сле изучения пьесы М.Горького «На дне» ученица 11 класса составила об одном из героев такой синквейн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атин.</w:t>
      </w:r>
    </w:p>
    <w:p>
      <w:pPr>
        <w:pStyle w:val="Normal"/>
        <w:jc w:val="both"/>
        <w:rPr>
          <w:bCs/>
        </w:rPr>
      </w:pPr>
      <w:r>
        <w:rPr>
          <w:bCs/>
        </w:rPr>
        <w:t>Умный, дерзкий.</w:t>
      </w:r>
    </w:p>
    <w:p>
      <w:pPr>
        <w:pStyle w:val="Normal"/>
        <w:jc w:val="both"/>
        <w:rPr>
          <w:bCs/>
        </w:rPr>
      </w:pPr>
      <w:r>
        <w:rPr>
          <w:bCs/>
        </w:rPr>
        <w:t>Играет, спорит, думает.</w:t>
      </w:r>
    </w:p>
    <w:p>
      <w:pPr>
        <w:pStyle w:val="Normal"/>
        <w:jc w:val="both"/>
        <w:rPr>
          <w:bCs/>
        </w:rPr>
      </w:pPr>
      <w:r>
        <w:rPr>
          <w:bCs/>
        </w:rPr>
        <w:t>Не герой дела, а герой слова.</w:t>
      </w:r>
    </w:p>
    <w:p>
      <w:pPr>
        <w:pStyle w:val="Normal"/>
        <w:jc w:val="both"/>
        <w:rPr>
          <w:bCs/>
        </w:rPr>
      </w:pPr>
      <w:r>
        <w:rPr>
          <w:bCs/>
        </w:rPr>
        <w:t>Правдолюбец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Хокку (хайку)</w:t>
      </w:r>
      <w:r>
        <w:rPr>
          <w:bCs/>
        </w:rPr>
        <w:t xml:space="preserve"> разовьет способность к лаконичному изложению мысле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83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строк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был» кем-то или чем-то или </w:t>
              <w:br/>
              <w:t>«Я видел» кого-то или что-то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строк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действие (где и что делал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строк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(как?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Такое хокку сочинил 7-классник о Данко из рассказа М.Горького «Старуха Изергиль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Я был спасителем.</w:t>
      </w:r>
    </w:p>
    <w:p>
      <w:pPr>
        <w:pStyle w:val="Normal"/>
        <w:jc w:val="both"/>
        <w:rPr>
          <w:bCs/>
        </w:rPr>
      </w:pPr>
      <w:r>
        <w:rPr>
          <w:bCs/>
        </w:rPr>
        <w:t>В темном лесу.</w:t>
      </w:r>
    </w:p>
    <w:p>
      <w:pPr>
        <w:pStyle w:val="Normal"/>
        <w:jc w:val="both"/>
        <w:rPr>
          <w:bCs/>
        </w:rPr>
      </w:pPr>
      <w:r>
        <w:rPr>
          <w:bCs/>
        </w:rPr>
        <w:t>Мужественно принося себя в жертву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 xml:space="preserve">Диаманта - </w:t>
      </w:r>
      <w:r>
        <w:rPr>
          <w:bCs/>
        </w:rPr>
        <w:t xml:space="preserve">стихотворная форма из семи строк, первая и последняя из которых – понятия с противоположным значением, полезно для работы с понятиями, противоположными по смыслу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 1: тема (существительное)</w:t>
              <w:br/>
              <w:t>строчка 2: определение (2 прилагательных)</w:t>
              <w:br/>
              <w:t>строчка 3: действие (3 причастия)</w:t>
              <w:br/>
              <w:t>строчка 4: ассоциации (4 существительных)</w:t>
              <w:br/>
              <w:t>строчка 5: действие (3 причастия)</w:t>
              <w:br/>
              <w:t>строчка 6: определение (2 прилагательных)</w:t>
              <w:br/>
              <w:t xml:space="preserve">строчка 7: тема (существительное)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ДЕРЕВА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</w:t>
              <w:br/>
              <w:t>зеленый, яркий</w:t>
              <w:br/>
              <w:t xml:space="preserve">светящийся, растущий, цветущий </w:t>
              <w:br/>
              <w:t>жара, движение, солнце, пища</w:t>
              <w:br/>
              <w:t>увядающий, замедленный, туманный</w:t>
              <w:br/>
              <w:t>коричневый, старый</w:t>
              <w:br/>
              <w:t xml:space="preserve">смерть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Подробнее о приемах технологии РКМЧП можно прочитать в библиотеке сообщества учителей русского языка и литер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йт международного журна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критическом мышлении «Переме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t-net.net/ru/rwct_tcp_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38:00Z</dcterms:created>
  <dc:creator>Metod_2</dc:creator>
  <dc:description/>
  <cp:keywords/>
  <dc:language>en-US</dc:language>
  <cp:lastModifiedBy>Metod_2</cp:lastModifiedBy>
  <dcterms:modified xsi:type="dcterms:W3CDTF">2007-11-13T04:38:00Z</dcterms:modified>
  <cp:revision>1</cp:revision>
  <dc:subject/>
  <dc:title>Даньшина Н</dc:title>
</cp:coreProperties>
</file>