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Cs/>
        </w:rPr>
        <w:t>Анализ урока одна из основных задач практической деятельности методиста.   Он может проводиться в самых разных целях: оказания практической помощи,  выявления затруднений, исследования хода введения новой технологии,  определения  ценного опыта, установления причин неудовлетворительных результатов  обучения школьников.  При этом наиболее эффективной технологией  решения этих целей является именно системный анализ урока.  При системном подходе к анализу урока   недостатки  его отдельных элементов определяются не сами по себе, путем сопоставления с какой-то идеальной нормой,  не относящейся к  системе конкретного урока, а в целостной системе. Например, при системном анализе нельзя сделать вывод о достаточности или недостаточности самостоятельной работы школьников на уроке, не определив, какова ее норма  на конкретном уроке, то есть  относительно его  целей, содержания  занятия, подготовки учащихся и др.   Благодаря такому подходу,  удается  установить истинные причины, объясняющие  получение   тех или иных результатов в контексте самого урока.</w:t>
      </w:r>
    </w:p>
    <w:p>
      <w:pPr>
        <w:pStyle w:val="Normal"/>
        <w:ind w:firstLine="709"/>
        <w:jc w:val="both"/>
        <w:rPr/>
      </w:pPr>
      <w:r>
        <w:rPr>
          <w:bCs/>
        </w:rPr>
        <w:t xml:space="preserve">Методика системного анализа  получила в последние годы очень широкое распространение в массовой практике. Однако нередко за  системный анализ  выдается то, что им на самом деле не является.  Появилось  достаточно большое количество  различных заблуждений, ошибок, приводящих к искажению методики системного анализа.  </w:t>
      </w:r>
    </w:p>
    <w:p>
      <w:pPr>
        <w:pStyle w:val="Normal"/>
        <w:ind w:firstLine="709"/>
        <w:jc w:val="both"/>
        <w:rPr/>
      </w:pPr>
      <w:r>
        <w:rPr>
          <w:bCs/>
        </w:rPr>
        <w:t xml:space="preserve">Для проведения системного анализа урока прежде всего следует рассмотреть  сам урок как социальную  процессную систему и выделить ее основные элементы. Элементами урока, как и в других системах это «вход», «процесс» и «выход», то есть результаты урока. «Вход» - это учащиеся с определенным уровнем подготовки, сам учитель, план занятия, включающий его цель, оборудование.  «Процесс» - это процесс обучения, то есть реализации  целей урока.  Известно, что в психологии  выявлены закономерности, по которым происходит усвоение учащимися знаний и формирование способов практической деятельности. Соответствие реального или запланированного учителем процесса  можно считать некой идеальной моделью,  на основе реализации которой с наибольшей вероятностью возможно достигнуть положительных результатов. Наконец, результаты урока или «выход» - это его реализованные цели. Таким образом, урок можно считать системой, которая создается учителем для решения проблемы преодоления  рассогласования  или разницы в знаниях учащихся. Это разница между теми знаниями, которыми они обладают на  «входе», то есть в начале урока,  и теми, которые требуются  им для усвоения   последующего учебного материала.  Иными словами, каждый урок занимает в учебном процессе какое-то определенное место, и учитель, планирующий урок,  должен   рассматривать его не изолировано, а в целостном процессе.  </w:t>
      </w:r>
    </w:p>
    <w:p>
      <w:pPr>
        <w:pStyle w:val="Normal"/>
        <w:ind w:firstLine="709"/>
        <w:jc w:val="both"/>
        <w:rPr/>
      </w:pPr>
      <w:r>
        <w:rPr>
          <w:bCs/>
        </w:rPr>
        <w:t xml:space="preserve">Анализ урока, как  и других социальных систем, следует начинать с конца, то есть с анализа результатов. Метод анализа состоит в сопоставлении реально полученных  результатов  с идеальными. Под идеальными в данном случае понимаются те, которые объективно  можно было бы получить в данном  классе (группе) на этом уроке (этапе обучения) в соответствии с требованиями реализуемой программы или стандарта.  </w:t>
      </w:r>
    </w:p>
    <w:p>
      <w:pPr>
        <w:pStyle w:val="Normal"/>
        <w:ind w:firstLine="709"/>
        <w:jc w:val="both"/>
        <w:rPr/>
      </w:pPr>
      <w:r>
        <w:rPr>
          <w:bCs/>
        </w:rPr>
        <w:t xml:space="preserve">При проведении анализа не надо путать идеальные результата с запланированными, так как  нередко учителя допускают ошибки  именно при планировании  результатов.  Часто  ставятся нереальные цели, то есть «завышаются» ожидаемые результаты. В  таком  случае  анализ может выявить, что учитель не реализовал запланированную  цель, но  при этом выполнил объективно возможную, то есть реальную. Таким образом, чтобы проанализировать  степень достижения целей урока,  эксперту необходимо оценить обоснованность их постановки.   </w:t>
      </w:r>
    </w:p>
    <w:p>
      <w:pPr>
        <w:pStyle w:val="Normal"/>
        <w:ind w:firstLine="709"/>
        <w:jc w:val="both"/>
        <w:rPr/>
      </w:pPr>
      <w:r>
        <w:rPr>
          <w:bCs/>
        </w:rPr>
        <w:t>Цель урока – это его желаемый результат,  заданный конкретно, определенный во времени, а также относительно возможностей и потребностей, то есть необходимости его получения. Оценку правильности постановки целей можно провести, определяя ее соответствие следующим требованиям.</w:t>
      </w:r>
    </w:p>
    <w:p>
      <w:pPr>
        <w:pStyle w:val="Normal"/>
        <w:ind w:firstLine="709"/>
        <w:jc w:val="both"/>
        <w:rPr>
          <w:bCs/>
        </w:rPr>
      </w:pPr>
      <w:r>
        <w:rPr>
          <w:bCs/>
        </w:rPr>
      </w:r>
    </w:p>
    <w:p>
      <w:pPr>
        <w:pStyle w:val="Heading2"/>
        <w:ind w:left="57" w:right="57" w:hanging="57"/>
        <w:rPr/>
      </w:pPr>
      <w:r>
        <w:rPr/>
        <w:t>Требования  к  постановке  целей урока</w:t>
      </w:r>
    </w:p>
    <w:p>
      <w:pPr>
        <w:pStyle w:val="Normal"/>
        <w:numPr>
          <w:ilvl w:val="0"/>
          <w:numId w:val="3"/>
        </w:numPr>
        <w:ind w:left="0" w:right="57" w:firstLine="709"/>
        <w:jc w:val="both"/>
        <w:rPr/>
      </w:pPr>
      <w:r>
        <w:rPr/>
        <w:t>Реалистичность цели урока с точки  зрения  достаточности  времени на  ее выполнение.</w:t>
      </w:r>
    </w:p>
    <w:p>
      <w:pPr>
        <w:pStyle w:val="Normal"/>
        <w:numPr>
          <w:ilvl w:val="0"/>
          <w:numId w:val="3"/>
        </w:numPr>
        <w:ind w:left="0" w:right="57" w:firstLine="709"/>
        <w:jc w:val="both"/>
        <w:rPr/>
      </w:pPr>
      <w:r>
        <w:rPr/>
        <w:t xml:space="preserve">Реалистичность цели  с  точки  зрения ее  соответствия  подготовленности учащихся к ее решению   на предыдущих занятиях   </w:t>
      </w:r>
    </w:p>
    <w:p>
      <w:pPr>
        <w:pStyle w:val="Normal"/>
        <w:numPr>
          <w:ilvl w:val="0"/>
          <w:numId w:val="3"/>
        </w:numPr>
        <w:ind w:left="0" w:right="57" w:firstLine="709"/>
        <w:jc w:val="both"/>
        <w:rPr/>
      </w:pPr>
      <w:r>
        <w:rPr/>
        <w:t>Реалистичность цели  с  точки  зрения ее  соответствия  возможностям и способностям учащихся и учителя</w:t>
      </w:r>
    </w:p>
    <w:p>
      <w:pPr>
        <w:pStyle w:val="Normal"/>
        <w:numPr>
          <w:ilvl w:val="0"/>
          <w:numId w:val="3"/>
        </w:numPr>
        <w:ind w:left="0" w:right="57" w:firstLine="709"/>
        <w:jc w:val="both"/>
        <w:rPr/>
      </w:pPr>
      <w:r>
        <w:rPr/>
        <w:t>Полнота  и обоснованность  содержания целей урока с точки зрения необходимости подготовки  учащихся к усвоению    материала на ближайших уроках.</w:t>
      </w:r>
    </w:p>
    <w:p>
      <w:pPr>
        <w:pStyle w:val="Normal"/>
        <w:numPr>
          <w:ilvl w:val="0"/>
          <w:numId w:val="3"/>
        </w:numPr>
        <w:ind w:left="0" w:right="57" w:firstLine="709"/>
        <w:jc w:val="both"/>
        <w:rPr/>
      </w:pPr>
      <w:r>
        <w:rPr/>
        <w:t>Полнота и обоснованность содержания целей с точки  зрения  последующих (конечных )  результатов обучения.</w:t>
      </w:r>
    </w:p>
    <w:p>
      <w:pPr>
        <w:pStyle w:val="Normal"/>
        <w:numPr>
          <w:ilvl w:val="0"/>
          <w:numId w:val="3"/>
        </w:numPr>
        <w:ind w:left="0" w:firstLine="709"/>
        <w:jc w:val="both"/>
        <w:rPr>
          <w:bCs/>
        </w:rPr>
      </w:pPr>
      <w:r>
        <w:rPr/>
        <w:t>Конкретность постановки   целей урока.</w:t>
      </w:r>
    </w:p>
    <w:p>
      <w:pPr>
        <w:pStyle w:val="2"/>
        <w:rPr/>
      </w:pPr>
      <w:r>
        <w:rPr/>
        <w:t xml:space="preserve">Если  цели урока были поставлены учителем верно, то нужно определить,  насколько полно они были выполнены. Для этого  реальные результаты урока сопоставляются с  идеальными, которые в данном случае совпадают с запланированными. Если  цели урока были поставлены неверно,  то  сначала их нужно переформулировать, то есть заново определить  требуемые цели и уже затем  оценить их выполнение.  </w:t>
      </w:r>
      <w:r>
        <w:rPr>
          <w:bCs w:val="false"/>
        </w:rPr>
        <w:t>Степень рассогласования реальных результатов с  объективно необходимыми и возможными  укажет на  то, на сколько результативным был  урок  у учителя.</w:t>
      </w:r>
    </w:p>
    <w:p>
      <w:pPr>
        <w:pStyle w:val="Normal"/>
        <w:ind w:firstLine="709"/>
        <w:jc w:val="both"/>
        <w:rPr/>
      </w:pPr>
      <w:r>
        <w:rPr>
          <w:bCs/>
        </w:rPr>
        <w:t>За анализом результатов  следует анализ процесса, который также начинается с конца, то есть с завершающих этапов урока.</w:t>
      </w:r>
    </w:p>
    <w:p>
      <w:pPr>
        <w:pStyle w:val="Normal"/>
        <w:ind w:firstLine="709"/>
        <w:jc w:val="both"/>
        <w:rPr/>
      </w:pPr>
      <w:r>
        <w:rPr>
          <w:bCs/>
        </w:rPr>
        <w:t xml:space="preserve">Анализ процесса производится путем сопоставления   реального состояния дел в практике с идеальным. То есть, чтобы выявить причины положительных или, наоборот, отрицательных результатов, нужно ответить на вопрос, при каких условиях, то есть   каком состоянии учебного процесса цели урока были бы достигнуты  полностью, а затем оценить  полноту реализации требуемых условий. </w:t>
      </w:r>
    </w:p>
    <w:p>
      <w:pPr>
        <w:pStyle w:val="Normal"/>
        <w:ind w:firstLine="709"/>
        <w:jc w:val="both"/>
        <w:rPr>
          <w:bCs/>
        </w:rPr>
      </w:pPr>
      <w:r>
        <w:rPr>
          <w:bCs/>
        </w:rPr>
        <w:t>Рассмотрим наиболее типичные ошибки, допускаемые  учителями при проведении урока.</w:t>
      </w:r>
    </w:p>
    <w:p>
      <w:pPr>
        <w:pStyle w:val="Normal"/>
        <w:numPr>
          <w:ilvl w:val="0"/>
          <w:numId w:val="2"/>
        </w:numPr>
        <w:ind w:left="0" w:firstLine="709"/>
        <w:jc w:val="both"/>
        <w:rPr/>
      </w:pPr>
      <w:r>
        <w:rPr>
          <w:bCs/>
        </w:rPr>
        <w:t>С точки зрения теории поэтапного формирования умственных действий для полного усвоения  знаний всеми учащимися класса необходимо, чтобы каждый ученик был включен в активную познавательную деятельность   сначала по восприятию или созданию  под руководством учителя полной ориентировочной основы действия, затем  отработал бы умения действовать   с помощью опор:  предметов окружающего мира или схем, моделей, муляжей  их заменяющих;  затем перешел к формированию действий во внешней, а затем во внутренней речи, и,  наконец,  преобразовал бы  свою деятельность в акт мысли.   Причинами неудовлетворительных результатов  часто бывает то, что  через все этапы  формирования умственных действий проходит только часть наиболее мотивированных  и способных  учащихся. При этом  недостаточно отрабатывается деятельность во внешней и внутренней  речи (то есть в речи про себя);   до последнего момента работы над  понятиями сохраняются опоры, тормозящие    развитие самостоятельной мыслительной деятельности  учащихся и т. д.</w:t>
      </w:r>
    </w:p>
    <w:p>
      <w:pPr>
        <w:pStyle w:val="Normal"/>
        <w:numPr>
          <w:ilvl w:val="0"/>
          <w:numId w:val="2"/>
        </w:numPr>
        <w:ind w:left="0" w:firstLine="709"/>
        <w:jc w:val="both"/>
        <w:rPr/>
      </w:pPr>
      <w:r>
        <w:rPr>
          <w:bCs/>
        </w:rPr>
        <w:t xml:space="preserve">Другой часто   встречающейся причиной  неудовлетворительных результатов бывает то, что учитель задерживает учащихся на каком то этапе формирования их умственных действий больше, чем это объективно требуется. Например,  слишком  долго разрешает пользоваться   таблицами, схемами, учебником,   требует от учащихся   проговаривания  вслух  своих действий даже на завершающих уроках по изучаемой теме; недостаточно  включает  школьников в самостоятельную деятельность, требующей внутренней мыслительной работы.   </w:t>
      </w:r>
    </w:p>
    <w:p>
      <w:pPr>
        <w:pStyle w:val="Normal"/>
        <w:numPr>
          <w:ilvl w:val="0"/>
          <w:numId w:val="2"/>
        </w:numPr>
        <w:ind w:left="0" w:firstLine="709"/>
        <w:jc w:val="both"/>
        <w:rPr/>
      </w:pPr>
      <w:r>
        <w:rPr>
          <w:bCs/>
        </w:rPr>
        <w:t xml:space="preserve">Причинами неудовлетворительных  результатов урока нередко бывает то, что учитель неверно планирует время на первые этапы урока, особенно на актуализацию  необходимых для усвоения нового материала знаний.   Учителем не  предполагается, что школьники могут забыть или  полностью утратить прежние знания.  Затягивание первых этапов  приводит к тому, что не хватает времени на отработку нового материала. Это, в свою очередь,  ведет к увеличению объема домашних заданий и к перегрузке. </w:t>
      </w:r>
    </w:p>
    <w:p>
      <w:pPr>
        <w:pStyle w:val="Normal"/>
        <w:numPr>
          <w:ilvl w:val="0"/>
          <w:numId w:val="2"/>
        </w:numPr>
        <w:ind w:left="0" w:firstLine="709"/>
        <w:jc w:val="both"/>
        <w:rPr/>
      </w:pPr>
      <w:r>
        <w:rPr>
          <w:bCs/>
        </w:rPr>
        <w:t>Учителя не  формируют у школьников оценочных умений: не разрабатывают критериев правильности выполнения  учебных и практических задач и не учат  школьников по ним оценивать свою деятельность. В результате у учащихся не  формируется умение учиться.</w:t>
      </w:r>
    </w:p>
    <w:p>
      <w:pPr>
        <w:pStyle w:val="Normal"/>
        <w:numPr>
          <w:ilvl w:val="0"/>
          <w:numId w:val="2"/>
        </w:numPr>
        <w:ind w:left="0" w:firstLine="709"/>
        <w:jc w:val="both"/>
        <w:rPr/>
      </w:pPr>
      <w:r>
        <w:rPr>
          <w:bCs/>
        </w:rPr>
        <w:t>Учителя используют самостоятельную работу  преимущественно как средство контроля  и оценки знаний учащихся. Между тем знания только тогда  являются освоенными, когда они становятся предметом самостоятельной  активной познавательной деятельности самих школьников.</w:t>
      </w:r>
    </w:p>
    <w:p>
      <w:pPr>
        <w:pStyle w:val="Normal"/>
        <w:ind w:firstLine="709"/>
        <w:jc w:val="both"/>
        <w:rPr/>
      </w:pPr>
      <w:r>
        <w:rPr>
          <w:bCs/>
        </w:rPr>
        <w:t>Многие недостатки урока  можно предотвратить, если научить учителя грамотно планировать учебный процесс. Анализ практики показывает, что причина неудач состоит не только  в реализации учебных занятий, но и в качестве их планов.   Именно поэтому эксперту, оценивающему урок, следует обратиться к анализу того плана, по которому работал учитель.</w:t>
      </w:r>
    </w:p>
    <w:p>
      <w:pPr>
        <w:pStyle w:val="Normal"/>
        <w:ind w:firstLine="709"/>
        <w:jc w:val="both"/>
        <w:rPr/>
      </w:pPr>
      <w:r>
        <w:rPr>
          <w:bCs/>
        </w:rPr>
        <w:t>Аналогично тому,  как  были   рассмотрены требования к постановке целей,   рассмотрим требования к планированию  самого учебного процесса.  План урока рассматривается здесь как совокупность действий учителя (преподавание)  и учащихся (учение), необходимых и достаточных  для достижения поставленных  целей или решения учебной задачи, которую под руководством  учителя ставят сами школьники, распределенных  во времени, а также   соотнесенных с формами и методами их реализации. Поэтому очень важно, чтобы план включал, во-первых,   все действия, а, во-вторых, именно те, которые позволят достичь запланированных целей или решить поставленную    учебную задачу, то есть обладал полнотой.  Кроме этого важно, чтобы план был реалистичен с точки зрения времени, которое отводится учителем на различные  виды работ.  Очень важна обоснованность избранной структуры плана. В ее основе должны  лежать психологические закономерности процесса  усвоения знаний учащимися.</w:t>
      </w:r>
    </w:p>
    <w:p>
      <w:pPr>
        <w:pStyle w:val="Normal"/>
        <w:ind w:firstLine="709"/>
        <w:jc w:val="both"/>
        <w:rPr>
          <w:bCs/>
        </w:rPr>
      </w:pPr>
      <w:r>
        <w:rPr>
          <w:bCs/>
        </w:rPr>
      </w:r>
    </w:p>
    <w:p>
      <w:pPr>
        <w:pStyle w:val="Normal"/>
        <w:ind w:firstLine="709"/>
        <w:jc w:val="center"/>
        <w:rPr>
          <w:b/>
          <w:b/>
          <w:bCs/>
        </w:rPr>
      </w:pPr>
      <w:r>
        <w:rPr>
          <w:b/>
          <w:bCs/>
        </w:rPr>
        <w:t>Требования к  планированию содержания урока.</w:t>
      </w:r>
    </w:p>
    <w:p>
      <w:pPr>
        <w:pStyle w:val="Normal"/>
        <w:ind w:firstLine="709"/>
        <w:jc w:val="both"/>
        <w:rPr>
          <w:b/>
          <w:b/>
          <w:bCs/>
        </w:rPr>
      </w:pPr>
      <w:r>
        <w:rPr>
          <w:b/>
          <w:bCs/>
        </w:rPr>
      </w:r>
    </w:p>
    <w:p>
      <w:pPr>
        <w:pStyle w:val="Normal"/>
        <w:ind w:firstLine="709"/>
        <w:jc w:val="both"/>
        <w:rPr/>
      </w:pPr>
      <w:r>
        <w:rPr>
          <w:b/>
        </w:rPr>
        <w:t>1. Полнота</w:t>
      </w:r>
      <w:r>
        <w:rPr>
          <w:rFonts w:cs="Arial" w:ascii="Arial" w:hAnsi="Arial"/>
        </w:rPr>
        <w:t xml:space="preserve"> </w:t>
      </w:r>
      <w:r>
        <w:rPr/>
        <w:t>(необходимость и достаточность) состава запланированных организационных, мотивационных,  контролирующих, информационных и др. действий  учителя   для организации полноценной самостоятельной  деятельности учащихся по достижению целей урока</w:t>
      </w:r>
    </w:p>
    <w:p>
      <w:pPr>
        <w:pStyle w:val="Style11"/>
        <w:ind w:left="0" w:right="0" w:firstLine="709"/>
        <w:rPr/>
      </w:pPr>
      <w:r>
        <w:rPr/>
        <w:t xml:space="preserve">2. Полнота (необходимость и достаточность) состава действий  учащихся по достижению поставленных на уроке </w:t>
      </w:r>
      <w:r>
        <w:rPr>
          <w:b w:val="false"/>
          <w:bCs/>
        </w:rPr>
        <w:t>целей. Полный состав учебных действий должен включатьдействия  по постановке  учебной задачи, по решению учебной задачи, для  оценке  результатов  решения учебной задачи.</w:t>
      </w:r>
    </w:p>
    <w:p>
      <w:pPr>
        <w:pStyle w:val="Normal"/>
        <w:numPr>
          <w:ilvl w:val="0"/>
          <w:numId w:val="0"/>
        </w:numPr>
        <w:ind w:left="0" w:firstLine="709"/>
        <w:jc w:val="both"/>
        <w:rPr/>
      </w:pPr>
      <w:r>
        <w:rPr>
          <w:b/>
        </w:rPr>
        <w:t>3. Обоснованность  логической  последовательности действий</w:t>
      </w:r>
      <w:r>
        <w:rPr/>
        <w:t xml:space="preserve">  учащихся на  уроке  с  точки  зрения  ее  соответствия </w:t>
      </w:r>
    </w:p>
    <w:p>
      <w:pPr>
        <w:pStyle w:val="Normal"/>
        <w:numPr>
          <w:ilvl w:val="0"/>
          <w:numId w:val="6"/>
        </w:numPr>
        <w:ind w:left="0" w:firstLine="709"/>
        <w:jc w:val="both"/>
        <w:rPr/>
      </w:pPr>
      <w:r>
        <w:rPr/>
        <w:t>теории  поэтапного  формирования  умственных  действий;</w:t>
      </w:r>
    </w:p>
    <w:p>
      <w:pPr>
        <w:pStyle w:val="Normal"/>
        <w:numPr>
          <w:ilvl w:val="0"/>
          <w:numId w:val="6"/>
        </w:numPr>
        <w:ind w:left="0" w:firstLine="709"/>
        <w:jc w:val="both"/>
        <w:rPr/>
      </w:pPr>
      <w:r>
        <w:rPr/>
        <w:t>задаче формирования   теоретического (или  эмпирического)  мышления школьников.</w:t>
      </w:r>
    </w:p>
    <w:p>
      <w:pPr>
        <w:pStyle w:val="Normal"/>
        <w:ind w:firstLine="709"/>
        <w:jc w:val="both"/>
        <w:rPr/>
      </w:pPr>
      <w:r>
        <w:rPr>
          <w:b/>
        </w:rPr>
        <w:t>4. Контролируемость</w:t>
      </w:r>
      <w:r>
        <w:rPr/>
        <w:t xml:space="preserve"> - возможность оценить промежуточные и конечные результаты  реализации плана  урока  (учебного процесса),  благодаря  конкретности запланированных  в  нем  действий.</w:t>
      </w:r>
    </w:p>
    <w:p>
      <w:pPr>
        <w:pStyle w:val="Normal"/>
        <w:ind w:firstLine="709"/>
        <w:jc w:val="both"/>
        <w:rPr/>
      </w:pPr>
      <w:r>
        <w:rPr>
          <w:b/>
        </w:rPr>
        <w:t>5. Чувствительность плана   урока к возможным сбоям и наличие  возможности  для коррекции урока в  случае  их возникновения -</w:t>
      </w:r>
      <w:r>
        <w:rPr/>
        <w:t xml:space="preserve"> обеспечивается определенностью  всех  действий  во  времени, а также возможностью  контролировать в  процессе  урока успешность  решения  учебной задачи  и устранять за  счет  резервного  времени  или  заранее продуманных  сценариев (вариантов  ведения  урока)  возникающие  сбои.</w:t>
      </w:r>
    </w:p>
    <w:p>
      <w:pPr>
        <w:pStyle w:val="Normal"/>
        <w:ind w:firstLine="709"/>
        <w:jc w:val="both"/>
        <w:rPr/>
      </w:pPr>
      <w:r>
        <w:rPr/>
      </w:r>
    </w:p>
    <w:p>
      <w:pPr>
        <w:pStyle w:val="Normal"/>
        <w:ind w:firstLine="709"/>
        <w:jc w:val="both"/>
        <w:rPr/>
      </w:pPr>
      <w:r>
        <w:rPr/>
        <w:t>Эти  требования  одинаково  подходят  как  для  учителя,  так и для  руководителя  школы. Учитель   использует  их  при проектировании  и оценке  качества  полученного  плана,  а   руководитель  (эксперт) -   для  оценки планов  занятий   учителя.  Если  учитель следовал плану, в котором  были допущены ошибки, то  данные  требования  помогут провести анализ реального процесса.</w:t>
      </w:r>
    </w:p>
    <w:p>
      <w:pPr>
        <w:pStyle w:val="Normal"/>
        <w:ind w:firstLine="709"/>
        <w:jc w:val="both"/>
        <w:rPr/>
      </w:pPr>
      <w:r>
        <w:rPr>
          <w:bCs/>
        </w:rPr>
        <w:t>Чтобы правильно воспользоваться данными требованиями, методист (эксперт)   должен знать, какой состав  действий  учителя и учащихся и какую их последовательность следует считать  идеальной, то есть достаточной для достижения  целей с точки зрения научных знаний  о построении процесса обучения.   Новой  задачей для методиста является  экспертиза урока, проводящегося  в новых технологиях. Ниже приводятся материалы  для    разработки и соответственно оценки (экспертизы) урока   с использованием активных методов обучения. В нем учитель выступает организатором самостоятельной познавательной деятельности  учащихся.  В рекомендациях  дается некая идеальная  модель деятельности  учителя и учащихся, а также результаты, которые   могут быть получены вследствие ее выполнения. Сравнивая реальный процесс с  предлагаемой моделью,  можно провести экспертную оценку урока.</w:t>
      </w:r>
    </w:p>
    <w:p>
      <w:pPr>
        <w:pStyle w:val="Normal"/>
        <w:ind w:firstLine="709"/>
        <w:jc w:val="center"/>
        <w:rPr>
          <w:b/>
          <w:b/>
          <w:bCs/>
        </w:rPr>
      </w:pPr>
      <w:r>
        <w:rPr>
          <w:b/>
          <w:bCs/>
        </w:rPr>
      </w:r>
    </w:p>
    <w:p>
      <w:pPr>
        <w:pStyle w:val="Normal"/>
        <w:ind w:firstLine="709"/>
        <w:jc w:val="center"/>
        <w:rPr>
          <w:b/>
          <w:b/>
        </w:rPr>
      </w:pPr>
      <w:r>
        <w:rPr>
          <w:b/>
        </w:rPr>
        <w:t xml:space="preserve">Материалы    для  планирования   учебных  занятий, </w:t>
      </w:r>
    </w:p>
    <w:p>
      <w:pPr>
        <w:pStyle w:val="Normal"/>
        <w:ind w:firstLine="709"/>
        <w:jc w:val="center"/>
        <w:rPr/>
      </w:pPr>
      <w:r>
        <w:rPr>
          <w:b/>
        </w:rPr>
        <w:t>в  которых   учитель  выступает  организатором  самостоятельной  познавательной деятельности   учащихся</w:t>
      </w:r>
    </w:p>
    <w:p>
      <w:pPr>
        <w:pStyle w:val="Normal"/>
        <w:ind w:firstLine="709"/>
        <w:jc w:val="both"/>
        <w:rPr>
          <w:b/>
          <w:b/>
        </w:rPr>
      </w:pPr>
      <w:r>
        <w:rPr>
          <w:b/>
        </w:rPr>
      </w:r>
    </w:p>
    <w:p>
      <w:pPr>
        <w:pStyle w:val="Normal"/>
        <w:ind w:firstLine="709"/>
        <w:jc w:val="both"/>
        <w:rPr/>
      </w:pPr>
      <w:r>
        <w:rPr>
          <w:b/>
        </w:rPr>
        <w:t>Учебная  задача:</w:t>
      </w:r>
      <w:r>
        <w:rPr/>
        <w:t xml:space="preserve">  дети  должны  научиться............................</w:t>
      </w:r>
    </w:p>
    <w:p>
      <w:pPr>
        <w:pStyle w:val="Normal"/>
        <w:ind w:firstLine="709"/>
        <w:jc w:val="both"/>
        <w:rPr/>
      </w:pPr>
      <w:r>
        <w:rPr/>
        <w:t xml:space="preserve">                                 </w:t>
      </w:r>
      <w:r>
        <w:rPr/>
        <w:t>для этого  они  должны освоить.....................</w:t>
      </w:r>
    </w:p>
    <w:p>
      <w:pPr>
        <w:pStyle w:val="Normal"/>
        <w:ind w:firstLine="709"/>
        <w:jc w:val="both"/>
        <w:rPr/>
      </w:pPr>
      <w:r>
        <w:rPr/>
      </w:r>
    </w:p>
    <w:tbl>
      <w:tblPr>
        <w:tblW w:w="9356" w:type="dxa"/>
        <w:jc w:val="left"/>
        <w:tblInd w:w="-7" w:type="dxa"/>
        <w:tblLayout w:type="fixed"/>
        <w:tblCellMar>
          <w:top w:w="0" w:type="dxa"/>
          <w:left w:w="70" w:type="dxa"/>
          <w:bottom w:w="0" w:type="dxa"/>
          <w:right w:w="70" w:type="dxa"/>
        </w:tblCellMar>
      </w:tblPr>
      <w:tblGrid>
        <w:gridCol w:w="426"/>
        <w:gridCol w:w="3118"/>
        <w:gridCol w:w="2693"/>
        <w:gridCol w:w="851"/>
        <w:gridCol w:w="226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Деятельность  учителя,  ее содержание,  формы и мет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Деятельность  учащихся, ее содержание,  формы и мет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в предметно-практическую  деятельность, вызывающую затруднения  с  целью  самостоятельной  постановки детьми  учебной за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яют предметно-практическую  деятельность,  вызывающую  затруд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сознание  неспособности решить поставленную задачу,  чувство  дискомфорта,  познавательный интерес, мотивация  на   приобретение недостающих знан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ит учащихся перечислить возникающие затруднения и назвать  содержание недостающих  для решения новой  практической задачи знаний. Побуждает детей к  самостоятельному  формулированию  учебной за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улируют  собственные  затруднения и устанавливают их причины через  описание недостающих знаний. Перечисляют,  каких  знаний  им не  хватает для решения практической задачи и  формулируют,  чему они желали бы  научитьс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вленная  и принятая  детьми  как  собственная задача учебной деятельности. Мотивация на ее решение.  Мотив  достижения  успеха,  самореализации в учебной деятельности и сотрудничества с теми  учащимися, которые  обладают какими-то недостающими знаниями. Мотивация  на  включение в процесс решения  учебной задачи, осознание нужности  получения новых  знаний для  последующего продвижения в освоении предме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деятельность  учащихся  по определению  способов решения  учебной задачи: определению  способа  получения  недостающих  знаний  и перечня  тех  источников,  из которых  они  могут быть получены. Побуждение  к принятию  наиболее рационального  способа действ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Ищут  способы  решения учебной задачи: выдвигают гипотезы для  проверки, предлагают источники получения недостающих знаний, способы разработки новых  знаний; планы  дей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ный детьми  вместе с учителем и принятый  ими как  собственный  план  действий, план  урока. Мотивация на его выполнение, на успех, на  сотрудничество в достижении  учебной задач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ует  самостоятельную  деятельность  детей  по приобретению необходимых  знаний соответственно разработанному  плану  их  получения: </w:t>
            </w:r>
          </w:p>
          <w:p>
            <w:pPr>
              <w:pStyle w:val="Normal"/>
              <w:jc w:val="both"/>
              <w:rPr/>
            </w:pPr>
            <w:r>
              <w:rPr/>
              <w:t>- по  извлечению  готовых знаний  из  объяснения, лекции,  беседы  учителя;</w:t>
            </w:r>
          </w:p>
          <w:p>
            <w:pPr>
              <w:pStyle w:val="Normal"/>
              <w:jc w:val="both"/>
              <w:rPr/>
            </w:pPr>
            <w:r>
              <w:rPr/>
              <w:t xml:space="preserve">- по  самостоятельному  созданию  знаний  путем поисковой экспериментальной деятельности (квазиисследования); </w:t>
            </w:r>
          </w:p>
          <w:p>
            <w:pPr>
              <w:pStyle w:val="Normal"/>
              <w:jc w:val="both"/>
              <w:rPr/>
            </w:pPr>
            <w:r>
              <w:rPr/>
              <w:t>- по  поиску и систематизации знаний  из  литературных  источников;</w:t>
            </w:r>
          </w:p>
          <w:p>
            <w:pPr>
              <w:pStyle w:val="Normal"/>
              <w:jc w:val="both"/>
              <w:rPr/>
            </w:pPr>
            <w:r>
              <w:rPr/>
              <w:t>- по общению с  целью обмена  информацией  друг  с  другом  и получению таким образом  совокупности  всех  необходимых знаний</w:t>
            </w:r>
          </w:p>
          <w:p>
            <w:pPr>
              <w:pStyle w:val="Normal"/>
              <w:jc w:val="both"/>
              <w:rPr/>
            </w:pPr>
            <w:r>
              <w:rPr/>
              <w:t xml:space="preserve"> </w:t>
            </w:r>
            <w:r>
              <w:rPr/>
              <w:t>- или все  вмест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ются в самостоятельную  деятельность  по  созданию  новых  знаний:</w:t>
            </w:r>
          </w:p>
          <w:p>
            <w:pPr>
              <w:pStyle w:val="Normal"/>
              <w:jc w:val="both"/>
              <w:rPr/>
            </w:pPr>
            <w:r>
              <w:rPr/>
              <w:t>- по  их получению  в готовом  виде  путем  слушания, конспектирования  и т. д.;</w:t>
            </w:r>
          </w:p>
          <w:p>
            <w:pPr>
              <w:pStyle w:val="Normal"/>
              <w:jc w:val="both"/>
              <w:rPr/>
            </w:pPr>
            <w:r>
              <w:rPr/>
              <w:t>- их самостоятельному  созданию путем поисковой (коллективно- распределительной) деятельности  в паре, группе  или  индивидуально;</w:t>
            </w:r>
          </w:p>
          <w:p>
            <w:pPr>
              <w:pStyle w:val="Normal"/>
              <w:jc w:val="both"/>
              <w:rPr/>
            </w:pPr>
            <w:r>
              <w:rPr/>
              <w:t>- извлечению знаний  из различных литературных источников;</w:t>
            </w:r>
          </w:p>
          <w:p>
            <w:pPr>
              <w:pStyle w:val="Normal"/>
              <w:jc w:val="both"/>
              <w:rPr/>
            </w:pPr>
            <w:r>
              <w:rPr/>
              <w:t>- из  общения;</w:t>
            </w:r>
          </w:p>
          <w:p>
            <w:pPr>
              <w:pStyle w:val="Normal"/>
              <w:jc w:val="both"/>
              <w:rPr/>
            </w:pPr>
            <w:r>
              <w:rPr/>
              <w:t>- или  из  всего  вмест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своение  детьми различных способов  получения новых знаний. Освоение  самих новых  знаний:  понятий, законов, способов  деятельности, различ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самостоятельную деятельность детей  по нахождению, определению,  выработке  тех критериев (показателей),  которые   свидетельствуют, что практическая  задача, а значит и учебная  решены  верно,  следовательно  они научилис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мостоятельно разрабатывают  с помощью  полученных новых знаний  показатели  правильного решения  практической задачи,  свидетельствующие о том, что они научились  действовать, то есть освоили новые зна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ботанные  показатели  для  оценки  знаний  и умений  учеников.  Принятие  и осознание  учащимися  выработанных  показателей в  качестве  объективных. Понимание  того,  каким  образом  их  можно использовать при оценке качества знан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самостоятельную деятельность  детей   по  воспроизведению ими новых  знаний  сначала с использованием в  качестве  опоры  материальных  объектов окружающего мира,  затем  во  внешней  речи,  потом внутренней речи и наконец организует  умственную  деятельность  учащихся  по применению полученных  зн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Воспроизводят  полученные  или  созданные   самостоятельно  знания сначала с использованием в  качестве  опоры  материальных  объектов окружающего мира,  затем  во  внешней  речи,  потом во  внутренней речи и наконец организует умственную  деятельность  учащихся  по применению полученных  зн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оэтапная  интериоризация  знаний  учащимися  до их  полного освоения;  умение  оперировать знаниями в  требуемой  форме материальной  речевой  или  умственно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ует  самостоятельную деятельность детей  по  самооценке,  взаимооценке новых  и отрабатываемых  знаний на  каждом  из  этапов  их  освоения.  Побуждает  детей  к  выявлению и исправлению ошибок,  поиску и устранению  их причин,  оказанию  взаимопомощи одноклассникам; доброжелательной и принципиальной оценке деятельности  друг  друга  и своей  собственной.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оценочную деятельность детей:  по  самооценке  и взаимооценке академических  результатов (предметных  знаний), способов  их получения  (учебной деятельности) и показателей  эффективности  социального взаимодействия в  коллективно-распределительной  учебной деятельности (доброжелательность,  сотрудничество, эффективность групп и д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проверять и оценивать  свою деятельность и деятельность друг  друга. Лучшее понимание осваиваемых  знаний. Способность  выбирать наиболее рациональные  способы получения  и отработки знаний.  Мотивация  на  людей, на установление  с ними эффективных взаимоотношений, на  получение  более высоких  результатов  в  учебе  и исправление  выявленных  ошибо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самостоятельную  деятельность  детей  по  выбору  пути отработки (закрепления)  полученных  знаний. Просит  детей (побуждает)  найти и обосновать наиболее рациональные  для них подходы к  закреплению  полученных  знаний  и применению  их  в новых и измененных условиях с использованием следующей формы более глубокого присвоения деятельности (материальной,  внешнеречевой,  внутриречевой и умственно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яют  ход  своих дальнейших действий  по  получению  недостающих  знаний,  если  практическая  задача  не   выполнена,  а также   по закреплению (отработке )знаний,  выбирают типы  задач,  упражнений, вопросы, задания и др.  учебные  материалы, разрабатывают  план  своих  дей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отивация  на задачу, на  улучшение  качества отрабатываемых  знаний  повышение степени  их обобщенности,  освоенности,  прочности. осознанности и т. д.  Мотивация  на необходимое  сотрудничество, оказание  взаимопомощи,  Появление  более  сильного мотива  ориентации на  себя, удовлетворение  своих  собственных  познавательных  интересов,  устранение  персональных  ошибо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ет  условия  для   самостоятельной  деятельности  детей  по  закреплению и  развитию  полученных  знаний,  оказывает  востребованную  ими помощь,  побуждает  к полному  и качественному  освоению  знаний, к творчеству.</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яют  самостоятельную  деятельность  по  закреплению знаний,  самоконтролю (проверке правильности  действий),  выявлению и  исправлению  ошибок, отработке зн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своенные,  свернутые, полные прочные, абстрактные, осознанные, обобщенные  действия,  способность  действовать в разнообразных ситуациях,  включая новые. Ощущение  чувства успех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ует  деятельность  детей  по  проверке  качества  усвоения  ими знаний. Проверяет  и оценивает,  если  нужно,  знания  учеников самостоятельно,  побуждает  их  к  совершенствов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яет  итоговое  качество  собственных  знаний  и знаний  своих  товарищ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уровня  собственных  достижений,  качества  знаний,  ошибок и их причин, путей  их устран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Называет тему  следующего  урока (этапа  обучения)  или  просит  учащихся  определить ее  самостоятельно.  Организует деятельность  учащихся  по  самостоятельному  определению   содержания  и объема  той  работы,  которую  каждому  из  школьников  нужно  выполнить индивидуально дом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яют  объем  и содержание  своей  домашней работы, относящейся  к  следующему этапу  обучения.  Разрабатывают, намечают в общих  чертах план совместных или  индивидуальных  действий. Распределяют  объем работы между участниками  выполнения задания (в паре, группе,  класс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отивация на  дальнейшую  учебную деятельность, необходимое  сотрудничество в ее осуществлении. Мотивация  на  самореализацию через  творческую  учебную  и практическую деятельность,  удовлетворение  собственных познавательных  интересов.</w:t>
            </w:r>
          </w:p>
        </w:tc>
      </w:tr>
    </w:tbl>
    <w:p>
      <w:pPr>
        <w:pStyle w:val="Normal"/>
        <w:ind w:firstLine="709"/>
        <w:jc w:val="both"/>
        <w:rPr/>
      </w:pPr>
      <w:r>
        <w:rPr/>
      </w:r>
    </w:p>
    <w:p>
      <w:pPr>
        <w:pStyle w:val="Normal"/>
        <w:ind w:firstLine="709"/>
        <w:jc w:val="both"/>
        <w:rPr/>
      </w:pPr>
      <w:r>
        <w:rPr/>
        <w:t xml:space="preserve">Предлагаемые  методические  материалы  служат общей  основой для   разработки  планов   учебных  занятий.    В  них  раскрыто   содержание  деятельности  учителя  и  учащихся   на  всех   этапах  процесса  усвоения,  до полной  отработки  и присвоением ими знаний.  В  реальном  процессе   может   оказаться,  что  учащиеся как   его  субъекты  не    сумеют  сразу  самостоятельно  найти  или  создать все недостающие  для верного решения  практической  задачи  знания. В  результате  подведения  итогов они должны   будут   оценить результаты  и выявить  собственные  ошибки,  а  затем  продолжить поиск  новых  решений. Это   будет означать,  что  одна  учебная задача должна   будет  смениться  другой  и так далее. Задача   учителя - направлять поиск,   а  также   предложить последовательно сменяющиеся  задачи.  </w:t>
      </w:r>
    </w:p>
    <w:p>
      <w:pPr>
        <w:pStyle w:val="Normal"/>
        <w:ind w:firstLine="709"/>
        <w:jc w:val="both"/>
        <w:rPr/>
      </w:pPr>
      <w:r>
        <w:rPr/>
        <w:t xml:space="preserve">Чтобы  разработать   урок  в   соответствии  с   выше изложенными требованиями, нужно   опираться  на  следующий  метод   его проектирования.  Здесь он   приводится для того, чтобы   помочь эксперту не только установить недостатки плана урока, но и обнаружить причины их появления, которые, возможно, состоят недостаточно хорошем владении учителем  методикой разработки  учебного занятия. </w:t>
      </w:r>
    </w:p>
    <w:p>
      <w:pPr>
        <w:pStyle w:val="Normal"/>
        <w:ind w:firstLine="709"/>
        <w:jc w:val="both"/>
        <w:rPr/>
      </w:pPr>
      <w:r>
        <w:rPr/>
      </w:r>
    </w:p>
    <w:p>
      <w:pPr>
        <w:pStyle w:val="Normal"/>
        <w:ind w:firstLine="709"/>
        <w:jc w:val="center"/>
        <w:rPr>
          <w:b/>
          <w:b/>
        </w:rPr>
      </w:pPr>
      <w:r>
        <w:rPr>
          <w:b/>
        </w:rPr>
        <w:t>Метод  проектирования   урока</w:t>
      </w:r>
    </w:p>
    <w:p>
      <w:pPr>
        <w:pStyle w:val="Normal"/>
        <w:ind w:firstLine="709"/>
        <w:jc w:val="center"/>
        <w:rPr>
          <w:b/>
          <w:b/>
        </w:rPr>
      </w:pPr>
      <w:r>
        <w:rPr>
          <w:b/>
        </w:rPr>
      </w:r>
    </w:p>
    <w:p>
      <w:pPr>
        <w:pStyle w:val="Heading1"/>
        <w:ind w:firstLine="709"/>
        <w:jc w:val="center"/>
        <w:rPr/>
      </w:pPr>
      <w:r>
        <w:rPr/>
        <w:t>Постановка целей урока</w:t>
      </w:r>
    </w:p>
    <w:p>
      <w:pPr>
        <w:pStyle w:val="Normal"/>
        <w:numPr>
          <w:ilvl w:val="0"/>
          <w:numId w:val="5"/>
        </w:numPr>
        <w:ind w:left="0" w:firstLine="709"/>
        <w:jc w:val="both"/>
        <w:rPr/>
      </w:pPr>
      <w:r>
        <w:rPr/>
        <w:t>Определение исходного  уровня подготовки учащихся, то есть</w:t>
      </w:r>
      <w:r>
        <w:rPr>
          <w:b/>
        </w:rPr>
        <w:t xml:space="preserve"> знаемого</w:t>
      </w:r>
      <w:r>
        <w:rPr/>
        <w:t xml:space="preserve">  учащимися;</w:t>
      </w:r>
    </w:p>
    <w:p>
      <w:pPr>
        <w:pStyle w:val="Normal"/>
        <w:numPr>
          <w:ilvl w:val="0"/>
          <w:numId w:val="5"/>
        </w:numPr>
        <w:ind w:left="0" w:firstLine="709"/>
        <w:jc w:val="both"/>
        <w:rPr/>
      </w:pPr>
      <w:r>
        <w:rPr/>
        <w:t xml:space="preserve">Определение содержания знаний,  недостаточных для усвоения  последующего  учебного  материала, то есть </w:t>
      </w:r>
      <w:r>
        <w:rPr>
          <w:b/>
        </w:rPr>
        <w:t xml:space="preserve">незнаемого </w:t>
      </w:r>
      <w:r>
        <w:rPr/>
        <w:t xml:space="preserve"> учащимися;</w:t>
      </w:r>
    </w:p>
    <w:p>
      <w:pPr>
        <w:pStyle w:val="Normal"/>
        <w:numPr>
          <w:ilvl w:val="0"/>
          <w:numId w:val="5"/>
        </w:numPr>
        <w:ind w:left="0" w:firstLine="709"/>
        <w:jc w:val="both"/>
        <w:rPr/>
      </w:pPr>
      <w:r>
        <w:rPr/>
        <w:t xml:space="preserve">Определение  </w:t>
      </w:r>
      <w:r>
        <w:rPr>
          <w:b/>
        </w:rPr>
        <w:t xml:space="preserve"> возможностей учащихся</w:t>
      </w:r>
      <w:r>
        <w:rPr/>
        <w:t xml:space="preserve"> и  собственных  возможностей  учителя</w:t>
      </w:r>
    </w:p>
    <w:p>
      <w:pPr>
        <w:pStyle w:val="Normal"/>
        <w:numPr>
          <w:ilvl w:val="0"/>
          <w:numId w:val="5"/>
        </w:numPr>
        <w:ind w:left="0" w:firstLine="709"/>
        <w:jc w:val="both"/>
        <w:rPr/>
      </w:pPr>
      <w:r>
        <w:rPr/>
        <w:t xml:space="preserve">Определение  того  </w:t>
      </w:r>
      <w:r>
        <w:rPr>
          <w:b/>
        </w:rPr>
        <w:t>содержания  знаний</w:t>
      </w:r>
      <w:r>
        <w:rPr/>
        <w:t>,  которое  может  быть усвоено  учащимися за  отрезок времени, равный  времени  планируемого  учебного занятия;</w:t>
      </w:r>
    </w:p>
    <w:p>
      <w:pPr>
        <w:pStyle w:val="Normal"/>
        <w:numPr>
          <w:ilvl w:val="0"/>
          <w:numId w:val="5"/>
        </w:numPr>
        <w:ind w:left="0" w:firstLine="709"/>
        <w:jc w:val="both"/>
        <w:rPr/>
      </w:pPr>
      <w:r>
        <w:rPr/>
        <w:t xml:space="preserve">Формулирование </w:t>
      </w:r>
      <w:r>
        <w:rPr>
          <w:b/>
        </w:rPr>
        <w:t xml:space="preserve"> целей урока или   учебной задачи</w:t>
      </w:r>
      <w:r>
        <w:rPr/>
        <w:t>, то  есть того,  чему  учащиеся должны  и  могут научиться на  учебном  занятии.</w:t>
      </w:r>
    </w:p>
    <w:p>
      <w:pPr>
        <w:pStyle w:val="Normal"/>
        <w:jc w:val="both"/>
        <w:rPr/>
      </w:pPr>
      <w:r>
        <w:rPr/>
      </w:r>
    </w:p>
    <w:p>
      <w:pPr>
        <w:pStyle w:val="Normal"/>
        <w:jc w:val="center"/>
        <w:rPr>
          <w:b/>
          <w:b/>
          <w:bCs/>
        </w:rPr>
      </w:pPr>
      <w:r>
        <w:rPr>
          <w:b/>
          <w:bCs/>
        </w:rPr>
        <w:t>Планирование содержания и методов ведения урока.</w:t>
      </w:r>
    </w:p>
    <w:p>
      <w:pPr>
        <w:pStyle w:val="Normal"/>
        <w:jc w:val="center"/>
        <w:rPr>
          <w:b/>
          <w:b/>
          <w:bCs/>
        </w:rPr>
      </w:pPr>
      <w:r>
        <w:rPr>
          <w:b/>
          <w:bCs/>
        </w:rPr>
      </w:r>
    </w:p>
    <w:p>
      <w:pPr>
        <w:pStyle w:val="Normal"/>
        <w:numPr>
          <w:ilvl w:val="0"/>
          <w:numId w:val="4"/>
        </w:numPr>
        <w:ind w:left="0" w:firstLine="720"/>
        <w:jc w:val="both"/>
        <w:rPr/>
      </w:pPr>
      <w:r>
        <w:rPr/>
        <w:t xml:space="preserve">Определение </w:t>
      </w:r>
      <w:r>
        <w:rPr>
          <w:b/>
        </w:rPr>
        <w:t xml:space="preserve"> содержания  учебных  действий</w:t>
      </w:r>
      <w:r>
        <w:rPr/>
        <w:t xml:space="preserve">  учащихся,  которые они  должны  выполнить,  чтобы  самостоятельно  поставить,  а  затем решить учебную  задачу и проконтролировать результаты  собственной  учебной  деятельности. </w:t>
      </w:r>
    </w:p>
    <w:p>
      <w:pPr>
        <w:pStyle w:val="Normal"/>
        <w:numPr>
          <w:ilvl w:val="0"/>
          <w:numId w:val="4"/>
        </w:numPr>
        <w:ind w:left="0" w:firstLine="720"/>
        <w:jc w:val="both"/>
        <w:rPr/>
      </w:pPr>
      <w:r>
        <w:rPr>
          <w:b/>
        </w:rPr>
        <w:t>Отбор  конкретного  содержания</w:t>
      </w:r>
      <w:r>
        <w:rPr/>
        <w:t xml:space="preserve">  учебного  материала  для освоения  и последующей  отработки знаний.</w:t>
      </w:r>
    </w:p>
    <w:p>
      <w:pPr>
        <w:pStyle w:val="Normal"/>
        <w:numPr>
          <w:ilvl w:val="0"/>
          <w:numId w:val="4"/>
        </w:numPr>
        <w:ind w:left="0" w:firstLine="720"/>
        <w:jc w:val="both"/>
        <w:rPr/>
      </w:pPr>
      <w:r>
        <w:rPr/>
        <w:t>Определение</w:t>
      </w:r>
      <w:r>
        <w:rPr>
          <w:b/>
        </w:rPr>
        <w:t xml:space="preserve"> последовательности</w:t>
      </w:r>
      <w:r>
        <w:rPr>
          <w:rFonts w:cs="Arial" w:ascii="Arial" w:hAnsi="Arial"/>
        </w:rPr>
        <w:t xml:space="preserve"> </w:t>
      </w:r>
      <w:r>
        <w:rPr/>
        <w:t xml:space="preserve"> выполнения  учениками запланированных учебных  действий в соответствии с  доминирующей  на занятии учебной задачей.</w:t>
      </w:r>
    </w:p>
    <w:p>
      <w:pPr>
        <w:pStyle w:val="Normal"/>
        <w:numPr>
          <w:ilvl w:val="0"/>
          <w:numId w:val="4"/>
        </w:numPr>
        <w:ind w:left="0" w:firstLine="720"/>
        <w:jc w:val="both"/>
        <w:rPr/>
      </w:pPr>
      <w:r>
        <w:rPr/>
        <w:t xml:space="preserve">Определение сочетания наиболее целесообразных для учащихся </w:t>
      </w:r>
      <w:r>
        <w:rPr>
          <w:b/>
        </w:rPr>
        <w:t>форм</w:t>
      </w:r>
      <w:r>
        <w:rPr/>
        <w:t xml:space="preserve">  осуществления их учебной  деятельности (индивидуальной,  парной, групповой, коллективно-распределительной самостоятельной  деятельности,  а  также  деятельности  под  руководством  учителя)  </w:t>
      </w:r>
      <w:r>
        <w:rPr>
          <w:b/>
        </w:rPr>
        <w:t>при постановке,  выполнении  учебной задачи и контроле результатов.</w:t>
      </w:r>
    </w:p>
    <w:p>
      <w:pPr>
        <w:pStyle w:val="Normal"/>
        <w:numPr>
          <w:ilvl w:val="0"/>
          <w:numId w:val="4"/>
        </w:numPr>
        <w:ind w:left="0" w:firstLine="720"/>
        <w:jc w:val="both"/>
        <w:rPr/>
      </w:pPr>
      <w:r>
        <w:rPr/>
        <w:t xml:space="preserve">Определение  </w:t>
      </w:r>
      <w:r>
        <w:rPr>
          <w:b/>
        </w:rPr>
        <w:t>перечня  необходимых  дидактических, наглядно-иллюстративных  и др. учебных материалов</w:t>
      </w:r>
      <w:r>
        <w:rPr/>
        <w:t xml:space="preserve">, нужных  для организации самостоятельной  деятельности  обучаемых.  Определение </w:t>
      </w:r>
      <w:r>
        <w:rPr>
          <w:b/>
        </w:rPr>
        <w:t>места  и роли объяснительно-иллюстративных  методов</w:t>
      </w:r>
      <w:r>
        <w:rPr/>
        <w:t xml:space="preserve">  передачи учащимся знаний и обоснование  их  целесообразности  для  конкретной  ситуации.</w:t>
      </w:r>
    </w:p>
    <w:p>
      <w:pPr>
        <w:pStyle w:val="Normal"/>
        <w:numPr>
          <w:ilvl w:val="0"/>
          <w:numId w:val="4"/>
        </w:numPr>
        <w:ind w:left="0" w:firstLine="720"/>
        <w:jc w:val="both"/>
        <w:rPr/>
      </w:pPr>
      <w:r>
        <w:rPr/>
        <w:t xml:space="preserve">Определение </w:t>
      </w:r>
      <w:r>
        <w:rPr>
          <w:b/>
        </w:rPr>
        <w:t>содержания организационных,  мотивационных, информационно-разъяснительных, контролирующих и др.  действий,</w:t>
      </w:r>
      <w:r>
        <w:rPr/>
        <w:t xml:space="preserve"> которые  необходимо  будет  на  уроке </w:t>
      </w:r>
      <w:r>
        <w:rPr>
          <w:b/>
        </w:rPr>
        <w:t xml:space="preserve"> выполнить  учителю</w:t>
      </w:r>
      <w:r>
        <w:rPr/>
        <w:t xml:space="preserve">  для включения  учащихся в  самостоятельную  активную  учебно-познавательную  деятельность. Определение </w:t>
      </w:r>
      <w:r>
        <w:rPr>
          <w:b/>
        </w:rPr>
        <w:t>меры управления учителем самостоятельной  деятельностью  учащихся.</w:t>
      </w:r>
    </w:p>
    <w:p>
      <w:pPr>
        <w:pStyle w:val="Normal"/>
        <w:numPr>
          <w:ilvl w:val="0"/>
          <w:numId w:val="4"/>
        </w:numPr>
        <w:ind w:left="0" w:firstLine="720"/>
        <w:jc w:val="both"/>
        <w:rPr/>
      </w:pPr>
      <w:r>
        <w:rPr/>
        <w:t xml:space="preserve">Определение </w:t>
      </w:r>
      <w:r>
        <w:rPr>
          <w:b/>
        </w:rPr>
        <w:t xml:space="preserve"> времени</w:t>
      </w:r>
      <w:r>
        <w:rPr>
          <w:rFonts w:cs="Arial" w:ascii="Arial" w:hAnsi="Arial"/>
        </w:rPr>
        <w:t>,</w:t>
      </w:r>
      <w:r>
        <w:rPr/>
        <w:t xml:space="preserve"> необходимого  для выполнения запланированной  на уроке  самостоятельной учебной  деятельности  учащихся  и деятельности учителя.</w:t>
      </w:r>
    </w:p>
    <w:p>
      <w:pPr>
        <w:pStyle w:val="Normal"/>
        <w:numPr>
          <w:ilvl w:val="0"/>
          <w:numId w:val="4"/>
        </w:numPr>
        <w:ind w:left="0" w:firstLine="720"/>
        <w:jc w:val="both"/>
        <w:rPr/>
      </w:pPr>
      <w:r>
        <w:rPr/>
        <w:t xml:space="preserve">Внесение </w:t>
      </w:r>
      <w:r>
        <w:rPr>
          <w:b/>
        </w:rPr>
        <w:t xml:space="preserve">корректив </w:t>
      </w:r>
      <w:r>
        <w:rPr/>
        <w:t xml:space="preserve"> в  цели и план  урока исходя  из  реальных  временных  возможностей.</w:t>
      </w:r>
    </w:p>
    <w:p>
      <w:pPr>
        <w:pStyle w:val="Normal"/>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paragraph" w:styleId="Heading2">
    <w:name w:val="Heading 2"/>
    <w:basedOn w:val="Normal"/>
    <w:next w:val="Normal"/>
    <w:qFormat/>
    <w:pPr>
      <w:keepNext w:val="true"/>
      <w:numPr>
        <w:ilvl w:val="1"/>
        <w:numId w:val="1"/>
      </w:numPr>
      <w:ind w:left="57" w:right="57" w:hanging="57"/>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b/>
      <w:i/>
      <w:iCs/>
    </w:rPr>
  </w:style>
  <w:style w:type="paragraph" w:styleId="Heading4">
    <w:name w:val="Heading 4"/>
    <w:basedOn w:val="Normal"/>
    <w:next w:val="Normal"/>
    <w:qFormat/>
    <w:pPr>
      <w:keepNext w:val="true"/>
      <w:numPr>
        <w:ilvl w:val="3"/>
        <w:numId w:val="1"/>
      </w:numPr>
      <w:ind w:firstLine="709"/>
      <w:jc w:val="center"/>
      <w:outlineLvl w:val="3"/>
    </w:pPr>
    <w:rPr>
      <w:b/>
      <w:i/>
      <w:iC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rPr>
  </w:style>
  <w:style w:type="paragraph" w:styleId="2">
    <w:name w:val="Основной текст с отступом 2"/>
    <w:basedOn w:val="Normal"/>
    <w:qFormat/>
    <w:pPr>
      <w:ind w:firstLine="720"/>
      <w:jc w:val="both"/>
    </w:pPr>
    <w:rPr>
      <w:bCs/>
    </w:rPr>
  </w:style>
  <w:style w:type="paragraph" w:styleId="Style11">
    <w:name w:val="Цитата"/>
    <w:basedOn w:val="Normal"/>
    <w:qFormat/>
    <w:pPr>
      <w:numPr>
        <w:ilvl w:val="0"/>
        <w:numId w:val="0"/>
      </w:numPr>
      <w:ind w:left="720" w:right="57"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43:00Z</dcterms:created>
  <dc:creator>Metod_2</dc:creator>
  <dc:description/>
  <cp:keywords/>
  <dc:language>en-US</dc:language>
  <cp:lastModifiedBy>Metod_2</cp:lastModifiedBy>
  <dcterms:modified xsi:type="dcterms:W3CDTF">2007-05-22T05:44:00Z</dcterms:modified>
  <cp:revision>2</cp:revision>
  <dc:subject/>
  <dc:title>Анализ урока одна из основных задач практической деятельности методиста</dc:title>
</cp:coreProperties>
</file>