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75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Полный  анализ урока</w:t>
      </w:r>
    </w:p>
    <w:p>
      <w:pPr>
        <w:pStyle w:val="Normal"/>
        <w:widowControl w:val="false"/>
        <w:spacing w:before="75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widowControl w:val="false"/>
        <w:ind w:left="285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. Целевая направленность урока (постановка триединой задачи).</w:t>
      </w:r>
    </w:p>
    <w:p>
      <w:pPr>
        <w:pStyle w:val="Normal"/>
        <w:widowControl w:val="false"/>
        <w:ind w:left="285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 Каков объем отобранного на урок учебного материала и реальность его усвоения на уроке учащимися.</w:t>
      </w:r>
    </w:p>
    <w:p>
      <w:pPr>
        <w:pStyle w:val="Normal"/>
        <w:widowControl w:val="false"/>
        <w:ind w:left="285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3. Какое время на уроке было отведено изучению нового материала, его разбору, закреплению и выявлению результатов усвоения.</w:t>
      </w:r>
    </w:p>
    <w:p>
      <w:pPr>
        <w:pStyle w:val="Normal"/>
        <w:widowControl w:val="false"/>
        <w:ind w:left="285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4. Как организована самостоятельная мыслительная деятельность учащихся, уровень взаимопроверки своих знаний на уроке.</w:t>
      </w:r>
    </w:p>
    <w:p>
      <w:pPr>
        <w:pStyle w:val="Normal"/>
        <w:widowControl w:val="false"/>
        <w:ind w:left="285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5. Как работа с учебником способствовала усвоению и закреплению знаний учащихся.</w:t>
      </w:r>
    </w:p>
    <w:p>
      <w:pPr>
        <w:pStyle w:val="Normal"/>
        <w:widowControl w:val="false"/>
        <w:ind w:left="285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. Выявить, каков уровень обратной связи со всеми учащимися.</w:t>
      </w:r>
    </w:p>
    <w:p>
      <w:pPr>
        <w:pStyle w:val="Normal"/>
        <w:widowControl w:val="false"/>
        <w:ind w:left="285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. Какова система заданий работы учителя с учащимися и как она способствует достижению необходимого уровня знаний на данном уроке.</w:t>
      </w:r>
    </w:p>
    <w:p>
      <w:pPr>
        <w:pStyle w:val="Normal"/>
        <w:widowControl w:val="false"/>
        <w:ind w:left="285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8. Рациональность проведения уроков - лекций, семинара, конференции, диспута, конкурса и т.д., выдача материала блоками, использование опорных сигналов на данном уроке.</w:t>
      </w:r>
    </w:p>
    <w:p>
      <w:pPr>
        <w:pStyle w:val="Normal"/>
        <w:widowControl w:val="false"/>
        <w:ind w:left="285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9. Какие методы и приемы обучения были использованы и их активность на уроке.</w:t>
      </w:r>
    </w:p>
    <w:p>
      <w:pPr>
        <w:pStyle w:val="Normal"/>
        <w:widowControl w:val="false"/>
        <w:ind w:left="285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0.Осуществляется ли опора на межпредметные связи.</w:t>
      </w:r>
    </w:p>
    <w:p>
      <w:pPr>
        <w:pStyle w:val="Normal"/>
        <w:widowControl w:val="false"/>
        <w:ind w:left="285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1.Как творчески проверено домашнее задание предыдущего урока у всех и доведено ли новое до каждого ученика, его оптимальность с учетом объема заданий по другим предметам.</w:t>
      </w:r>
    </w:p>
    <w:p>
      <w:pPr>
        <w:pStyle w:val="Normal"/>
        <w:widowControl w:val="false"/>
        <w:ind w:left="285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2.Каков результат усвоения знаний учащихся и не снизится ли он в новых условиях, ситуациях.  </w:t>
      </w:r>
    </w:p>
    <w:p>
      <w:pPr>
        <w:pStyle w:val="Normal"/>
        <w:widowControl w:val="false"/>
        <w:spacing w:before="75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spacing w:before="75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Структурный  анализ урока</w:t>
      </w:r>
    </w:p>
    <w:p>
      <w:pPr>
        <w:pStyle w:val="Normal"/>
        <w:widowControl w:val="false"/>
        <w:spacing w:before="75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.</w:t>
        <w:tab/>
        <w:t>Выявить главные элементы урока и определить основные виды работы с учащимися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</w:t>
        <w:tab/>
        <w:t>Определить их последовательность и целесообразность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3.</w:t>
        <w:tab/>
        <w:t>Выявить временной фактор и его рациональность по этапам урока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4.</w:t>
        <w:tab/>
        <w:t>Как развивается учебная деятельность учащихся от первого до последнего структурного элемента урока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5.</w:t>
        <w:tab/>
        <w:t>Какова взаимосвязь отдельных структурных элементов урока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.</w:t>
        <w:tab/>
        <w:t>Какова результативность отдельных этапов урока в конечном усвоении знаний учащихся.</w:t>
      </w:r>
    </w:p>
    <w:p>
      <w:pPr>
        <w:pStyle w:val="Normal"/>
        <w:widowControl w:val="false"/>
        <w:spacing w:before="75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Аспектный анализ урока</w:t>
      </w:r>
    </w:p>
    <w:p>
      <w:pPr>
        <w:pStyle w:val="Normal"/>
        <w:widowControl w:val="false"/>
        <w:spacing w:before="75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.</w:t>
        <w:tab/>
        <w:t>Постановка и решение на уроке триединой задачи (обучение, воспитание, развитие)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</w:t>
        <w:tab/>
        <w:t>Оптимальность выбора типа и структуры урока для решения данной аспектной задачи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3.</w:t>
        <w:tab/>
        <w:t>Соответствие содержания, понятий, факторов и идей изучаемого материала решению данной аспектной задачи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4.</w:t>
        <w:tab/>
        <w:t>Была ли обеспечена на данном уроке преемственность в решении данной задачи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5.</w:t>
        <w:tab/>
        <w:t>Проанализировать использование форм и методов обучения, воспитания и развития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.</w:t>
        <w:tab/>
        <w:t>Какова работа на уроке учащихся с учебниками и другой литературой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.</w:t>
        <w:tab/>
        <w:t>Как организована и каков уровень самостоятельной работы каждого учащегося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8.</w:t>
        <w:tab/>
        <w:t>Достигнут ли результат по его аспектной цели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9.</w:t>
        <w:tab/>
        <w:t>Как на уроке оценивались знания, умения и навыки учащихся, каково воспитательное значение оценки и как она помогает достижению конечного результата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</w:t>
      </w:r>
    </w:p>
    <w:p>
      <w:pPr>
        <w:pStyle w:val="Normal"/>
        <w:widowControl w:val="false"/>
        <w:spacing w:before="75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Краткий  анализ урока</w:t>
      </w:r>
    </w:p>
    <w:p>
      <w:pPr>
        <w:pStyle w:val="Normal"/>
        <w:widowControl w:val="false"/>
        <w:spacing w:before="75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.</w:t>
        <w:tab/>
        <w:t>Постановка на уроке триединой задачи (обучение, воспитание, развитие)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</w:t>
        <w:tab/>
        <w:t>Какими методами она решалась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3.</w:t>
        <w:tab/>
        <w:t>Примеры, подтверждающие работу учителя по реализации 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4.</w:t>
        <w:tab/>
        <w:t>Была ли обеспечена на данном уроке преемственность в решении данной задачи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5.</w:t>
        <w:tab/>
        <w:t>Проанализировать использование форм и методов обучения, воспитания и развития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.</w:t>
        <w:tab/>
        <w:t>Какова работа на уроке учащихся с учебниками и другой литературой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.</w:t>
        <w:tab/>
        <w:t>Как организована и каков уровень самостоятельной работы каждого учащегося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8.</w:t>
        <w:tab/>
        <w:t>Достигнут ли результат по его аспектной цели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9.</w:t>
        <w:tab/>
        <w:t>Как на уроке оценивались знания, умения и навыки учащихся, каково воспитательное значение оценки и как она помогает достижению конечного результата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spacing w:before="75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Дидактический анализ урока</w:t>
      </w:r>
    </w:p>
    <w:p>
      <w:pPr>
        <w:pStyle w:val="Normal"/>
        <w:widowControl w:val="false"/>
        <w:spacing w:before="75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.</w:t>
        <w:tab/>
        <w:t>Общие сведения об учителе и классе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</w:t>
        <w:tab/>
        <w:t>Тема урока, его место в системе уроков по данной теме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3.</w:t>
        <w:tab/>
        <w:t>Цели-задачи урока (обучение, воспитание, развитие), комплексность их решения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4.</w:t>
        <w:tab/>
        <w:t>Оптимальный отбор содержания обучения под поставленные цели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5.</w:t>
        <w:tab/>
        <w:t>Адекватность т.е. соответствие методов и средств целям и содержанию урока.</w:t>
      </w:r>
    </w:p>
    <w:p>
      <w:pPr>
        <w:pStyle w:val="Normal"/>
        <w:widowControl w:val="false"/>
        <w:spacing w:before="75" w:after="0"/>
        <w:ind w:left="72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Их оптимальность и интенсивность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.</w:t>
        <w:tab/>
        <w:t>Тип урока, рациональность избранной структуры урока, т.е. соответствие ее целям,</w:t>
      </w:r>
    </w:p>
    <w:p>
      <w:pPr>
        <w:pStyle w:val="Normal"/>
        <w:widowControl w:val="false"/>
        <w:spacing w:before="75" w:after="0"/>
        <w:ind w:left="72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содержанию и методам обуч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.</w:t>
        <w:tab/>
        <w:t>Дидактическое взаимодействие на уроке. Технология реализации сотрудничества в обучении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8.</w:t>
        <w:tab/>
        <w:t>Посильность объема и сложности домашнего задания.</w:t>
      </w:r>
    </w:p>
    <w:p>
      <w:pPr>
        <w:pStyle w:val="Normal"/>
        <w:widowControl w:val="false"/>
        <w:spacing w:before="75" w:after="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9.</w:t>
        <w:tab/>
        <w:t>Степень реализации триединой задачи урока.</w:t>
      </w:r>
    </w:p>
    <w:p>
      <w:pPr>
        <w:pStyle w:val="Normal"/>
        <w:widowControl w:val="false"/>
        <w:spacing w:before="75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Психологический анализ урок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Психологическая цель урока: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) проектирование развития учащихся в пределах изучения конкретного учебного предмета и конкретного урока;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) учет в целевой установке урока психологической задачи изучения темы и результатов, достигнутых в предшествующей работе;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3) предусмотрение отдельных средств психолого-педагогического воздействия, методических приемов, обеспечивающих развитие учащихся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тиль урока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) определение содержания и структуры урока в соответствии с принципами развивающего обучения: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соотношение нагрузки на память учащихся и их мышление;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определение объема воспроизводящей деятельности учащихся и творческой;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планирование усвоения знаний в готовом виде (со слов учителя, из учебника, пособия и т.п.) и в процессе самостоятельного поиска;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выполнение учителем проблемно- эвристического обучения и учащимися; кто ставит проблему, формулирует ее, кто решает);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учет контроля, анализа и оценки деятельности школьников, осуществляемых учителем, и взаимной критической оценки, самоконтроля и самоанализа учащихся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соотношение побуждения учащихся к деятельности (комментарии вызывающие положительные чувства в связи с проделанной работой, установки, стимулирующие интерес, волевые усилия к преодолению трудностей и т д.) и принуждения (напоминание об отметке, резкие замечания, нотации и т.п.);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) особенности самоорганизации учителя: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подготовленность к уроку и главное - осознание психологической цели и внутренняя готовность к ее осуществлению;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рабочее самочувствие в начале урока и в его ходе (собранность, сонастроенность с темой и психологической целью урока, энергичность, настойчивость в осуществлении поставленной цели, оптимистический подход ко всему происходящему на уроке, педагогическая находчивость и др.);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педагогический такт (случаи, проявления);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психологический климат на уроке (поддержание атмосферы радостного, искреннего общения, деловой контакт и др.).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Организация познавательной деятельности учащихся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) определение мер для обеспечения условий продуктивной работы мышления и воображения учащихся: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планирование путей восприятия учениками изучаемых объектов и явлений, их осмысления;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использование установок в форме убеждения, внушения;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планирование условий устойчивого внимания и сосредоточенности учащихся;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использование различных форм работы для актуализации в памяти учащихся ранее усвоенных знаний и умений, необходимых для восприятия новых (беседа, индивидуальный опрос, упражнения по повторению),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) организация деятельности мышления и воображения учащихся в процессе формирования новых знаний и умений;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определение уровня сформированности знаний и умений у учащихся (на уровне конкретно- чувственных представлений, понятий, обобщающих образов "открытий", формулирования выводов);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опора на психологические закономерности формирования представлений понятий, уровней понимания, создания новых образов в организации мыслительной деятельности и воображения учащихся;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планирование приемов и форм работы, обеспечивающих активность и самостоятельность мышления учащихся ( система вопросов, создание проблемных ситуаций, разные уровни проблемно- эвристического решения задач, использование задач с недостающими и излишними данными, организация поисковой и исследовательской работы учащихся на уроке, создание преодолимых интеллектуальных затруднений в ходе самостоятельных работ, усложнение заданий с целью развития познавательной самостоятельности учащихся);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руководство повышением уровня понимания (от описательного, сравнительного, объяснительного к обобщающему, оценочному, проблемному) и формированием умений рассуждать и умозаключать;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использование различных видов творческих работ учащихся (объяснение цели работы, условий ее выполнения, обучение отбору и систематизации материала, а также обработке результатов и оформлению работы);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3) закрепление результатов работы: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формирование навыков путем упражнений,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обучение переносу ранее усвоенных умений и навыков на новые условия работы, предупреждение механического переноса.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Организованность учащихся: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) отношение учащихся к учению, их самоорганизация и уровень умственного развития;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) возможные группы учащихся по уровню обучаемости, учёт этих обстоятельств при определении сочетания индивидуальной, групповой и фронтальной формах работы учащихся на уроке.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Учет возрастных особенностей учащихся: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) планирование урока в соответствии с индивидуальными и возрастными особенностями учащихся;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) проведение урока с учетом сильных и слабых учеников;</w:t>
      </w:r>
    </w:p>
    <w:p>
      <w:pPr>
        <w:pStyle w:val="Normal"/>
        <w:widowControl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3) дифференцированный подход к сильным и слабым ученикам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Схема психологического анализа урока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</w:t>
      </w:r>
      <w:r>
        <w:rPr>
          <w:rFonts w:cs="Arial" w:ascii="Arial" w:hAnsi="Arial"/>
          <w:sz w:val="20"/>
          <w:szCs w:val="20"/>
          <w:lang w:val="en-US"/>
        </w:rPr>
        <w:t xml:space="preserve">позволяющая оценить степень его </w:t>
      </w:r>
      <w:r>
        <w:rPr>
          <w:rFonts w:cs="Arial" w:ascii="Arial" w:hAnsi="Arial"/>
          <w:b/>
          <w:bCs/>
          <w:sz w:val="20"/>
          <w:szCs w:val="20"/>
        </w:rPr>
        <w:t>личностной ориентированности</w:t>
      </w:r>
      <w:r>
        <w:rPr>
          <w:rFonts w:cs="Arial" w:ascii="Arial" w:hAnsi="Arial"/>
          <w:sz w:val="20"/>
          <w:szCs w:val="20"/>
          <w:lang w:val="en-US"/>
        </w:rPr>
        <w:t xml:space="preserve"> на ученика</w:t>
      </w:r>
    </w:p>
    <w:p>
      <w:pPr>
        <w:pStyle w:val="Normal"/>
        <w:widowControl w:val="false"/>
        <w:spacing w:lineRule="auto" w:line="276" w:before="45" w:after="0"/>
        <w:ind w:firstLine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 w:before="45" w:after="0"/>
        <w:ind w:firstLine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Данные рекомендации позволят стимулировать про</w:t>
        <w:softHyphen/>
        <w:t>фессиональную рефлексию учителя, будут способствовать психологизации и гуманизации его профессиональных ус</w:t>
        <w:softHyphen/>
        <w:t>тановок, ощущению самочувствия ребенка, его отношения к предмету, уроку, учению, себе самому.</w:t>
      </w:r>
    </w:p>
    <w:p>
      <w:pPr>
        <w:pStyle w:val="Normal"/>
        <w:widowControl w:val="false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Психологическая оценка урока: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уровень организации урока (доля спонтанности учительского воздействия в настрое детей на урок)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соотношение мнемически-репродуктивной и само</w:t>
        <w:softHyphen/>
        <w:t>стоятельной, творческой деятельности учащихся, развитие мышления учащихся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соотношение монологического и диалогического общения между учителем и детьми на уроке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темп и уровень сложности урока, их адекватность возрасту и контингенту класса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соответствие форм и методов учебной работы воз</w:t>
        <w:softHyphen/>
        <w:t>растным психофизиологическим особенностям уча</w:t>
        <w:softHyphen/>
        <w:t>щихся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оснащенность урока средствами, оптимизирующими учебную деятельность детей разных психологичес</w:t>
        <w:softHyphen/>
        <w:t>ких типов (аудиальный, визуальный, кинестетичес</w:t>
        <w:softHyphen/>
        <w:t>кий).</w:t>
      </w:r>
    </w:p>
    <w:p>
      <w:pPr>
        <w:pStyle w:val="Normal"/>
        <w:widowControl w:val="false"/>
        <w:spacing w:before="15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Психологический анализ деятельности учителя на уроке: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наличие физической или психической дистанции между учителем и детьми ("над", "рядом", ' вместе')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преобладающее отношение к классу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коммуникабельность, умение устанавливать кон</w:t>
        <w:softHyphen/>
        <w:t>такт с классом и с каждым учеником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способы активизации работы учащихся (их разно</w:t>
        <w:softHyphen/>
        <w:t>образие и педагогическая целесообразность)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соотношение индивидуального и группового обще</w:t>
        <w:softHyphen/>
        <w:t>ния на уроке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способность к делегированию полномочий уча</w:t>
        <w:softHyphen/>
        <w:t>щимся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умение слушать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способность к индивидуализации и дифференциа</w:t>
        <w:softHyphen/>
        <w:t>ции учебной работы с учащимися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стимулирование запоминания или понимания, самостоятельности мышления; работа по формирова</w:t>
        <w:softHyphen/>
        <w:t>нию умственных действий (анализ, синтез, сравне</w:t>
        <w:softHyphen/>
        <w:t>ние, обобщение, абстрагирование, классификация, систематизация и др.)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соотношение принуждения и приглашения в спо</w:t>
        <w:softHyphen/>
        <w:t>собах организации учебной работы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эмоциональная устойчивость, владение собой, пре</w:t>
        <w:softHyphen/>
        <w:t>обладание эмоции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увлеченность преподаваемым предметом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адекватность индивидуальной манеры поведения учителя свойствам его темперамента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внешний облик учителя (поза, мимика, пантоми</w:t>
        <w:softHyphen/>
        <w:t>ма, одежда, прическа, чувство вкуса, стиля).</w:t>
      </w:r>
    </w:p>
    <w:p>
      <w:pPr>
        <w:pStyle w:val="Normal"/>
        <w:widowControl w:val="false"/>
        <w:spacing w:before="15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Психологический анализ учебной деятельности учащихся:</w:t>
      </w:r>
    </w:p>
    <w:p>
      <w:pPr>
        <w:pStyle w:val="Normal"/>
        <w:widowControl w:val="false"/>
        <w:spacing w:before="15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позиция учащихся: активная (субъекты учебной деятельности, действующие по внутреннему побуж</w:t>
        <w:softHyphen/>
        <w:t>дению) или пассивная (исполнители целей и задач учителя)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владение основными компонентами учебной дея</w:t>
        <w:softHyphen/>
        <w:t>тельности (постановка цели, ее принятие, выбор средств решения учебных задач, самоанализ, само</w:t>
        <w:softHyphen/>
        <w:t>оценка процесса и результатов учебной деятельности)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преобладание мотивации учения, проявившейся на данном уроке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нацеленность урока: на процесс или на результат учебной работы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наличие инициативы у учащихся в процессе учеб</w:t>
        <w:softHyphen/>
        <w:t>ной работы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наличие творческой или исполнительской позиции у детей, тяготение к действиям по алгоритму или эвристическому решению учебных задач, вариатив</w:t>
        <w:softHyphen/>
        <w:t>ности в решениях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наличие вопросов, добавлений, комментариев со стороны детей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- отношение к ошибкам - своим и товарищей (есть ли страх, напряженность в ситуации ошибки или она вызывает живой интерес и потребность ее ана</w:t>
        <w:softHyphen/>
        <w:t xml:space="preserve">лиза);                            </w:t>
      </w:r>
      <w:r>
        <w:rPr>
          <w:rFonts w:cs="Arial" w:ascii="Arial" w:hAnsi="Arial"/>
          <w:i/>
          <w:iCs/>
          <w:sz w:val="20"/>
          <w:szCs w:val="20"/>
        </w:rPr>
        <w:t>I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 xml:space="preserve"> роль учащихся (коммуникативная открытость, ин</w:t>
        <w:softHyphen/>
        <w:t>дивидуальность, нестандартность речи)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склонность к кооперации или конкурентности (групповая, парная работа, дискуссии, коллективное решение учебных задач, взаимопомощь, сочувствие в ситуациях неудач, радость в связи с успехом това</w:t>
        <w:softHyphen/>
        <w:t>рищей)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раскрепощенность или скованность (закрыты, пря</w:t>
        <w:softHyphen/>
        <w:t>чутся за ролевые маски)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отношение учащихся к учителю (уважительное, равнодушное, подчиненное, недоброжелательное);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преобладающее на уроке самочувствие и настроение класса (напряженность, страх, воодушевленность, эн</w:t>
        <w:softHyphen/>
        <w:t>тузиазм, бодрость, жизнерадостность, мажорность, подавление, равнодушие, раздражительность, агрес</w:t>
        <w:softHyphen/>
        <w:t>сия)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spacing w:before="75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Комплексный анализ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</w:t>
      </w:r>
      <w:r>
        <w:rPr>
          <w:rFonts w:cs="Arial" w:ascii="Arial" w:hAnsi="Arial"/>
          <w:b/>
          <w:bCs/>
          <w:sz w:val="20"/>
          <w:szCs w:val="20"/>
        </w:rPr>
        <w:t>уровня учебной работы учащихся класса в течение дня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.</w:t>
        <w:tab/>
        <w:t>Состав класса и уровень умственного развития учащихся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</w:t>
        <w:tab/>
        <w:t>Психологические особенности детей данного возраста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3.</w:t>
        <w:tab/>
        <w:t>Оптимальность учебного расписания на данный день недели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4.</w:t>
        <w:tab/>
        <w:t>Учет недостатков работы класса и постановка целей, способствующих их устранению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5.</w:t>
        <w:tab/>
        <w:t>На каких уроках уровень решения данной цели был наиболее высоким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.</w:t>
        <w:tab/>
        <w:t>Как прослеживалась обратная связь со всеми учащимися в учебной деятельности от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урока к уроку, причины ее снижения и рекомендации по повышению ее уровня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.</w:t>
        <w:tab/>
        <w:t>Как совершенствовались навыки и техника чтения каждого ученика на протяжении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сех уроков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8.</w:t>
        <w:tab/>
        <w:t>Каков результат усвоения знаний каждым учеником на всех уроках данного дня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9.</w:t>
        <w:tab/>
        <w:t>Оптимальность и посильность домашнего задания учащихся в целом и по каждому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уроку в отдельности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0.</w:t>
        <w:tab/>
        <w:t xml:space="preserve">Какие методы, приемы и средства способствовали более эффективному усвоению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знаний, умений, навыков учащихся и рекомендации по их использованию другими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учителями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1.</w:t>
        <w:tab/>
        <w:t>Рекомендации по технологии ликвидации отмеченных общих и индивидуальных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недостатков в организации учебной работы учащихся класса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5:50:00Z</dcterms:created>
  <dc:creator>Metod_2</dc:creator>
  <dc:description/>
  <cp:keywords/>
  <dc:language>en-US</dc:language>
  <cp:lastModifiedBy>Metod_2</cp:lastModifiedBy>
  <dcterms:modified xsi:type="dcterms:W3CDTF">2007-05-22T05:51:00Z</dcterms:modified>
  <cp:revision>1</cp:revision>
  <dc:subject/>
  <dc:title>Полный  анализ урока</dc:title>
</cp:coreProperties>
</file>