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b/>
          <w:b/>
        </w:rPr>
      </w:pPr>
      <w:hyperlink r:id="rId2">
        <w:r>
          <w:rPr>
            <w:rStyle w:val="InternetLink"/>
          </w:rPr>
          <w:t>http://www.curator.ru</w:t>
        </w:r>
      </w:hyperlink>
      <w:r>
        <w:rPr/>
        <w:t xml:space="preserve">  Интернет технологии в образовании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рекомендации по организации внимания старшеклассников в учебном процессе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нимание обеспечивает эффективность познавательной и учебной деятельности, что делает необходимым использование этого ресурса в педагогическом процессе. При этом необходимо учитывать, что оптимальный уровень протекания деятельности обеспечивается согласованным взаимодействием произвольного (соответствующего осознанной учебной цели) и непроизвольного (зависящего от внешних характеристик объекта) внимания. Таким образом, важным условием обеспечения необходимого уровня внимания на занятии является создание оптимального сочетания мотивационных и наглядных параметров учебного материал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Наиболее эмпирически ценным коррелятом внимания является показатель работоспособности, динамика которой характеризует этапы ситуативного развития внимания. Возрастные, групповые и индивидуальные характеристики динамики работоспособности должны учитываться при планировании учебного процесса в масштабах урока, дня, недели и учебного год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основным показателям развития внимания старшеклассники демонстрируют уровень взрослых, однако реализация потенциальных возможностей может затрудняться относительной незрелостью личностных и поведенческих структур. Следовательно (не затрагивая проблему воспитания, а имея в виду только ближайшую цель повышения эффективности внимания), в педагогическом процессе важно создавать ситуации, способствующие максимальному проявлению зрелых (самостоятельности, ответственности, конструктивного лидерства) и элиминации незрелых проявлений старшеклассников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Эффективность непроизвольного внимания обеспечивается целенаправленным использованием в работе учителя специальных приемов и методов, связанных с характеристиками учебного материала и его структурированием. Среди средств, расширяющих возможности педагога, самыми действенными являются аудиовизуальные средства обучения и компьютер, прежде всего вследствие эмоциональной насыщенности, наглядности предоставляемого материала и операциональной мобильности использования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Уровень сформированности произвольного внимания старшеклассника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висит от уровня развития учебной деятельности, ее отдельных компонентов и прежде всего мотивации, осознанности, самоконтрол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 xml:space="preserve">связан с особенностями мотивационной направленности личности: для старшего школьника предметами произвольного внимания будут прежде всего такие компоненты учебного материала, которые имеют отношение к самопознанию, самовыражению, самоутверждению, общению и оценке со стороны окружающих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достигает максимальной выраженности в сферах, связанных с жизненными планами и целями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Таким образом, обеспечение произвольного внимания в педагогическом процессе зависит от умения педагога связать учебный материал с устойчивыми мотивами старшеклассников, а требующие коррекции индивидуальные нарушения функционирования произвольного внимания должны рассматриваться как следствия дефектов развития учебной деятельности или мотивационной сферы, в связи с чем и предпринимаются педагогические или психолого-коррекционные мероприят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Управление вниманием в педагогическом процессе заключается ситуационно в адекватном применении методов привлечения и удержания внимания, в долговременной перспективе означает развитие способности к саморегуляции и формировании устойчивых интересов старших школьников. При решении конкретных задач обучения необходимо учитывать оба аспекта проблемы, используя соответствующие педагогические средства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ажнейшие средства, делающие возможным управление вниманием учеников - это словесное указание, инструкция, обозначение тех параметров ситуации, которые следует отслеживать, план наблюдения. Одновременно данные средства обладают развивающим потенциалом: переходя во внутренний план деятельности, они из внешних, “чужих”, превращаются в интрапсихические, “свои”, с помощью которых ученик управляет своим собственным вниманием. Обеспечение этого процесса должно быть одной из целей педагогической практики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Использование средств управления вниманием в педагогическом процессе должно опираться на учет естественных психофизиологических ограничений возможностей интеллектуальной деятельности и их индивидуальные варианты. Учитель должен владеть знаниями и навыками профилактики, своевременного определения и коррекции состояния утомления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Применение ТСО, особенно компьютера, не только расширяет возможности воздействия на динамику внимания учащихся, но и выдвигает более жесткие требования к организационной и методической проработке каждого занятия с их использованием, так как в противном случае эти занятия могут не только не давать желаемого эффекта, но и причинять значительный ущерб соматическому и психологическому здоровью учащихся. В связи с этим требуется ответственный и научно обоснованный подход к задействованию в учебном процессе всех видов ТС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rato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4:12:00Z</dcterms:created>
  <dc:creator>Metod_2</dc:creator>
  <dc:description/>
  <cp:keywords/>
  <dc:language>en-US</dc:language>
  <cp:lastModifiedBy>Metod_2</cp:lastModifiedBy>
  <dcterms:modified xsi:type="dcterms:W3CDTF">2007-11-13T04:14:00Z</dcterms:modified>
  <cp:revision>1</cp:revision>
  <dc:subject/>
  <dc:title>http://www</dc:title>
</cp:coreProperties>
</file>