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едагогическое проектирование урока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едагогическое про</w:t>
        <w:softHyphen/>
        <w:t>ектирование есть в известном смысле собирательная де</w:t>
        <w:softHyphen/>
        <w:t>ятельность и одновременно деятельность выбора из все</w:t>
        <w:softHyphen/>
        <w:t>го знания об уроке того, что нужно именно для данного момента, для изучения данной темы и с данными детьми. Посудите сами, можно ли на одном уроке, даже концент</w:t>
        <w:softHyphen/>
        <w:t>рированном, использовать весь наработанный багаж зна</w:t>
        <w:softHyphen/>
        <w:t>ний об уроке — образовательные парадигмы, теории, на</w:t>
        <w:softHyphen/>
        <w:t>правления развития, обилие известных методов и т.д.? Из всего этого надо «выделать» урок, который для учащихся становится единственным и неповторимым. Такое урокоформирование и происходит в процессе его педагоги</w:t>
        <w:softHyphen/>
        <w:t>ческого проектирования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bCs/>
          <w:i/>
          <w:iCs/>
          <w:color w:val="000000"/>
        </w:rPr>
        <w:t xml:space="preserve">Педагогическое проектирование урока </w:t>
      </w:r>
      <w:r>
        <w:rPr>
          <w:color w:val="000000"/>
        </w:rPr>
        <w:t>есть деятельность по предварительной разработке системы взаимодей</w:t>
        <w:softHyphen/>
        <w:t>ствия учителя и учащихся, направленного на освоение (ов</w:t>
        <w:softHyphen/>
        <w:t>ладение) учебным материалом в соответствии с поставлен</w:t>
        <w:softHyphen/>
        <w:t>ной целью. Сущность этой деятельности состоит в перево</w:t>
        <w:softHyphen/>
        <w:t>де теоретических идей в практику жизни, в создании проек</w:t>
        <w:softHyphen/>
        <w:t>тов, способных быть реализованными. В конечном итоге педагогическое проектирование можно рассматривать как процедуру создания педагогических технологий, готовых к употреблению без дополнительных объяснений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>Осуществление педагогического проектирования есть функция учителя, выполнение которой, по нашим данным, занимает не менее одной четверти рабочего времени, от</w:t>
        <w:softHyphen/>
        <w:t>водимого на профессиональную деятельность. Для учителя это особый вид деятельности, требующий специальных навыков и умений выполнения, поскольку эта деятельность осуществляется в по</w:t>
        <w:softHyphen/>
        <w:t>нятийно-описательной форме устного или письменного текста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 течение многих лет мы изучали проектировочную деятельность учителя, неоднократно ее описывали, стремясь к четкости и простоте. Попробуем это сделать и сейчас по отношению к уроку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едагогическое проектирование чего бы то ни было, в том числе и урока, осуществляется в три последовательных этапа: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моделирование,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проектирование,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конструирование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 xml:space="preserve">Для урока это выглядит следующим образом. </w:t>
      </w:r>
      <w:r>
        <w:rPr>
          <w:b/>
          <w:bCs/>
          <w:i/>
          <w:iCs/>
          <w:color w:val="000000"/>
        </w:rPr>
        <w:t>Моделирование уро</w:t>
        <w:softHyphen/>
        <w:t xml:space="preserve">ка </w:t>
      </w:r>
      <w:r>
        <w:rPr>
          <w:i/>
          <w:iCs/>
          <w:color w:val="000000"/>
        </w:rPr>
        <w:t xml:space="preserve">— </w:t>
      </w:r>
      <w:r>
        <w:rPr>
          <w:color w:val="000000"/>
        </w:rPr>
        <w:t>это процесс определения основных его параметров. Оно вклю</w:t>
        <w:softHyphen/>
        <w:t>чает в себя: выбор концепции или технологической идеи, определяю</w:t>
        <w:softHyphen/>
        <w:t>щих мировоззренческое поле урока, постановку цели урока, определение его вида и типа. Фактически идет отбор тех идей, которые отра</w:t>
        <w:softHyphen/>
        <w:t>жают общее представление учителя о хорошем современном уроке. Модель урока — это и есть общее представление учителя об уроке, которое он хотел бы воплотить на практике. Это абрис урока, его эс</w:t>
        <w:softHyphen/>
        <w:t>киз. Это, если хотите, «версия» урока, чаще всего идеальная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Данный этап, как правило, мысленный и устный. Учитель «прорисовы</w:t>
        <w:softHyphen/>
        <w:t>вает» урок лишь в общих чертах, смутно представляя его детали. Одна</w:t>
        <w:softHyphen/>
        <w:t>ко здесь есть конкретные опорные знания о предстоящем уроке — его цель, вид и тип. Таким образом, моделирование — это начальный этап перевода теории урока в практику, осуществляемый как процесс выбо</w:t>
        <w:softHyphen/>
        <w:t>ра опорной теории и использования ее как основания для практическо</w:t>
        <w:softHyphen/>
        <w:t>го действия. Любая деятельность учителя, тем более в такой логически завершенной форме как урок, с необходимостью требует определен</w:t>
        <w:softHyphen/>
        <w:t>ных теоретических основ, единого научного подхода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bCs/>
          <w:i/>
          <w:iCs/>
          <w:color w:val="000000"/>
        </w:rPr>
        <w:t xml:space="preserve">Проектирование урока </w:t>
      </w:r>
      <w:r>
        <w:rPr>
          <w:color w:val="000000"/>
        </w:rPr>
        <w:t>— следующая ступень его разработки. За</w:t>
        <w:softHyphen/>
        <w:t>метим, что здесь это понятие используется в более узком смысле, чем употребляемое для всего процесса разработки урока. Такая тавтология вынужденная и связана с тем, как весь этот процесс рассматривается в других науках. Мы решили не вносить своих толкований и следовать межнаучному знанию, интегрируя в педагогику то, что уже наработано другими практиками и учеными. Итак, здесь понятие проектирования употребляется в узком и более практическом смысле слова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>Этот этап состоит в разработке регулятивов, с помощью которых будет достигаться поставленная цель. В педагогике регулятивы часто называются обобщенно способами. Такими регулятивами прежде все</w:t>
        <w:softHyphen/>
        <w:t>го являются компоненты педагогического процесса — задачи, прин</w:t>
        <w:softHyphen/>
        <w:t>ципы, содержание, методы, формы учебной деятельности. На этом этапе создается педагогическая структура, каждый компонент кото</w:t>
        <w:softHyphen/>
        <w:t>рой как бы материализует модель как исходный образ урока. Цель урока здесь уточняется и разбивается на задачи, принципы «переводятся» в правила своей реализации, содержание формируется как учебный материал со своим объемом и формами предъявления учащимся, методы отбираются на основании массы факторов: цели, уровня раз</w:t>
        <w:softHyphen/>
        <w:t>вития детей, готовности учителя ими пользоваться и, конечно, на ос</w:t>
        <w:softHyphen/>
        <w:t>новании той идеи, которая заложена в модели урока. Так отбираются и средства обучения на уроке. Что касается формы, речь идет о формах учебной деятельности учащихся, например, индивидуальной, парной, групповой, коллективной и др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На этом этапе разработки урока осуществляется подбор материала, который на следующем этапе будет превращаться в технологию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bCs/>
          <w:i/>
          <w:iCs/>
          <w:color w:val="000000"/>
        </w:rPr>
        <w:t xml:space="preserve">Конструирование урока </w:t>
      </w:r>
      <w:r>
        <w:rPr>
          <w:color w:val="000000"/>
        </w:rPr>
        <w:t>— конечный этап проектирования. Его на</w:t>
        <w:softHyphen/>
        <w:t>значение — создание технологии обучения учащихся как процесса освоения ими учебного материала. Технология урока и есть сама сис</w:t>
        <w:softHyphen/>
        <w:t>тема взаимодействия учителя и учащихся, направленная на овладение ими учебным материалом согласно поставленной цели. По сути, тех</w:t>
        <w:softHyphen/>
        <w:t>нология урока — та последовательность действий учителя и ученика, благодаря которой достигается цель урока. Мы уже говорили, что на</w:t>
        <w:softHyphen/>
        <w:t>значение педагогического проектирования состоит именно в разра</w:t>
        <w:softHyphen/>
        <w:t>ботке конкретной технологии как технологии конкретной формы орга</w:t>
        <w:softHyphen/>
        <w:t>низации обучения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Конструирование урока для учителя выливается в создание своей специфической методической и психологической структур в соответ</w:t>
        <w:softHyphen/>
        <w:t>ствии с моделью и уже построенной педагогической структурой. Фор</w:t>
        <w:softHyphen/>
        <w:t>мы такого конструирования известны — конспекты уроков, сценарии, планы, планы-тезисы, схемы, методические разработки. Через их реа</w:t>
        <w:softHyphen/>
        <w:t>лизацию учитель ведет детей к Истине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>Учитель может спросить: что же нового вносит проектирование в его работу, если он многое из перечисленного делал каждый день? И все-таки проектировочный (проективный) подход упорядочивает разрозненные действия, приводит их в систему, показывает зависимость друг от друга и, что очень важно, показывает назначение всей работы по подго</w:t>
        <w:softHyphen/>
        <w:t>товке урока как процесса перевода теории в практику школьной жизни. Проектирование придает осмысленность рутинному труду учителя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>Описывая весь процесс педагогического проектирования в един</w:t>
        <w:softHyphen/>
        <w:t>стве трех его этапов, в единстве с существующим структурированием урока и иными знаниями о нем, мы подчеркиваем важный факт: этот путь проходит каждый учитель, даже слабый и начинающий, даже не новатор, а просто традиционщик. Любой учитель, в свернутом или развернутом виде, проделывает эти операции, мысленно выстраивая, а затем и фиксируя на бумаге свою предстоящую деятельность на уро</w:t>
        <w:softHyphen/>
        <w:t xml:space="preserve">ке. Заметим, что </w:t>
      </w:r>
      <w:r>
        <w:rPr>
          <w:i/>
          <w:iCs/>
          <w:color w:val="000000"/>
        </w:rPr>
        <w:t>чем точнее и полнее предварительно проработана технология урока, тем свободнее и увереннее держится учитель на уроке, тем комфортнее себя чувствует и допускает гораздо больше маневра, чем неподготовленный учитель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Этот процесс педагогического проектирования урока имеет свои ограничители в виде принципов проектирования. Понимая, что педа</w:t>
        <w:softHyphen/>
        <w:t>гогическое проектирование есть ступенчатый, но в то же время цело</w:t>
        <w:softHyphen/>
        <w:t>стный процесс, он в целом и должен строиться по определенным прин</w:t>
        <w:softHyphen/>
        <w:t>ципам. В частности, в соответствии с принципом достаточной полно</w:t>
        <w:softHyphen/>
        <w:t>ты охвата проектируемого объекта, системного единства всех этапов и форм проектирования, человеческих приоритетов; саморазвития; доступности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i/>
          <w:iCs/>
          <w:color w:val="000000"/>
        </w:rPr>
        <w:t xml:space="preserve">Принцип достаточной полноты охвата проектируемого объекта </w:t>
      </w:r>
      <w:r>
        <w:rPr>
          <w:color w:val="000000"/>
        </w:rPr>
        <w:t>в своей реализации основан на выполнении следующих правил: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четко определите объект проектирования и его основные характе</w:t>
        <w:softHyphen/>
        <w:t>ристики в пространстве и во времени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разбейте объект проектирования на составные части, определите порядок их взаимосвязи и зависимости между собой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выберите соответствующую объекту форму проектирования, от</w:t>
        <w:softHyphen/>
        <w:t>ражающую соответствующую структуру проектируемого объекта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i/>
          <w:iCs/>
          <w:color w:val="000000"/>
        </w:rPr>
        <w:t xml:space="preserve">Принцип системного единства всех этапов и форм проектирования </w:t>
      </w:r>
      <w:r>
        <w:rPr>
          <w:color w:val="000000"/>
        </w:rPr>
        <w:t>урока реализуется посредством соблюдения следующих правил: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используйте дедуктивный способ проектирования, начиная про</w:t>
        <w:softHyphen/>
        <w:t>цесс с построения модели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роектируйте урок непременно на всех трех уровнях, не исключая ни один, каким бы свернутым и коротким он ни был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беспечьте преемственную связь содержания и построения всех форм проектирования, используемых на всех трех этапах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i/>
          <w:iCs/>
          <w:color w:val="000000"/>
        </w:rPr>
        <w:t xml:space="preserve">Принцип человеческих приоритетов </w:t>
      </w:r>
      <w:r>
        <w:rPr>
          <w:color w:val="000000"/>
        </w:rPr>
        <w:t>строится на выполнении сле</w:t>
        <w:softHyphen/>
        <w:t>дующих правил: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 xml:space="preserve">• </w:t>
      </w:r>
      <w:r>
        <w:rPr>
          <w:color w:val="000000"/>
        </w:rPr>
        <w:t>сверяйте проект с духовно-нравственными основаниями человечес</w:t>
        <w:softHyphen/>
        <w:t>кой жизни: никакого вреда и никому его реализация не должна приносить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 xml:space="preserve">• </w:t>
      </w:r>
      <w:r>
        <w:rPr>
          <w:color w:val="000000"/>
        </w:rPr>
        <w:t>подчиняйте проектируемый педагогический процесс реальным потребностям, интересам и темпам развития своих воспитанников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не навязывайте учащимся выполнение своих проектов, умейте от</w:t>
        <w:softHyphen/>
        <w:t>ступать, принимать их предложения и заменять свои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жестко и детально не проектируйте, оставляйте возможность для импровизации учащимся и себе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ри проектировании урока педагогу можно порекомендовать чаще ставить себя на место учащихся и «выполнять» свои собственные ре</w:t>
        <w:softHyphen/>
        <w:t>комендации и требования. Этого мысленного эксперимента бывает достаточно, чтобы уже в ходе проектирования можно было вносить необходимые коррективы в урок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i/>
          <w:iCs/>
          <w:color w:val="000000"/>
        </w:rPr>
        <w:t xml:space="preserve">Принцип саморазвития педагогического процесса </w:t>
      </w:r>
      <w:r>
        <w:rPr>
          <w:color w:val="000000"/>
        </w:rPr>
        <w:t>урока требует создания проектов гибкими, динамичными, способными к измене</w:t>
        <w:softHyphen/>
        <w:t>нию входе реализации, обеспечивающими постепенное усложнение деятельности участников урока. Создать очень точный проект практи</w:t>
        <w:softHyphen/>
        <w:t>чески невозможно. Жестко созданный и жестко реализуемый проект всегда ведет к насилию над учащимися. Этот принцип реализуется с помощью следующих правил: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 xml:space="preserve">• </w:t>
      </w:r>
      <w:r>
        <w:rPr>
          <w:color w:val="000000"/>
        </w:rPr>
        <w:t>каждый проект надо разрабатывать с постепенным внутренним усложнением действий участников урока, с наращением динамики взаимодействия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 xml:space="preserve">• </w:t>
      </w:r>
      <w:r>
        <w:rPr>
          <w:color w:val="000000"/>
        </w:rPr>
        <w:t>разрабатывайте модели, проекты таким образом, чтобы отдель</w:t>
        <w:softHyphen/>
        <w:t>ные их компоненты легко заменялись, поддавались модернизации и корректировке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делайте свои планы, программы, сценарии такими, чтобы их мож</w:t>
        <w:softHyphen/>
        <w:t>но было многократно использовать, приспосабливая к изменившим</w:t>
        <w:softHyphen/>
        <w:t>ся условиям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не останавливайтесь на одном проекте, имейте в запасе еще один-два проекта, также обеспечивающих достижение цели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i/>
          <w:iCs/>
          <w:color w:val="000000"/>
        </w:rPr>
        <w:t xml:space="preserve">Принцип доступности проектирования и проектов </w:t>
      </w:r>
      <w:r>
        <w:rPr>
          <w:color w:val="000000"/>
        </w:rPr>
        <w:t>для участия в разработке и использовании их всеми участниками педагогического процесса обеспечивает субъективацию урока. Если учащиеся и родители будут обеспечены правами влиять на процедуру проекти</w:t>
        <w:softHyphen/>
        <w:t>рования как в ее технологическом, так и в содержательном аспекте, они будут заинтересованы и в реализации проекта. Для этого надо соблюдать следующие правила: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ривлекайте учащихся к разработке отдельных компонентов про</w:t>
        <w:softHyphen/>
        <w:t>екта урока и их реализации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ривлекайте родителей к разработке отдельных компонентов уро</w:t>
        <w:softHyphen/>
        <w:t>ка и их реализации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развивайте на уроке самоуправление учащихся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создавайте проекты урока на доступном для понимания родителя</w:t>
        <w:softHyphen/>
        <w:t>ми языке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сделайте проекты уроков доступными для ознакомления с ними учащихся и их родителей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Эти пять принципов касаются самой технологии проектирования, урока, но не его конкретного содержания. Технология проектирова</w:t>
        <w:softHyphen/>
        <w:t>ния, с нашей точки зрения, тоже должна быть культуросообразной. Но, увы, этот вопрос вообще никем не исследован. Мы тоже не занима</w:t>
        <w:softHyphen/>
        <w:t>лись сравнительной характеристикой этого процесса в педагогиках разных народов. За основу же брали массовый опыт проектировоч</w:t>
        <w:softHyphen/>
        <w:t>ной деятельности нашего учителя. К тому же мы знаем, что многие формы проектирования урока устанавливаются руководством как нор</w:t>
        <w:softHyphen/>
        <w:t>мативные (как на уровне министерств, так и на уровне администрации образовательных учреждений)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>Характеризуя этапы проектирования урока, мы невольно касались и порядка действий проектирования. Этапы этой деятельности в своей реализации представляют собой определенный набор действий, вы</w:t>
        <w:softHyphen/>
        <w:t xml:space="preserve">полнение которых и составляет технологию самого проектирования. Так, </w:t>
      </w:r>
      <w:r>
        <w:rPr>
          <w:i/>
          <w:iCs/>
          <w:color w:val="000000"/>
        </w:rPr>
        <w:t xml:space="preserve">на этапе моделирования урока </w:t>
      </w:r>
      <w:r>
        <w:rPr>
          <w:color w:val="000000"/>
        </w:rPr>
        <w:t>учитель выполняет действия: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а) вычленение объекта проектирования (всего годового цикла обу</w:t>
        <w:softHyphen/>
        <w:t>чения данному предмету, изучение учебного блока содержания, одно</w:t>
        <w:softHyphen/>
        <w:t>го или нескольких уроков)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б) анализ объекта, разделение его на составные части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) выбор формы проектирования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г) определение цели изучения материала как цели урока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д) формулировка темы урока как обобщенного свернутого его со</w:t>
        <w:softHyphen/>
        <w:t>держания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е) определение исходных педагогических идей, реализация кото</w:t>
        <w:softHyphen/>
        <w:t>рых, по мнению учителя, обеспечит достижение цели оптимальным путем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ж) определение пространственного и временного обеспечения уро</w:t>
        <w:softHyphen/>
        <w:t>ка, необходимого для достижения цели в аспекте выбранных педаго</w:t>
        <w:softHyphen/>
        <w:t>гических идей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з) определение материально-технического обеспечения урока; и) определение вида урока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к)определение типа урока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Разве не эту деятельность совершает учитель при разработке календарно-тематического или перспективно-тематического планов, методи</w:t>
        <w:softHyphen/>
        <w:t>ческого обеспечения урока и самого конспекта урока? Все это начальный и зачастую подготовительный этап к самому конструированию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 xml:space="preserve">Второй этап проектирования — </w:t>
      </w:r>
      <w:r>
        <w:rPr>
          <w:i/>
          <w:iCs/>
          <w:color w:val="000000"/>
        </w:rPr>
        <w:t xml:space="preserve">создание проекта урока, </w:t>
      </w:r>
      <w:r>
        <w:rPr>
          <w:color w:val="000000"/>
        </w:rPr>
        <w:t>представ</w:t>
        <w:softHyphen/>
        <w:t>ляющего на листе бумаги целостный педагогический процесс освое</w:t>
        <w:softHyphen/>
        <w:t>ния материала в соответствии с поставленной целью. Мы уже говори</w:t>
        <w:softHyphen/>
        <w:t>ли, что на этом этапе разрабатывается каждый структурный компо</w:t>
        <w:softHyphen/>
        <w:t>нент педагогического процесса, т.е. педагогическая структура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>Учитель вновь работает с целью урока. На этот раз он ее разбивает на задачи как на составные части, реализация которых и обеспечивает достижение цели. Это довольно сложная процедура, выполнение ко</w:t>
        <w:softHyphen/>
        <w:t>торой требует определенного знания о структуре цели, видах целей, требованиях к ней и особенностях ее формулирования. Прежде всего, учителю следует определиться с главной целью обучения на уроке. Мы поддерживаем тех педагогов, которые считают, что на уроке надо ста</w:t>
        <w:softHyphen/>
        <w:t>вить одну и только одну цель, что все другие производны от нее или являются ее подцелями (задачами). Выше мы говорили об опыте пе</w:t>
        <w:softHyphen/>
        <w:t>дагога Н.И.Трошкина, который утверждал, что чем больше в цели по</w:t>
        <w:softHyphen/>
        <w:t>зиций, чем сложнее она сформулирована, чем больше в ней слов выс</w:t>
        <w:softHyphen/>
        <w:t>казано, тем она дальше отстоит от реальных возможностей учителя и учащихся, тем меньше шансов ее достичь. И потому он ставит только одну и именно образовательную цель, т.е. цель обучения. А далее раз</w:t>
        <w:softHyphen/>
        <w:t>рабатывает задачи либо как части цели, либо более сложные, напри</w:t>
        <w:softHyphen/>
        <w:t>мер, воспитательные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>В массовой же практике закрепились рекомендации о трехцелевом уроке. Этими целями могут быть: цели обучения по освоению опреде</w:t>
        <w:softHyphen/>
        <w:t>ленного содержания учебного материала (Изучение правил правописания безударных гласных в корне слова); воспитательные, содержа</w:t>
        <w:softHyphen/>
        <w:t>щие перечень личностных качеств учащихся, подлежащих воспитанию на уроке (Воспитание усидчивости и аккуратности в процессе работы на уроке); развивающие, состоящие из перечня психических свойств человека, как правило, познавательных (Развитие внимательности и наблюдательности учащихся в процессе изучения живой природы). Ю. А. Конаржевский предлагает эти три цели считать за одну и имено</w:t>
        <w:softHyphen/>
        <w:t>вать «триединой целью»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>Однако этого перечня оказывается недостаточно для того, чтобы охватить все возможности урока. И тогда многие педагоги рекомен</w:t>
        <w:softHyphen/>
        <w:t>дуют в качестве целей рассматривать качественные характеристики учебной деятельности учащихся (Формирование умения планировать свою учебную деятельность); дидактическую деятельность самого учи</w:t>
        <w:softHyphen/>
        <w:t>теля (Раскрыть учащимся причины экономического кризиса)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>Согласитесь, что все это разные цели, а следовательно, и ожидания разных результатов. Учителю следует крепко подумать, прежде чем определиться с целью, ибо при вторичной работе с ней ее надо соот</w:t>
        <w:softHyphen/>
        <w:t>нести с возможностями самого учителя, с местом, отводимым данно</w:t>
        <w:softHyphen/>
        <w:t>му уроку в процессе изучения дисциплины, с ранее поставленными целями и успешностью их достижения. И если учитель ставит сразу несколько целей урока, что вполне возможно, он видит их единым бло</w:t>
        <w:softHyphen/>
        <w:t>ком, во взаимном дополнении и развитии и способен их достигать. Количество ведущих целей, нам кажется, зависит все-таки отличных и профессиональных возможностей учителя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>Для того чтобы каждую цель разбить на задачи, нужно знать ее струк</w:t>
        <w:softHyphen/>
        <w:t>туру. В цель входят объект, предмет и действие цели. Напомним, что объект - это сам учащийся, имеющий особые характеристики, начи</w:t>
        <w:softHyphen/>
        <w:t>ная с возрастных. Он имеет свою позицию в классе, свой уровень ум</w:t>
        <w:softHyphen/>
        <w:t>ственного развития, мотивацию учения и т.д. Предметом цели стано</w:t>
        <w:softHyphen/>
        <w:t>вится то, что мы хотим преобразовать в ходе урока, что изменить, какого результата достичь. Действие цели показывает меру преобра</w:t>
        <w:softHyphen/>
        <w:t>зования предмета по отношению к данному объекту. Например, в цели — формировать наблюдательность учащихся за естественными явлениями природы — объектом являются учащиеся определенного класса, предметом — наблюдательность за естественными явления</w:t>
        <w:softHyphen/>
        <w:t>ми природы, действием цели — формирование. Формирование — процесс длительный, поэтапный, состоящий из более простых действий: составление плана наблюдений, выбор объекта наблюдения, выбор времени наблюдения, знание признаков объекта наблюдения, обнаружение признаков объекта наблюдения, обучение фиксирова</w:t>
        <w:softHyphen/>
        <w:t>нию наблюдаемого явления и др. Вот эти простые действия, входя</w:t>
        <w:softHyphen/>
        <w:t xml:space="preserve">щие </w:t>
      </w:r>
      <w:r>
        <w:rPr>
          <w:i/>
          <w:iCs/>
          <w:color w:val="000000"/>
        </w:rPr>
        <w:t xml:space="preserve">в </w:t>
      </w:r>
      <w:r>
        <w:rPr>
          <w:color w:val="000000"/>
        </w:rPr>
        <w:t>целевое действие, и могут стать основанием для вычленения задач обучения на уроке. Если стоит цель — раскрыть причины эконо</w:t>
        <w:softHyphen/>
        <w:t>мического кризиса, то в качестве задач можно брать: формирование понятия об экономическом кризисе, установление его признаков, вы</w:t>
        <w:softHyphen/>
        <w:t>явление фактов наличия кризиса, анализ фактов и причин их появле</w:t>
        <w:softHyphen/>
        <w:t>ния, выдвижение гипотезы о причинах, доказательство гипотезы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Задачи урока можно вычленять также на основе признаков целевого предмета. В наших примерах — из признаков наблюдательности как качества личности, из признаков причин, породивших кризис. Есть еще способ выдвижения задач «по избытку и по недостатку» у учащих</w:t>
        <w:softHyphen/>
        <w:t>ся тех или иных знаний, навыков, умений или личностных качеств. Ка</w:t>
        <w:softHyphen/>
        <w:t>кой из способов дробления цели на задачи наиболее эффективен, мы не знаем. Опыт говорит что в разных условиях и у разных учителей процедура определения задач проходит по-разному. Важно одно — выделяемые задачи в сумме своей должны соответствовать цели, ре</w:t>
        <w:softHyphen/>
        <w:t>шение каждой из них должно быть вкладом в ее достижение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>Воспитательные задачи урока можно вычленять из цели на основе воспитательного потенциала учебного материала. Учитель осмысли</w:t>
        <w:softHyphen/>
        <w:t>вает возможное влияние реализуемой через содержание цели на дру</w:t>
        <w:softHyphen/>
        <w:t>гие компоненты и составляющие урока и особенно на его участников. Так, цель формирования наблюдательности за естественным состоя</w:t>
        <w:softHyphen/>
        <w:t xml:space="preserve">нием природы может </w:t>
      </w:r>
      <w:r>
        <w:rPr>
          <w:i/>
          <w:iCs/>
          <w:color w:val="000000"/>
        </w:rPr>
        <w:t xml:space="preserve">в </w:t>
      </w:r>
      <w:r>
        <w:rPr>
          <w:color w:val="000000"/>
        </w:rPr>
        <w:t>своей реализации способствовать воспита</w:t>
        <w:softHyphen/>
        <w:t>нию любви и бережного отношения к природе, формированию сис</w:t>
        <w:softHyphen/>
        <w:t>темного и экологического мышления. Их и можно выдвигать как со</w:t>
        <w:softHyphen/>
        <w:t>путствующие цели урока или как его задачи. И в этом мы вполне со</w:t>
        <w:softHyphen/>
        <w:t>гласны с Н.И. Трошкиным, задачи могут быть шире цели и распрост</w:t>
        <w:softHyphen/>
        <w:t>раняться на другие уроки и весь учебный процесс в целом. Но, повто</w:t>
        <w:softHyphen/>
        <w:t>ряем, только в случае их «вытекания» из цели урока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>При подготовке и особенно при проведении уроков я всегда особое место отводила задачам, в соответствии с ними и структурировала педагогический процесс и освещала каждый его компонент идеями цели и задач. Если надо было формировать наблюдательность, то мы работали с ней с самого начала урока и до конца. Задачи есть те же</w:t>
      </w:r>
      <w:r>
        <w:rPr/>
        <w:t xml:space="preserve"> </w:t>
      </w:r>
      <w:r>
        <w:rPr>
          <w:color w:val="000000"/>
        </w:rPr>
        <w:t>цели, но представляющие ее в соответствии с конкретными условия</w:t>
        <w:softHyphen/>
        <w:t>ми достижения. Редкую цель без дробления на задачи можно достичь сразу одним педагогическим действием. Поэтому приходится и здесь двигаться мелкими шагами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Как только разработали цели и задачи, переходим к принципам про</w:t>
        <w:softHyphen/>
        <w:t>ведения урока. Здесь можно опираться на уже разработанные наши</w:t>
        <w:softHyphen/>
        <w:t>ми дидактами принципы и можно выдвигать авторские, выработан</w:t>
        <w:softHyphen/>
        <w:t>ные в собственном опыте. Всем известны принципы научности, сис</w:t>
        <w:softHyphen/>
        <w:t>темности, доступности, наглядности и другие. Но вот В.Ф. Шаталов ввел свой принцип обучения на повышенном уровне сложности. Это позволительно при его опыте, методическом мастерстве и психоло</w:t>
        <w:softHyphen/>
        <w:t>гическом подходе к уроку. В своей работе мы часто отдавали пред</w:t>
        <w:softHyphen/>
        <w:t>почтение принципу опоры на личный опыт учащихся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Далее учитель работает с содержанием, отбирая, структурируя пос</w:t>
        <w:softHyphen/>
        <w:t>ледовательность изучения, определяя форму предъявления учащим</w:t>
        <w:softHyphen/>
        <w:t>ся, выделяя основные и второстепенные понятия. Одновременно про</w:t>
        <w:softHyphen/>
        <w:t>ектируются методы, приемы и средства работы учащихся с этим со</w:t>
        <w:softHyphen/>
        <w:t>держанием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На данном этапе проектирования урока идет не только отбор конк</w:t>
        <w:softHyphen/>
        <w:t>ретного материала для его проведения в соответствии со структурой педагогического процесса, но, что главное, весь этот материал при</w:t>
        <w:softHyphen/>
        <w:t>водится в систему, устанавливаются связи и зависимости между все</w:t>
        <w:softHyphen/>
        <w:t>ми компонентами. При этом определяется системообразующий фак</w:t>
        <w:softHyphen/>
        <w:t>тор. Роль такого фактора может выполнять любой компонент педаго</w:t>
        <w:softHyphen/>
        <w:t>гического процесса, начиная с цели. Системообразующий компо</w:t>
        <w:softHyphen/>
        <w:t>нент — это тот, который объединяет все остальные в единое целое по эффекту шампура при приготовлении шашлыка. В такой роли чаще всего выступают цели и задачи урока, но могут быть принципы, само содержание, методы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 xml:space="preserve">Наконец, этап непосредственно самого </w:t>
      </w:r>
      <w:r>
        <w:rPr>
          <w:i/>
          <w:iCs/>
          <w:color w:val="000000"/>
        </w:rPr>
        <w:t xml:space="preserve">конструирования урока. </w:t>
      </w:r>
      <w:r>
        <w:rPr>
          <w:color w:val="000000"/>
        </w:rPr>
        <w:t>На нем разрабатывается конструкт урока — его методическая структура как последовательность действий его участников. Учитель пишет до</w:t>
        <w:softHyphen/>
        <w:t>кумент, по которому будет работать и долго сохранять, модернизируя его, который, возможно, будет предъявлять руководству при контро</w:t>
        <w:softHyphen/>
        <w:t>ле и аттестации Выбор формы конструирования урока зависит от опыт</w:t>
        <w:softHyphen/>
        <w:t>ности учителя, от типа и вида урока, от назначения этого материала. Дадим краткую характеристику некоторых из них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лан урока — это краткое, пунктирное обозначение основных эле</w:t>
        <w:softHyphen/>
        <w:t>ментов методической структуры урока, системный перечень действий учителя и ученика. В плане последовательно фиксируется цель, зада</w:t>
        <w:softHyphen/>
        <w:t>чи, тип, вид урока, действия учителя по актуализации или изложению новых знаний, а также соответствующие им действия учащихся. Это наиболее краткая форма проектирования урока, применяемая опыт</w:t>
        <w:softHyphen/>
        <w:t>ным учителем, хорошо знающим содержание преподаваемого пред</w:t>
        <w:softHyphen/>
        <w:t>мета и особенности учащихся класса. План при этом выполняет функ</w:t>
        <w:softHyphen/>
        <w:t>цию опорного напоминания последовательности событий урока, ибо в нем не представлены ни учебный материал, ни зачастую методы ра</w:t>
        <w:softHyphen/>
        <w:t>боты с ним. Учитель все это держит в своей памяти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bCs/>
          <w:i/>
          <w:iCs/>
          <w:color w:val="000000"/>
        </w:rPr>
        <w:t xml:space="preserve">Конспект урока </w:t>
      </w:r>
      <w:r>
        <w:rPr>
          <w:i/>
          <w:iCs/>
          <w:color w:val="000000"/>
        </w:rPr>
        <w:t xml:space="preserve">— </w:t>
      </w:r>
      <w:r>
        <w:rPr>
          <w:color w:val="000000"/>
        </w:rPr>
        <w:t>это тоже план, но снабженный конкретными воп</w:t>
        <w:softHyphen/>
        <w:t>росами кучащимся, иногда конспективным изложением содержания, определениями, схемами и указанием методов, приемов и средств, используемых при работе с ними. В конспекте в свернутом виде пред</w:t>
        <w:softHyphen/>
        <w:t>ставлено все содержание урока и все методы. План становится лишь скелетом для раскрытия содержания и технологии обучения на уроке. Содержание и технология обучения здесь раскрываются в двух разде</w:t>
        <w:softHyphen/>
        <w:t>лах —деятельность учителя и деятельность учащихся. Конспекты уро</w:t>
        <w:softHyphen/>
        <w:t>ков рекомендуют составлять молодым учителям и учителям более опытным при освоении новых тем или новых технологий обучения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bCs/>
          <w:i/>
          <w:iCs/>
          <w:color w:val="000000"/>
        </w:rPr>
        <w:t xml:space="preserve">Сценарий урока </w:t>
      </w:r>
      <w:r>
        <w:rPr>
          <w:i/>
          <w:iCs/>
          <w:color w:val="000000"/>
        </w:rPr>
        <w:t xml:space="preserve">— </w:t>
      </w:r>
      <w:r>
        <w:rPr>
          <w:color w:val="000000"/>
        </w:rPr>
        <w:t>форма описания разыгрывания темы с элемента</w:t>
        <w:softHyphen/>
        <w:t>ми импровизации, игры, сложного взаимодействия участников педа</w:t>
        <w:softHyphen/>
        <w:t>гогического процесса между собой. Сценарии пишутся для интегративных уроков, уроков-«погружений», арт-уроков. Такие уроки прово</w:t>
        <w:softHyphen/>
        <w:t>дятся на основе стратометрически построенных взаимоотношений всех участников педагогического процесса, при наличии общего сюжета и распределения ролей и функций. Сценарии уроков как формы тексто</w:t>
        <w:softHyphen/>
        <w:t>вого проектирования представляют собой ролевое распределение со</w:t>
        <w:softHyphen/>
        <w:t>держания, выделение действий и специально создаваемых ситуаций, как это делается в литературных сценариях. Иногда такие сценарии де</w:t>
        <w:softHyphen/>
        <w:t>лаются в виде литературно-музыкального или иного монтажа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bCs/>
          <w:i/>
          <w:iCs/>
          <w:color w:val="000000"/>
        </w:rPr>
        <w:t xml:space="preserve">Методическая разработка урока </w:t>
      </w:r>
      <w:r>
        <w:rPr>
          <w:i/>
          <w:iCs/>
          <w:color w:val="000000"/>
        </w:rPr>
        <w:t xml:space="preserve">— </w:t>
      </w:r>
      <w:r>
        <w:rPr>
          <w:color w:val="000000"/>
        </w:rPr>
        <w:t>это не только его конспект или сценарий, но и описание процесса их подготовки и источников инфор</w:t>
        <w:softHyphen/>
        <w:t>мации, раскрытие оснований при постановке целей и задач, выборе методов и средств. В методическую разработку включаются также ме</w:t>
        <w:softHyphen/>
        <w:t>тоды контроля и ожидаемые результаты. Методическая разработка представляет собой полный набор действий учителя по урокоформированию, раскрывающих саму технологию проектирования урока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 xml:space="preserve">Внутренняя </w:t>
      </w:r>
      <w:r>
        <w:rPr>
          <w:b/>
          <w:bCs/>
          <w:i/>
          <w:iCs/>
          <w:color w:val="000000"/>
        </w:rPr>
        <w:t xml:space="preserve">структура проектных документов довольно </w:t>
      </w:r>
      <w:r>
        <w:rPr>
          <w:color w:val="000000"/>
        </w:rPr>
        <w:t>разнооб</w:t>
        <w:softHyphen/>
        <w:t>разная. Все содержание и технология урока могут излагаться как вза</w:t>
        <w:softHyphen/>
        <w:t>имосвязь двух видов деятельности — учителя и учащихся. Такое пос</w:t>
        <w:softHyphen/>
        <w:t>ледовательное вертикальное и повременное изложение действий мо</w:t>
        <w:softHyphen/>
        <w:t>жет сочетаться с горизонтальным делением на части в зависимости от методики урока, т.е. раскрываться поэтапно. Каждый проект имеет общую «шапку», нередко называемую «паспортом урока». Сюда зано</w:t>
        <w:softHyphen/>
        <w:t>сятся общие данные о предмете, классе, учителе, теме урока, виде, типе урока. Нередко дается перечень опорных знаний, необходимых для изучения нового материала. В конце проекта кратко описывается домашнее задание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се кажется ясным. Технология проектирования урока вполне мате</w:t>
        <w:softHyphen/>
        <w:t>риалистична, легко представляется как система конкретных действий, каждое из которых доступно совершить любому учителю. Сложность педагогического проектирования состоит в его духовной и культуроло</w:t>
        <w:softHyphen/>
        <w:t>гической составляющих, в необходимости сделать сам проект изна</w:t>
        <w:softHyphen/>
        <w:t>чально духовно-нравственным и культуросообразным. На этот счет есть принципиально новые идеи волгоградского профессора А.И. Половинкина, разработавшего технологию создания технических и педагоги</w:t>
        <w:softHyphen/>
        <w:t xml:space="preserve">ческих систем как систем благотворительных. </w:t>
      </w:r>
      <w:r>
        <w:rPr>
          <w:i/>
          <w:iCs/>
          <w:color w:val="000000"/>
        </w:rPr>
        <w:t>Благотворительные про</w:t>
        <w:softHyphen/>
        <w:t xml:space="preserve">екты </w:t>
      </w:r>
      <w:r>
        <w:rPr>
          <w:color w:val="000000"/>
        </w:rPr>
        <w:t>систем и процессов строятся на соотношении добра и зла, кото</w:t>
        <w:softHyphen/>
        <w:t>рые они способны принести человеку в ходе своего воплощения в жизнь. Профессор считает, что педагог изначально должен стремиться к со</w:t>
        <w:softHyphen/>
        <w:t>зданию благотворительных проектов, направленных на принесение пользы телу, душе и духу человека. Для того чтобы свести к минимуму зло, возможное от нашей педагогической деятельности, надо соизме</w:t>
        <w:softHyphen/>
        <w:t>рить добро и зло как созидательные и разрушительные качества тех или иных действий. Целью проектирования при этом становится увеличе</w:t>
        <w:softHyphen/>
        <w:t xml:space="preserve">ние добра и уменьшение зла при их влиянии на человека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>А.И. Половинкин выделил пять этапов проектирования на базе тако</w:t>
        <w:softHyphen/>
        <w:t>го мировоззренческого подхода: выявление достоинств и недостат</w:t>
        <w:softHyphen/>
        <w:t>ков существующих систем и процессов, сказывающихся на развитии человеческого тела, души и духа; выработка вариантов замены тех, которые действуют разрушительно на тело, душу или дух человека; вы</w:t>
        <w:softHyphen/>
        <w:t>работка критериев благотворительности системы в целом; этап оценивания по этим критериям степени благотворительности новой сис</w:t>
        <w:softHyphen/>
        <w:t>темы или процесса; завершение разработки новой технологии. Фактически, речь идет о мысленном эксперименте и экспертной оценке проекта. Такой подход к проектированию обогащает постро</w:t>
        <w:softHyphen/>
        <w:t>енный урок, поскольку к чисто материалистическим действиям его по</w:t>
        <w:softHyphen/>
        <w:t>строения добавляет духовные действия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>После того, как проект урока положен на бумагу, непременно надо про</w:t>
        <w:softHyphen/>
        <w:t xml:space="preserve">вести </w:t>
      </w:r>
      <w:r>
        <w:rPr>
          <w:b/>
          <w:bCs/>
          <w:i/>
          <w:iCs/>
          <w:color w:val="000000"/>
        </w:rPr>
        <w:t xml:space="preserve">самопроверку качества проекта урока: </w:t>
      </w:r>
      <w:r>
        <w:rPr>
          <w:color w:val="000000"/>
        </w:rPr>
        <w:t>верно ли сделан выбор цели и задач; точно ли рассчитано время на выполнение заданий и за</w:t>
        <w:softHyphen/>
        <w:t>дач, на ответы учащихся; нет ли отвлекающих моментов в уроке; все ли возможности использованы; достаточно ли наглядного, технического обеспечения и раздаточного материала; грамотно ли соотнесены меж</w:t>
        <w:softHyphen/>
        <w:t>ду собой цели, содержание и методы урока? Нелишне подумать и над тем, в какие моменты урока могут возникнуть напряжение, отклонения, срывы и какие при этом применить способы их устранения. Как мы уже говорили, надо оценить проект с точки зрения его ориентации на ду</w:t>
        <w:softHyphen/>
        <w:t>ховно-нравственные ценности, на добро. Между прочим, о такой про</w:t>
        <w:softHyphen/>
        <w:t>верке все чаще говорят «чистые» педагоги. Не лишне вспомнить сейчас слова великого Гегеля:« Педагогика — это искусство делать людей нрав</w:t>
        <w:softHyphen/>
        <w:t>ственными; она рассматривает человека как природное существо и ука</w:t>
        <w:softHyphen/>
        <w:t>зывает путь, следуя которым он может вновь родиться, превратить свою первую природу во вторую, духовную...»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Итак, для того чтобы спроектировать урок, учителю надо знать прак</w:t>
        <w:softHyphen/>
        <w:t>тически всю педагогику и уж конечно как можно больше о самом уро</w:t>
        <w:softHyphen/>
        <w:t>ке. И при всем том, «сколько бы ни была изощренной интеллектуаль</w:t>
        <w:softHyphen/>
        <w:t>ная оснастка проектирования, главное в нем все же в ином: человечес</w:t>
        <w:softHyphen/>
        <w:t>кое, творческое значение имеет проектная инициатива, ее ценностная интонация, те качества жизни, которые с помощью данной проектной инициативы будут выявляться или укрепляться среди нас». Сло</w:t>
        <w:softHyphen/>
        <w:t>вом, на уроке каждый учитель через педагогический процесс вопло</w:t>
        <w:softHyphen/>
        <w:t>щает себя в детях. Нередко это делается через психологическую струк</w:t>
        <w:softHyphen/>
        <w:t>туру урока, включающую в себя не только мыслительные операции, степень умственного напряжения при выполнении учебных заданий, но и восклицания учителя, риторические обращения, живость слов, выразительность и четкость мысли, паузы, молчание, естественность поведения. Многое из этого уложить в проекты просто невозможно, но они составляют живую реальность каждого урока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>В то же время даже самое высокое мастерство учителя не спасает плохо организованный и небрежно спроектированный урок от прова</w:t>
        <w:softHyphen/>
        <w:t>ла. «План для учителя — то же самое, что партитура для дирижера, сценарий для режиссера». Между этими двумя полярностями и должен пройти учитель, обеспечивая баланс человеческого и сугубо тех</w:t>
        <w:softHyphen/>
        <w:t>нологического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>Проектирование урока —довольно сложный процесс. Конечно, хо</w:t>
        <w:softHyphen/>
        <w:t>рошо, если в школе есть грамотный методист, способный помогать учителям именно при разработке уроков. Хорошо, если школа распо</w:t>
        <w:softHyphen/>
        <w:t>лагает программой компьютерной разработки уроков. Чаще всего ничего этого нет, учитель один на один с этой проблемой. В этом слу</w:t>
        <w:softHyphen/>
        <w:t>чае он сам должен помогать себе постепенным накоплением матери</w:t>
        <w:softHyphen/>
        <w:t xml:space="preserve">ала к урокам. Когда-то были популярны </w:t>
      </w:r>
      <w:r>
        <w:rPr>
          <w:i/>
          <w:iCs/>
          <w:color w:val="000000"/>
        </w:rPr>
        <w:t xml:space="preserve">поурочные папки </w:t>
      </w:r>
      <w:r>
        <w:rPr>
          <w:color w:val="000000"/>
        </w:rPr>
        <w:t>как накопи</w:t>
        <w:softHyphen/>
        <w:t>тели самого разнообразного материала: разработок уроков, конспек</w:t>
        <w:softHyphen/>
        <w:t>тов наблюдений уроков своих коллег, иллюстраций, газетных и иных статей и конспектов по соответствующей теме, различного рода выс</w:t>
        <w:softHyphen/>
        <w:t>казываний, списков литературы, словарных определений и т.д. и т.п. В таких поурочных папках, как правило, тематических, накапливаются формулировки целей и задач уроков, перечень применяемых при изу</w:t>
        <w:softHyphen/>
        <w:t>чении данной темы методов, приемов и средств, перечень вопросов, задаваемых учащимся. В них можно собирать оценки своих уроков, замечания по эффективности применяемых методов. Многие педаго</w:t>
        <w:softHyphen/>
        <w:t>ги собирают такие папки годами, что значительно облегчает каждод</w:t>
        <w:softHyphen/>
        <w:t>невное сидение за проектированием уроков и сокращает время. И се</w:t>
        <w:softHyphen/>
        <w:t>годня творческие учителя создают такие папки, поскольку надежд на внешнюю помощь остается все меньше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Между прочим, такую накопительную работу могла бы вести и школа. При наличии компьютера сегодня легко создавать банки данных по та</w:t>
        <w:softHyphen/>
        <w:t>ким вопросам, как цели и задачи изучения предмета, методы, приемы и средства обучения, структурирование учебного материала, а также по наличию в школе наглядности, иллюстраций, литературы, методичес</w:t>
        <w:softHyphen/>
        <w:t>ких пособий по темам, проблемам, учебным дисциплинам, по годам обучения, по особенностям работы с проблемными детьми и т.д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Коротко об основных ошибках проектировочной деятельности учи</w:t>
        <w:softHyphen/>
        <w:t>теля. К таковым мы относим, во-первых, непризнание ценности само</w:t>
        <w:softHyphen/>
        <w:t>го проектирования как важнейшей педагогической функции. Нигилизм еще жив. Нам все кажется, что проектирование есть удел техников и технологов, но не воспитателей. Во-вторых, господствующая недооцен</w:t>
        <w:softHyphen/>
        <w:t xml:space="preserve">ка целей и задач </w:t>
      </w:r>
      <w:r>
        <w:rPr>
          <w:i/>
          <w:iCs/>
          <w:color w:val="000000"/>
        </w:rPr>
        <w:t xml:space="preserve">в </w:t>
      </w:r>
      <w:r>
        <w:rPr>
          <w:color w:val="000000"/>
        </w:rPr>
        <w:t>организации деятельности. Это усугубляется не</w:t>
        <w:softHyphen/>
        <w:t>умением их разрабатывать. В-третьих, односторонняя ориентация учи</w:t>
        <w:softHyphen/>
        <w:t xml:space="preserve">теля то в сторону педоцентризма, то в сторону детоцентризма. Ни то, ни другое не исчерпывает педагогического процесса и в отдельности не решает проблем образования. Наконец, в-четвертых, разделение сфер духовного и материализованного творчества. Увы, это трудно преодолимые недостатки в нашей работе.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(Библиотека журнала «Директор школы» № 5-2004 «Все о современном уроке в школе»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10:19:00Z</dcterms:created>
  <dc:creator>Metod_2</dc:creator>
  <dc:description/>
  <cp:keywords/>
  <dc:language>en-US</dc:language>
  <cp:lastModifiedBy>Utkin</cp:lastModifiedBy>
  <dcterms:modified xsi:type="dcterms:W3CDTF">2007-05-15T05:13:00Z</dcterms:modified>
  <cp:revision>13</cp:revision>
  <dc:subject/>
  <dc:title>Проектирование и оценивание урока</dc:title>
</cp:coreProperties>
</file>