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0"/>
        </w:rPr>
      </w:pPr>
      <w:r>
        <w:rPr>
          <w:b/>
          <w:szCs w:val="20"/>
        </w:rPr>
        <w:t>Признаки отставания – начало неуспеваемости учащихся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Ученик не может сказать, в чем трудности задачи, наметить план ее решения, решить задачу самостоятельно, указать, что получено нового в результате ее решения. Ученик не может ответить на вопрос по тексту, сказать, что нового он из него узнал. Эти признаки могут быть обнаружены при решении задач, чтении текстов и слушании объяснения учител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дач, при восприятии объяснения учителя, в ситуации выбора по желанию задания для самостоятельной работы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Ученик не реагирует эмоционально (мимикой, жестами) на успех и неудачи, не может дать оценки своей работе, не контролирует себ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е результат и ход работы. Эти при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Ученик не может воспроизвести определения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становке учащимся соответствующих вопросов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 данном случае указаны не те признаки, по которым делаются выводы об ученике, а те, которые сигнализируют о том, на какого ученика и на какие его действия надо обратить внимание в ходе обучения, с тем, чтобы предупредить развивающуюся неуспеваемость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Основные способы обнаружения отставаний учащихся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Cs w:val="20"/>
        </w:rPr>
        <w:t>наблюдения за реакцией учащихся на трудности в работе, на успехи и неудачи;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Cs w:val="20"/>
        </w:rPr>
        <w:t>вопросы учителя и его требования сформулировать то или иное положение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-   обучающие самостоятельные работы в классе. При проведении самостоятельных работ учитель получает материал для суждения, как о результатах деятельности, так и о ходе ее протекания. Он наблюдает за работой учащихся, высушивает и отвечает на их вопросы, иногда помогает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Основные принципы неуспеваемости учащихся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Наличие пробелов в фактических знаниях и специальных для данного предмета умениях, которые не позволяют охарактеризовать существенные элементы изучаемых понятий, законов, теорий, а также осуществить необходимые практические действи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Наличие пробелов в навыках учебно-познавательной деятельности, снижающих темп работы настолько, что ученик не может за отведенное время овладеть необходимым объемом знаний, умений, навыков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Недостаточный уровень развития и воспитанности личностных качеств, не позволяющих ученику проявлять самостоятельность, настойчивость, организованность и другие качества, необходимые для успешного учения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Причины неуспеваемости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>Внутренние по отношению к школьнику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биологического развития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дефекты органов чувств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соматическая ослабленность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особенности высшей нервной деятельности, отрицательно влияющие на учение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г) психологические отклонени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психического развития личности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слабое развитие эмоциональной сферы личност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слабое развитие вол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отсутствие положительных познавательных интересов, мотивов, потребностей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воспитанности личности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недостатки в развитии моральных качеств личност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недостатки в отношениях личности к учителям, коллективу, семье и пр.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недостатки трудной воспитанности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>Внешние по отношению к школьнику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образования личности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пробелы в знаниях и специальных умениях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пробелы в навыках учебного труда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опыта влияния школы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недостатки процесса обучения, учебных пособий и пр.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недостатки воспитательных влияний школы (учителей, коллектива, учащихся и др.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Недостатки влияния внешкольной среды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недостатки влияний семь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недостатки влияний сверстников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недостатки влияний культурно-производственного окружения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 xml:space="preserve">Методы стимулирования учащихся в целях предупреждения 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отставания и неуспеваемости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>1-ая группа. Посредством содержания (содержательные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Особый подход к совещанию учебного материала, характер его преподнесения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эмоционально-образный (эмоциональный, наглядно-образный, увлеченный)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аналитический (разъяснительный критически, логический, проблемный)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деловой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г) необычный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Использование, показ, подчеркивание различных элементов, привлекательных сторон содержания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важность отдельных частей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трудность, сложность (простота, доступность)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в) новизна, познавательность материала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г) историзм, современные достижения наук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д) интересные факты, противоречия, парадоксы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Задание с интересным содержанием, занимательными вопросам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Показ значимости знаний, умений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общественной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личностной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Межпредметные связи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>2-ая группа. Посредством организации деятельности (организационные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Целевая установка на работу, ее краткая характеристика, постановка задач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Предъявление требований к учащимся. По содержанию: к дисциплине, работе; по форме: развернутые, свернутые, алгоритмы, свернутые (указания, замечания, мимика); единые и индивидуально-групповые, общие и детальные, прямые и косвенные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Характер деятельности (копирующий, репродуктивный, творческий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Сознание ситуаций различного характера: интеллектуального (проблемная, поисковая, ссора, дискуссии, противоречия); игрового (познавательной игры, соревнования), эмоционального (успеха, увлеченности темой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Анализ ошибок и оказание необходимой помощ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Контроль над деятельностью учащегося (тщательный, беглый), взаимо- и самоконтроль, оценка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7. Четкое использование ТСО, наглядности, дидактических материалов, красочных пособий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>3-я группа. Посредством воспитательных взаимодействий в плане общения,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i/>
          <w:szCs w:val="20"/>
        </w:rPr>
        <w:t xml:space="preserve"> </w:t>
      </w:r>
      <w:r>
        <w:rPr>
          <w:i/>
          <w:szCs w:val="20"/>
        </w:rPr>
        <w:t>отношения, внимания (социально-психологические)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Показ достижений и недостатков в развитии личности, проявление доверия к силам и возможностям учащихс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Проявление  личного отношения учителя, к ученику, классу, высказывание собственного мнени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Проявление учителем собственных качеств, данных личности (в плане общения, эрудиции, отношение к предмету, деловых качеств и т.д.) и побуждение учащихся к подобным направлениям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Организация дружеский взаимоотношений в коллективе (взаимопроверка, обмен мнениями, взаимопомощь)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Оптимальная система мер по оказанию помощи неуспевающему школьнику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Помощь в планировании учебной деятельности (планирование повторения и выполнения минимума упражнений для ликвидации пробелов, алгоритмизация учебной деятельности по анализу и устроению типичных ошибок и пр.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Дополнительное инструктирование в ходе учебной деятельност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Стимулирование учебной деятельности (поощрение, создание ситуаций успеха, побуждение к активному труду и др.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Контроль над учебной деятельностью (более частый опрос ученика, проверка всех домашних заданий, активизация самоконтроля в учебной деятельности и др.)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Различные формы взаимопомощ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Дополнительные занятия с учеником учителя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Меры предупреждения неуспеваемости ученика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Всестороннее повышение эффективности каждого урока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Формирование познавательного интереса к учению и положительных мотивов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Индивидуальный подход к учащемус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Специальная система домашних заданий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Усиление работы с родителям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Привлечение ученического актива к борьбе по повышению ответственности ученика за учение.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Памятка для работающих с неуспевающими ученикам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   Ф.И.О. ученика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  Класс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  По каким предметам не успевает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 xml:space="preserve">4.   Поведение ученика. 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  Причины, которые привели к плохой успеваемост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Какие средства (дидактические, воспитательные, учебные, внеклассные, дополнительные занятия) используют в работе с учеником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7.   Кто привлечен к работе по преодолению неуспеваемости ученика.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8.</w:t>
      </w:r>
      <w:r>
        <w:rPr>
          <w:sz w:val="14"/>
          <w:szCs w:val="14"/>
        </w:rPr>
        <w:t xml:space="preserve">      </w:t>
      </w:r>
      <w:r>
        <w:rPr>
          <w:szCs w:val="20"/>
        </w:rPr>
        <w:t>Сколько времени уже длится эта работа.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9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Какие изменения наблюдаются, есть ли результаты работы. 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b/>
          <w:szCs w:val="20"/>
        </w:rPr>
        <w:t>Система мер по совершенствованию учебно-воспитательного процесса с целью предупреждения неуспеваемости школьников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1.Профилактика типичных причин неуспеваемости, присущих определенным возрастным группам: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а) в начальных классах сосредоточить усилия на всемерном развитии у учащихся навыков учебно-познавательной деятельности и работоспособности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б) включение в тематику педагогических советов, заседаний методических советов, объединений вопросов, связанных с предупреждением неуспеваемости учащихся;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2. Выявление и учет специфических для школы причин отставания во всех классах, устранение и профилактика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3. Широкое ознакомление учителей с типичными причинами неуспеваемости, со способами изучения учащихся, мерами предупреждения и преодоления их отставания в учении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4. Обеспечение единства действий всего педагогического коллектива по предупреждению неуспеваемости школьников и повышению уровня их воспитанности, обращая внимание на достижение единства и воспитания, установленные межпредметных связей в обучении, координацию действий педагогов с учениками активом, родителями и общественностью по месту жительства детей и др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5. Тщательное ознакомление с учебными возможностями будущих первоклассников и проведение в необходимых случаях специальных корректирующих занятий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6. Систематическое изучение трудностей в работе учителей, всемерное улучшение практики самоанализа учителями своей деятельности и их последующее самообразование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7. Включение в тематику педагогических советов, заседаний методических объединений и прочих проблем, над которыми будет работать школа в ближайшие годы, вопросов, связанных с предупреждением неуспеваемости учащихся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8. Постоянный контроль над реализацией системы мер по предупреждению эпизодической и устойчивой неуспеваемости, осуществлять специальный контроль над работой с наиболее «трудными» школьниками, строгий учет результатов этой работы.</w:t>
      </w:r>
    </w:p>
    <w:p>
      <w:pPr>
        <w:pStyle w:val="Normal"/>
        <w:spacing w:before="280" w:after="280"/>
        <w:jc w:val="both"/>
        <w:rPr>
          <w:szCs w:val="20"/>
        </w:rPr>
      </w:pPr>
      <w:r>
        <w:rPr>
          <w:szCs w:val="20"/>
        </w:rPr>
        <w:t>9. Обобщение передового опыта работы по предупреждению неуспеваемости и его широкое обсуждение.</w:t>
      </w:r>
    </w:p>
    <w:p>
      <w:pPr>
        <w:pStyle w:val="Normal"/>
        <w:spacing w:before="280" w:after="280"/>
        <w:jc w:val="both"/>
        <w:rPr>
          <w:b/>
          <w:b/>
          <w:szCs w:val="20"/>
        </w:rPr>
      </w:pPr>
      <w:r>
        <w:rPr>
          <w:b/>
          <w:szCs w:val="20"/>
        </w:rPr>
        <w:t>Система работы по формированию положительного отношения к учению у неуспевающих школь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71"/>
        <w:gridCol w:w="2376"/>
        <w:gridCol w:w="1969"/>
        <w:gridCol w:w="1209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Формируемые отнош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-ый эта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-ой эта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3-й эта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4-й этап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тношение к со-держанию учеб-н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Наиболее легкий занимательный ма-териал независимо от его важности, значим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Занимательный ма-териал, касающийся сущности изучаемо-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Существенный, важный, но не привлекательный матери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тношение к процессу учения (усвоения зна-ни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Действует учитель-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-ученик только воспринима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едущим остается учитель, ученик участвует в отдель-ных звеньях процес-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едущим ста-новится ученик, учитель участвует в отдельных зве-ньях процесс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Ученик действует самостоя-тельно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тношение к се-бе, своим сил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оощрение успе-хов в учебе, не требующей усил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оощрение успеха к работе, требующих некоторых усил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оощрение ус-пеха в работе, требующий зна-чительных усил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тношение к учителю (коллек-тиву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одчеркнутая объективность, нейтралит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Доброжелательность,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нимание, личное расположение, по-мощь, сочув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спользование суждения наряду с доброжелатель-ностью, помощью и др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Cs w:val="20"/>
        </w:rPr>
      </w:pPr>
      <w:r>
        <w:rPr>
          <w:b/>
          <w:szCs w:val="20"/>
        </w:rPr>
        <w:t>Профилактика неуспеваем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89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Этапы урок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Акценты в обучен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. В процессе кон-троля за подготовлен-ностью учащихс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Специально контролировать усвоение вопросов, обычно вызывающих у учащихся наибольшее затруднение. Тщательно анализировать и систематизировать ошибки, допускаемые учениками в устных ответах, письменных работах, выявить типичные для касса и концентрировать внимание на их устранение. Контролировать усвоение материала учениками, пропустившие предыдущие уроки. По окончанию разделения темы или раздела обобщать итоги усвоение основных понятий, законов, правил, умений и навыков школьниками, выявить причины отставания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. При изложения нового материала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хся активно усваивать материал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. В ходе самостоя-тельной работы уча-щихся на урок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одбирать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на упражнение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я ее в должном темпе и осуществлять контроль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. При организации самостоятельной ра-боты вне класс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Обеспечить в ходе домашней работы повторения пройденного, концентрируя внимание на наиболее существенных элементах программы, вызывающих обычно наиболее затруднения. Систематически давать домашне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Cs w:val="20"/>
        </w:rPr>
      </w:pPr>
      <w:r>
        <w:rPr>
          <w:b/>
          <w:szCs w:val="20"/>
        </w:rPr>
        <w:t>Оказание помощи неуспевающему ученику на урок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89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Этапы урок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Виды помощи в учен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 процессе контроля за подготовленностью учащихс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атмосферы особой доброжелательности при опросе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Снижение темпа опроса, разрешение дольше готовиться у доски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едложения учащимся примерного плана ответа 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Разрешение пользоваться наглядными пособиями помогающими излагать суть явления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Стимулирование оценкой, подбадриванием, похвалой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ри изложении ново-го материал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рименение мер поддержания интереса к слабоуспевающим с вопросами, выясняющими степень понимания ими учебного материала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Привлечение их в качестве помощников при подготовке приборов, опытов и т.д.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ривлечение к высказыванию предложения при проблемном обучении, к выводам и обобщениям  или объяснению сути проблемы, высказанной сильным ученико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 ходе самостоятель-ной работы на урок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Разбивка заданий на дозы, этапы, выделение в сложных заданиях ряда простых, ссылка на аналогичное задание, выполненное ранее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Напоминание приема и способа выполнения задания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Указание на необходимость актуализировать то или иное правило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Ссылка на правила и свойства, которые необходимы для решения задач, упражнений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Инструктирование о рациональных путях выполнения заданий, требованиях к их оформлению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Стимулирование самостоятельных действий слабоуспевающих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Более тщательный контроль за их деятельностью, указание на ошибки, проверка, исправлени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ри организации са-мостоятельной рабо-т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ыбор для групп слабоуспевающих наиболее рациональной системы упражнений, а не механическое увеличение их числа</w:t>
            </w:r>
          </w:p>
          <w:p>
            <w:pPr>
              <w:pStyle w:val="Normal"/>
              <w:spacing w:before="280" w:after="280"/>
              <w:jc w:val="both"/>
              <w:rPr>
                <w:szCs w:val="20"/>
              </w:rPr>
            </w:pPr>
            <w:r>
              <w:rPr>
                <w:szCs w:val="20"/>
              </w:rPr>
              <w:t>Более подробное объяснение последовательности выполнения задания</w:t>
            </w:r>
          </w:p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Normal"/>
        <w:pBdr>
          <w:bottom w:val="double" w:sz="6" w:space="7" w:color="000000"/>
        </w:pBdr>
        <w:spacing w:before="280" w:after="280"/>
        <w:jc w:val="both"/>
        <w:rPr/>
      </w:pPr>
      <w:r>
        <w:rPr>
          <w:szCs w:val="20"/>
        </w:rPr>
        <w:t>(Лучшие страницы педагогической прессы - №2, 200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firstLine="709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3:38:00Z</dcterms:created>
  <dc:creator>Metod_2</dc:creator>
  <dc:description/>
  <cp:keywords/>
  <dc:language>en-US</dc:language>
  <cp:lastModifiedBy>Metod_2</cp:lastModifiedBy>
  <dcterms:modified xsi:type="dcterms:W3CDTF">2007-04-28T03:43:00Z</dcterms:modified>
  <cp:revision>1</cp:revision>
  <dc:subject/>
  <dc:title>Признаки отставания – начало неуспеваемости учащихся</dc:title>
</cp:coreProperties>
</file>