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Опорный конспект</w:t>
      </w:r>
    </w:p>
    <w:p>
      <w:pPr>
        <w:pStyle w:val="Style15"/>
        <w:ind w:firstLine="540"/>
        <w:jc w:val="both"/>
        <w:rPr/>
      </w:pPr>
      <w:r>
        <w:rPr/>
        <w:t>Опорный конспект является вторичным текстом, так как в нем в краткой форме передаются основные сведения текста исходного. При этом могут использоваться сокращения, различные знаки, символы, графические выделения. Часто опорный конспект представляет собой рисунок или схему, иногда таблицу. Психологи отмечают, что преобразование учеником информации, перевод ее в другую, более наглядную форму (в рисунок, схему, таблицу) способствует лучшему пониманию и усвоению знаний. Поэтому важно, чтобы у детей выработалось умение составлять опорные конспекты в различных формах и вкус к такой работе.</w:t>
      </w:r>
    </w:p>
    <w:p>
      <w:pPr>
        <w:pStyle w:val="Style15"/>
        <w:ind w:firstLine="540"/>
        <w:jc w:val="both"/>
        <w:rPr/>
      </w:pPr>
      <w:r>
        <w:rPr/>
        <w:t>Опорный конспект составляется учителем для учеников (чтобы дети усвоили представленную в нем информацию) или детьми (тогда учитель оценит, насколько они поняли прочитанный или услышанный исходный текст) или совместными усилиями учителя и детей в диалоге (для создания атмосферы поиска, маленького открытия).</w:t>
      </w:r>
    </w:p>
    <w:p>
      <w:pPr>
        <w:pStyle w:val="Style15"/>
        <w:ind w:firstLine="540"/>
        <w:jc w:val="both"/>
        <w:rPr>
          <w:bCs/>
        </w:rPr>
      </w:pPr>
      <w:r>
        <w:rPr/>
        <w:t>Опорный конспект должен в краткой форме четко передавать содержание исходного текста. Так, чтобы даже через несколько дней, недель, а может быть, и месяцев мы могли бы по этому конспекту восстановить содержание текста. Давайте посмотрим, как это делается.</w:t>
      </w:r>
    </w:p>
    <w:p>
      <w:pPr>
        <w:pStyle w:val="HTML"/>
        <w:ind w:firstLine="540"/>
        <w:jc w:val="both"/>
        <w:rPr/>
      </w:pPr>
      <w:r>
        <w:rPr>
          <w:rFonts w:cs="Times New Roman" w:ascii="Times New Roman" w:hAnsi="Times New Roman"/>
          <w:color w:val="000000"/>
          <w:sz w:val="24"/>
          <w:szCs w:val="24"/>
        </w:rPr>
        <w:t>Применение опорных конспектов  приводит  к  изменению  системы  проверки  знаний.  Теперь,  это  не  просто проверка знания параграфа или пункта темы, а контроль за знанием целых  тем, событий, причинно-следственных связей.</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о необходимо  выделить  значение  опорных  конспектов  для  слабых учащихся. Запомнить отдельные факты, события,  даты  для  них  бывает  очень сложно, не говоря уж о цельной цепочке темы. Такие ученики  часто  теряются, замыкаются в себе и в конечном  итоге  теряют  всякий  интерес  к  предмету. Опорный конспект,  в  таком  случае,  действительно  становится  опорой  для такого ученика. Он позволяет без помощи учителя  вспомнить  и  воспроизвести материал не только отдельного элемента, но и всей темы в  целом.  Постепенно пропадает скованность, появляется интерес к получению знаний.</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мере работы  с  опорными  конспектами  учащиеся  выходят  на  новый уровень:  они  начинают  самостоятельно  составлять  опорные   конспекты   и предлагать оригинальные значки и символы для отдельных подтем.  Естественно, такая работа невозможна без  вдумчивого  изучения  учебного  материала,  без умения выделять главное в тексте или рассказе  учителя.  В  старших  классах данный приём позволяет сжато записать любую лекцию.</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bCs/>
        </w:rPr>
        <w:t>Технология опорных конспектов В.Ф. Шаталова приобретает совершенно новое качество, когда на экране в заданном режиме появляются фрагменты «опоры». В любой момент учитель может с помощью гиперссылок перейти к детализации информации, «оживить» изучаемый материал с помощью анимации и т.д.</w:t>
      </w:r>
    </w:p>
    <w:p>
      <w:pPr>
        <w:pStyle w:val="Normal"/>
        <w:ind w:firstLine="540"/>
        <w:jc w:val="both"/>
        <w:rPr>
          <w:bCs/>
        </w:rPr>
      </w:pPr>
      <w:r>
        <w:rPr>
          <w:bCs/>
        </w:rPr>
      </w:r>
    </w:p>
    <w:p>
      <w:pPr>
        <w:pStyle w:val="Normal"/>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02:00Z</dcterms:created>
  <dc:creator>Metod_2</dc:creator>
  <dc:description/>
  <cp:keywords/>
  <dc:language>en-US</dc:language>
  <cp:lastModifiedBy>Metod_2</cp:lastModifiedBy>
  <dcterms:modified xsi:type="dcterms:W3CDTF">2007-11-13T04:37:00Z</dcterms:modified>
  <cp:revision>5</cp:revision>
  <dc:subject/>
  <dc:title>К примеру, технология опорных конспектов В</dc:title>
</cp:coreProperties>
</file>