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втор: Смирнова М.А. </w:t>
      </w:r>
    </w:p>
    <w:p>
      <w:pPr>
        <w:pStyle w:val="Normal"/>
        <w:rPr/>
      </w:pPr>
      <w:hyperlink r:id="rId2">
        <w:r>
          <w:rPr>
            <w:rStyle w:val="InternetLink"/>
          </w:rPr>
          <w:t>http://www.it-n.ru</w:t>
        </w:r>
      </w:hyperlink>
      <w:r>
        <w:rPr/>
        <w:t xml:space="preserve">   Сеть творческих учителей</w:t>
      </w:r>
    </w:p>
    <w:p>
      <w:pPr>
        <w:pStyle w:val="Normal"/>
        <w:rPr/>
      </w:pPr>
      <w:r>
        <w:rPr/>
      </w:r>
    </w:p>
    <w:tbl>
      <w:tblPr>
        <w:tblW w:w="11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916"/>
      </w:tblGrid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то делает мультимедийный урок успешным? Разумеется, не «картинки». Тем не менее, вопрос о критериях отбора и организации иллюстративного материала не последний при подготовке презентации для урока в начальной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презентационного сопровождения уроков ОМ стараюсь использовать свои фотографии – архив у меня большой.  Если чего-то не хватает – обращаюсь к проверенным сайтам, предпочитаю те, где хорошо и подробно представлена систематика растительного и животного мира, что значительно облегчает поиск нужных изображений и снижает риск досадных ошибок в определении видов животных и растений. </w:t>
            </w:r>
          </w:p>
          <w:p>
            <w:pPr>
              <w:pStyle w:val="Normal"/>
              <w:rPr/>
            </w:pPr>
            <w:r>
              <w:rPr/>
              <w:t xml:space="preserve">В конце презентации – обязательно даю ссылки на источники фотоматериалов с точным адресом страницы веб-сайта. </w:t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ости визуального ряда. Каковы критерии отбора фото?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У меня критериев три:</w:t>
            </w:r>
          </w:p>
          <w:p>
            <w:pPr>
              <w:pStyle w:val="Normal"/>
              <w:rPr/>
            </w:pPr>
            <w:r>
              <w:rPr/>
              <w:t xml:space="preserve">1) Качество исходного изображения: хорошее разрешение, удачный ракурс, освещение, отсутствие лишних, отвлекающих, не относящихся к теме деталей. </w:t>
            </w:r>
          </w:p>
          <w:p>
            <w:pPr>
              <w:pStyle w:val="Normal"/>
              <w:rPr/>
            </w:pPr>
            <w:r>
              <w:rPr/>
              <w:t xml:space="preserve">Функцию сжатия рисунков применяю только для публикации в </w:t>
            </w:r>
            <w:r>
              <w:rPr>
                <w:lang w:val="en-US"/>
              </w:rPr>
              <w:t>Internet</w:t>
            </w:r>
            <w:r>
              <w:rPr/>
              <w:t>, но не для демонстрации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17456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2) Эмоциональный отклик, который вызовет фото у детей. Одна из важнейших задач ОМ как предмета - </w:t>
            </w:r>
          </w:p>
          <w:p>
            <w:pPr>
              <w:pStyle w:val="Normal"/>
              <w:rPr/>
            </w:pPr>
            <w:r>
              <w:rPr/>
              <w:t>формирование любви к природе, бережного отношения к ней. Поэтому стараюсь отбирать те кадры, которые способны вызвать чувство восхищения, благоговения перед природой,</w:t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16859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желание защитить, спасти,</w:t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16859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сто пожалеть…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16859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Некоторые городские дети боятся животных. При отборе фото стараюсь это учитывать, особенно включая в презентацию фото хищников.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16871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Порой бывает трудно найти грань между допустимым и неуместным: агрессивное поведение животных, хищники, поедающие добычу… каждый раз вопрос о размещении подобных фотографий приходится решать заново.</w:t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16967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930275</wp:posOffset>
                  </wp:positionV>
                  <wp:extent cx="1693545" cy="1706245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) Ничего лишнего! Только то, что надо. Активно использую </w:t>
            </w:r>
            <w:r>
              <w:rPr>
                <w:lang w:val="en-US"/>
              </w:rPr>
              <w:t>Photoshop</w:t>
            </w:r>
            <w:r>
              <w:rPr/>
              <w:t>:  кадрирование, стирание «лишних» деталей, иногда – вырезание слоя для создания коллажа. Хотя, надо признаться, что при коллажировании добиться естественности довольно трудно из-за разных размеров исходных файлов, освещенности, цветовой гаммы и т.д. Поэтому коллаж использую крайне редко, лишь в тех случаях, когда он выполняет какую-то дополнительную дидактическую функцию «найди ошибку», «установи связи» и т.д. (коллаж на слайде 9 демонстрирует взаимосвязи в осеннем лесу) или в случае, если не найдено необходимое изображение (шмель на клевере на слайде 15 – фотомонтаж).</w:t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1685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чень важно, на мой взгляд, удачное сочетание графики на слайд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Здесь стараюсь избегать присутствия на одном слайде разных видов графических файлов: «не сочетаются» анимированный *.</w:t>
            </w:r>
            <w:r>
              <w:rPr>
                <w:lang w:val="en-US"/>
              </w:rPr>
              <w:t>gif</w:t>
            </w:r>
            <w:r>
              <w:rPr/>
              <w:t xml:space="preserve"> и  растровый рисунок, «не смотрятся» рядом 3</w:t>
            </w:r>
            <w:r>
              <w:rPr>
                <w:lang w:val="en-US"/>
              </w:rPr>
              <w:t>D</w:t>
            </w:r>
            <w:r>
              <w:rPr/>
              <w:t xml:space="preserve">  и плоская карти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690" cy="1657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ind w:firstLine="708"/>
              <w:rPr/>
            </w:pPr>
            <w:r>
              <w:rPr>
                <w:b/>
                <w:i/>
              </w:rPr>
              <w:t>Компоновка изображений на слайде может способствовать активизации мышления детей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ассоциация</w:t>
            </w:r>
            <w:r>
              <w:rPr/>
              <w:t xml:space="preserve"> – использование ярких образов в поддержку изучаемой тем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690" cy="1677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противопоставление</w:t>
            </w:r>
            <w:r>
              <w:rPr/>
              <w:t>– задает некоторый конфликт, суть которого и надо уяснить на уроке (здесь изображения находятся на расстоянии друг от друга, фон или цветовая гамма контрастны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0755" cy="1677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сравнение</w:t>
            </w:r>
            <w:r>
              <w:rPr/>
              <w:t xml:space="preserve"> – найти общее и особенное поможет частичное перекрывание одного изображения другим, близкая цветовая гамм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690" cy="1647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группировка</w:t>
            </w:r>
            <w:r>
              <w:rPr/>
              <w:t xml:space="preserve"> – активно использую автофигуры (блоки, стрелки и т.д.) для «связывания» элементов в групп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1685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цепочка</w:t>
            </w:r>
            <w:r>
              <w:rPr/>
              <w:t xml:space="preserve"> – бывает, что удачно выстроенный визуальный ряд запечатлевается именно как логическая последова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1687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4" w:hRule="atLeast"/>
        </w:trPr>
        <w:tc>
          <w:tcPr>
            <w:tcW w:w="1122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колько изображений может быть на слайде? </w:t>
            </w:r>
          </w:p>
          <w:p>
            <w:pPr>
              <w:pStyle w:val="Normal"/>
              <w:rPr/>
            </w:pPr>
            <w:r>
              <w:rPr/>
              <w:t>На мой взгляд, не больше шести. Да и это порой уже многовато…. Только если надо найти нечто общее (слайд 14) или наоборот, разбить на группы (слайд 15).</w:t>
            </w:r>
          </w:p>
          <w:p>
            <w:pPr>
              <w:pStyle w:val="Normal"/>
              <w:rPr/>
            </w:pPr>
            <w:r>
              <w:rPr/>
              <w:t>Думаю, для анализа, сравнения оптимальное количество изображений 1-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ядок вывода изображений на слайде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- если фото перекрывают друг друга, то вывод изображений идет от «нижних» к тем, которые находятся на переднем плане;</w:t>
            </w:r>
          </w:p>
          <w:p>
            <w:pPr>
              <w:pStyle w:val="Normal"/>
              <w:rPr/>
            </w:pPr>
            <w:r>
              <w:rPr/>
              <w:t>- в слайд-шоу многое диктует формат, но в целом, наверное, здесь должны действовать общие законы композиции: завязка – развитие -  кульминация – развязка, если только учитель не предлагает установить закономерность, продолжить ряд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1685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намика видеоряда презентации</w:t>
            </w:r>
            <w:r>
              <w:rPr/>
              <w:t xml:space="preserve"> следует логике урока.</w:t>
            </w:r>
          </w:p>
          <w:p>
            <w:pPr>
              <w:pStyle w:val="Normal"/>
              <w:rPr/>
            </w:pPr>
            <w:r>
              <w:rPr/>
              <w:t>В моей практике при изучении нового чаще всего схема такова:</w:t>
              <w:br/>
              <w:t>отдельные крупные планы животных (растений, форм рельефа и т.п.) -&gt; блоки изображений меньшего формата для выделения общего и особенного -&gt;  схемы, обобщающие таблицы (например, как в презентации «</w:t>
            </w:r>
            <w:hyperlink r:id="rId18">
              <w:r>
                <w:rPr>
                  <w:rStyle w:val="InternetLink"/>
                </w:rPr>
                <w:t>Невидимые нити</w:t>
              </w:r>
            </w:hyperlink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Фон и шрифт </w:t>
            </w:r>
            <w:r>
              <w:rPr/>
              <w:t xml:space="preserve">выбираю такие, которые не будут отвлекать детей от содержания урока, не «перебьют» впечатление от фото. Зрительно объединить фото с разной цветовой гаммой помогают рамки (все фото презентации-приложения оформлены белыми рамками в 4,5 или 6 </w:t>
            </w:r>
            <w:r>
              <w:rPr>
                <w:lang w:val="en-US"/>
              </w:rPr>
              <w:t>pt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десь перечислены отдельные приемы построения иллюстративного ряда к мультимедийному уроку ОМ. На мой взгляд, их использование позволяет добиться наибольшего эффекта презентационного сопровождения. Список таких приемов можно продолж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-прежнему без ответа остается вопрос об оптимальном размере изображения на слайде для экрана компьютера и для экрана проектора. Буду признательна за информацию по этому вопрос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ибо:</w:t>
            </w:r>
          </w:p>
          <w:p>
            <w:pPr>
              <w:pStyle w:val="Normal"/>
              <w:jc w:val="both"/>
              <w:rPr/>
            </w:pPr>
            <w:r>
              <w:rPr/>
              <w:t>Аствацатурову Г.О. за интересные вопросы, которые легли в основу этих заметок,</w:t>
            </w:r>
          </w:p>
          <w:p>
            <w:pPr>
              <w:pStyle w:val="Normal"/>
              <w:jc w:val="both"/>
              <w:rPr/>
            </w:pPr>
            <w:r>
              <w:rPr/>
              <w:t>Скворцовой Ю.С. за поддержку и крити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Аствацатуров Г.О. «Педагогический дизайн мультимедийного урока»</w:t>
              </w:r>
            </w:hyperlink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Драхлер А.Б. «К вопросу о презентациях»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hyperlink" Target="http://it-n.ru/communities.aspx?cat_no=5025&amp;d_no=6270&amp;ext=Attachment.aspx?Id=1372" TargetMode="External"/><Relationship Id="rId19" Type="http://schemas.openxmlformats.org/officeDocument/2006/relationships/hyperlink" Target="http://it-n.ru/communities.aspx?cat_no=13748&amp;d_no=13996&amp;ext=Attachment.aspx?Id=3744" TargetMode="External"/><Relationship Id="rId20" Type="http://schemas.openxmlformats.org/officeDocument/2006/relationships/hyperlink" Target="http://it-n.ru/communities.aspx?cat_no=13748&amp;d_no=1980&amp;ext=Attachment.aspx?Id=323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1:00Z</dcterms:created>
  <dc:creator>Metod_2</dc:creator>
  <dc:description/>
  <cp:keywords/>
  <dc:language>en-US</dc:language>
  <cp:lastModifiedBy>Metod_2</cp:lastModifiedBy>
  <dcterms:modified xsi:type="dcterms:W3CDTF">2007-11-12T08:21:00Z</dcterms:modified>
  <cp:revision>2</cp:revision>
  <dc:subject/>
  <dc:title>Автор: Смирнова М</dc:title>
</cp:coreProperties>
</file>