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Школьное планирование № 5/2006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ВЯТЬ АКТИВНЫХ СПОСОБОВ ОБУЧ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 качества образования, ЮНЕСКО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ак спланировать учебный процесс в соответствии с требованиями времени? Ниже представлены девять способов обучения. Лишь незначительное количество из них требует вспомогательного оборудования, но все они теряют смысл без учителей и администраторов, стремящихся к внедрению активных подходов в образовании и желающих помочь детям вырабатывать критическое мышление, коммуникабельность и успешно социализировать и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искуссионные групп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онные группы совершенствуют умение общаться и слу</w:t>
        <w:softHyphen/>
        <w:t>шать; решать проблемы; принимать решения и критически мыслить. , Дискуссии представляют собой один из самых эффективных способов развития сознания и мышления детей. Для них не требуется дополнительных материалов, и они могут проводиться в больших классах, однако для повышения их эффективности детские дискусси</w:t>
        <w:softHyphen/>
        <w:t>онные группы должны быть хорошо подобраны и организованы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Численность групп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уппы должны быть небольшими, для того чтобы каждый мог принять участие в дискуссии. Оптимальная численность от пяти до семи детей. Детей необходимо рассадить по местам таким образом, чтобы все они хорошо видели друг друга, например, вокруг стола или на полу. В каждой группе должен быть лидер и «секретарь», делаю</w:t>
        <w:softHyphen/>
        <w:t>щий запис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Разработка правил для работы в групп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о организовать работу группы таким образом, чтобы не возникала ситуация, когда за всех думают и говорят один или два ребёнка. Иногда допускается, чтобы дети обсуждали вопросы парами, перед тем как ответить. В результате более застенчивые дети могут со</w:t>
        <w:softHyphen/>
        <w:t>общить свои мысли более смелым. Весьма полезно договориться с де</w:t>
        <w:softHyphen/>
        <w:t>тьми перед началом дискуссии о «правилах работы в группе». Если де</w:t>
        <w:softHyphen/>
        <w:t>ти сами будут участвовать в составлении этих правил, они будут более склонны придерживаться их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Формулировка темы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ям могут предлагаться для обсуждения как широкие пробле</w:t>
        <w:softHyphen/>
        <w:t>мы (например, «Как играть дома с малышами?»), так и более узкие во</w:t>
        <w:softHyphen/>
        <w:t>просы (например, «Назовите четыре способа, как каждый из нас мо</w:t>
        <w:softHyphen/>
        <w:t>жет сделать нашу площадку для игр более безопасной»). В любом слу</w:t>
        <w:softHyphen/>
        <w:t>чае дети должны иметь ясное представление о цели дискуссии и о вы</w:t>
        <w:softHyphen/>
        <w:t>водах, к которым пришла групп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Когда и как использовать дискуссионные групп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в группах рекомендуется проводить, когда мы изуча</w:t>
        <w:softHyphen/>
        <w:t>ем какие-либо вопросы в ходе учебного процесса, когда мы планиру</w:t>
        <w:softHyphen/>
        <w:t>ем нашу деятельность и на стадии оценки. Иногда полезно начать дис</w:t>
        <w:softHyphen/>
        <w:t>куссию, задав (и записав) три или четыре важных вопроса. Иногда для стимулирования дискуссии можно использовать и другие способы. Ниже представлены некоторые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Собственный опыт: </w:t>
      </w:r>
      <w:r>
        <w:rPr>
          <w:color w:val="000000"/>
        </w:rPr>
        <w:t>Для начала дискуссии используйте истории из собственного опы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Использование иллюстрационного материала: </w:t>
      </w:r>
      <w:r>
        <w:rPr>
          <w:color w:val="000000"/>
        </w:rPr>
        <w:t>из книг, журналов, использование фотографий и т.д., например, покажите рисунок, изо</w:t>
        <w:softHyphen/>
        <w:t>бражающий взаимодействие двух людей. Поставьте следующие зада</w:t>
        <w:softHyphen/>
        <w:t>чи: представьте себя на месте этих людей, что вы чувствуете, как вы от</w:t>
        <w:softHyphen/>
        <w:t>носитесь к этим людя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судите, почему люди на картинке ведут себя именно таким об</w:t>
        <w:softHyphen/>
        <w:t>разом. Как будет развиваться ситуация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Использование утверждений, </w:t>
      </w:r>
      <w:r>
        <w:rPr>
          <w:color w:val="000000"/>
        </w:rPr>
        <w:t>с которыми дети «соглашаются» или «не соглашаются» и при этом защищают своё мн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мните: если </w:t>
      </w:r>
      <w:r>
        <w:rPr>
          <w:color w:val="000000"/>
        </w:rPr>
        <w:t>дискуссионные группы состоят из старших детей, необходимо выбирать такие темы, которые помогут им общаться, прислушиваться к различным точкам зрения и ясно выражать свои мысли. Такая тема, как «Что мы можем сделать для того, чтобы решить проблему общественного транспорта в нашем микрорайоне», обязательно вызовет интересную дискуссию. Тема же «Нужен ли общест</w:t>
        <w:softHyphen/>
        <w:t>венный транспорт» не вызовет большого интере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каз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зы развивают общение и умение слушать, способствуют развитию многих видов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е рассказов — один из лучших способов внедрения в сознание новых идей, стимулирования дискуссии и передачи другим важной информаци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Как рассказыва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берите рассказ, который, с одной стороны, будет интересен, а с другой стороны — будет содержать в себе ясное и простое для пони</w:t>
        <w:softHyphen/>
        <w:t>мания сообщение, касающееся детей и их жизни. Обязательно убеди</w:t>
        <w:softHyphen/>
        <w:t>тесь, что дети понимают язык, которым излагается данный рассказ. Обычно эффективность рассказов наиболее высока, когда они излага</w:t>
        <w:softHyphen/>
        <w:t>ются на языке, используемом в семьях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будьте о том, что вы учитель или администратор, помните только, что вы рассказчик. Соберите детей вокруг себя. Иногда в каче</w:t>
        <w:softHyphen/>
        <w:t>стве вспомогательных средств можно использовать рисунки или кук</w:t>
        <w:softHyphen/>
        <w:t>лы. Иногда вставляйте в свой рассказ песни. Меняйте голос, говорите громко и тихо, быстро и медленно. Периодически делайте паузы, что</w:t>
        <w:softHyphen/>
        <w:t>бы дети успевали подумать о том, что вы им говорите. Во время рас</w:t>
        <w:softHyphen/>
        <w:t>сказа задавайте вопросы, чтобы убедиться, что дети вас понимаю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буждайте детей принимать активное участие в рассказе с са</w:t>
        <w:softHyphen/>
        <w:t>мого начала и помогайте им дополнять его. Вот несколько связанных с этим рекомендац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ти сами могут давать имена персонажам и придумать назва</w:t>
        <w:softHyphen/>
        <w:t>ние для расска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д тем как начать рассказ, попросите их «найти» в рассказе какое-либо место: «Когда я закончу, скажите мне, сколько детей по</w:t>
        <w:softHyphen/>
        <w:t>могало Марии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сть они помогают вам рассказыв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нужные моменты разрешайте им высказывать своё мнение или замечание: «Муза решила, что она слишком устала и не будет вдохновлять поэта. Как вы думаете, она правильно поступила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сть они пробуют заранее угадать развитие событий: «Он мо</w:t>
        <w:softHyphen/>
        <w:t>жет сделать три вещи... Ну, как вы думаете, что он сделает?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гласите их порассуждать: «Галина знала, что эти люди вы</w:t>
        <w:softHyphen/>
        <w:t>рубают лес, но что она могла сделать? Ведь ей было всего тринадц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бы её стал слушать? ... А как вы думаете, что она могла бы сде</w:t>
        <w:softHyphen/>
        <w:t>лать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усть они поставят себя на место действующего лица: «Нико</w:t>
        <w:softHyphen/>
        <w:t>лай не знал, что ему делать дальше... температура всё росла... Учитель рассказывал им, что надо делать, но он не помнил точно, что именно... А вы можете ему помочь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 окончании рассказа попросите их обсудить разные варианты: Что бы могло случиться, если бы ... Изменился бы сюжет, если бы 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качестве варианта опустите концовку рассказа. Пусть дети придумают её и обсудят с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конец, помогите детям связать услышанный рассказ со своей реальной жизнью: «Случалось ли что-то подобное с вами/в нашем районе?» «Знаете ли вы кого-нибудь, кто...?» «А как мы делаем это в нашем городе/деревне? «Можем мы изменить это?»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Рассказ окончен... Что дальш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зы могут перейти в дискуссии и другие виды деятельности, которые помогут развить способность детей к взаимопониманию и из</w:t>
        <w:softHyphen/>
        <w:t>менить их отношение к затронутым проблемам. Но прежде всего, убе</w:t>
        <w:softHyphen/>
        <w:t>дитесь, что они поняли главную мысль расска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иже представлены некоторые способы развития более глубоко</w:t>
        <w:softHyphen/>
        <w:t>го понимания и новых видов деятельности в связи с услышанным рас</w:t>
        <w:softHyphen/>
        <w:t>сказо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сть группа детей расскажет историю, причём каждый должен участвовать в этом процесс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просите детей пересказать историю с точки зрения разных действующих лиц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вратите историю в пьесу и разыграйте её по рол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могите детям изобразить данный рассказ в виде серии ри</w:t>
        <w:softHyphen/>
        <w:t>сунков, которые они могут перемешивать и расставлять в правиль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готовьте кукол и используйте их для рассказ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просите детей придумать разные варианты концовки или ввести в рассказ новые действующие лиц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просите детей рассказать, что происходило до начала сюже</w:t>
        <w:softHyphen/>
        <w:t>та или после него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Распространение информации... рассказ истории друзьям и домашни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рассказе этой истории дети, возможно, захотят применить различные использовавшиеся вами приё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исунки и классная до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исунки и классная доска помогают продемонстрировать прак</w:t>
        <w:softHyphen/>
        <w:t>тические навыки, а также найти решение проблемы, развивать мыш</w:t>
        <w:softHyphen/>
        <w:t>ление в критических ситуациях и понимание других людей (сопере</w:t>
        <w:softHyphen/>
        <w:t>живани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ногие люди применяют рисунки для передачи информации и для облегчения понимания сложных вещей. С другой стороны, ри</w:t>
        <w:softHyphen/>
        <w:t>сунки можно использовать для постановки проблемы и развития ак</w:t>
        <w:softHyphen/>
        <w:t>тивного и критического мышления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  <w:u w:val="single"/>
        </w:rPr>
        <w:t xml:space="preserve">1 </w:t>
      </w:r>
      <w:r>
        <w:rPr>
          <w:i/>
          <w:iCs/>
          <w:color w:val="000000"/>
          <w:u w:val="single"/>
        </w:rPr>
        <w:t>.Использование рисунков для стимулирования дискусс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С помощью рисунка можно поставить задачу прямо или в виде во</w:t>
        <w:softHyphen/>
        <w:t>просов, таких, как: «Что происходило до того?» или «Что случилось потом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рисунки используются для стимулирования дискуссии, дети могут «стать частью рисунка», поставив себя на место одного из изобра</w:t>
        <w:softHyphen/>
        <w:t>жённых людей и отвечая на вопросы типа «Что бы ты сделал, если...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исунки могут играть роль стимула к созидательной творчес</w:t>
        <w:softHyphen/>
        <w:t>кой работе, например, к написанию стихов или пьес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2.Использование рисунков для проверки наблюдательности и спо</w:t>
        <w:softHyphen/>
        <w:t>собности критически мысли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В младших классах рисунки можно использовать для того, что</w:t>
        <w:softHyphen/>
        <w:t>бы помочь детям определить «правильность» или «ошибочность» тех или иных действий в соответствии с логикой сюж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 старших классах дети учатся расшифровывать «скрытую ин</w:t>
        <w:softHyphen/>
        <w:t>формацию» в рекламных сообщениях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3. Использование рисунков для проверки знаний и понимания, а так</w:t>
        <w:softHyphen/>
        <w:t>же для выработки определённого отнош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назовите характеристики человека этой професс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каких из этих овощей содержится больше всего витамина 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то вы об этом думаете (рисунок поворота с припаркованными автомобилями)?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  <w:u w:val="single"/>
        </w:rPr>
        <w:t xml:space="preserve">4. </w:t>
      </w:r>
      <w:r>
        <w:rPr>
          <w:i/>
          <w:iCs/>
          <w:color w:val="000000"/>
          <w:u w:val="single"/>
        </w:rPr>
        <w:t>Рисов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также могут рисовать и изготавливать модели сами, по па</w:t>
        <w:softHyphen/>
        <w:t>рам, по группам или целым класс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мните: </w:t>
      </w:r>
      <w:r>
        <w:rPr>
          <w:color w:val="000000"/>
        </w:rPr>
        <w:t>бумага и краски нужны далеко не всегда. С помощью мела, глины, листьев, цветов и семян также можно создать очень эф</w:t>
        <w:softHyphen/>
        <w:t>фектные произведения. Дети могут рисовать и на доске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  <w:u w:val="single"/>
        </w:rPr>
        <w:t xml:space="preserve">5. </w:t>
      </w:r>
      <w:r>
        <w:rPr>
          <w:i/>
          <w:iCs/>
          <w:color w:val="000000"/>
          <w:u w:val="single"/>
        </w:rPr>
        <w:t>Творческое использование классной дос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большинства учителей самым удобным визуальным средст</w:t>
        <w:softHyphen/>
        <w:t>вом обучения является классная доска. Работа на доске не просто напоминает детям о том, что они узнали, но скорее заставляет их мыс</w:t>
        <w:softHyphen/>
        <w:t>лить и принимать решения. Ниже представлены два соображения, как использовать доску для поощрения активного изучения и мыш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ображение на доске информации на основе идей, высказан</w:t>
        <w:softHyphen/>
        <w:t>ных деть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ение списков, которые дети могут пополнять: при разго</w:t>
        <w:softHyphen/>
        <w:t>воре о рынке и предметах первой необходимости, например, составьте их список и разбейте на группы по временам года и по стои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Общие рисунки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рисуйте линии и попросите детей закончить рисунок, исходя из своих собственных мыс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именты и наглядная демонстра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огда при объяснении идей учителям необходимо прибегать к наглядной демонстрации, например, для объяснения, как изгото</w:t>
        <w:softHyphen/>
        <w:t>вить выкройку юбки. Однако очень трудно понять, как делать подоб</w:t>
        <w:softHyphen/>
        <w:t>ные вещи, если просто смотреть на это. Следовательно, дети должны делать, выращивать, взвешивать и измерять с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только они поймут, как сделать что-то самостоятельно или как продемонстрировать это своё умение, они будут показывать то, чему научились, другим детям, использовать связанные с этим идеи в пьесах и кукольных спектаклях и показывать своё мастерство не только в школе, но и за её пределами. Выполняя какое-либо действие правильно или правильно его объясняя, они все лучше понимают его смысл, в результате чего повышается вероятность практического при</w:t>
        <w:softHyphen/>
        <w:t>менения полученных знан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рос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осы развивают организаторские способности, способность к общению, умение слушать и решать пробл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осы используются, если мы хотим больше знать о какой-ли</w:t>
        <w:softHyphen/>
        <w:t>бо проблеме, например, об отношении к беспризорности. Иногда предметом опросов становятся вещи, которые можно увидеть и пере</w:t>
        <w:softHyphen/>
        <w:t>считать, но чаще необходимо стараться выяснить, что люди делают или чувствуют. Поручая детям провести опрос, педагоги и админист</w:t>
        <w:softHyphen/>
        <w:t>раторы в значительной степени помогают им получить представление о состоянии вопросов, связанных с жизнью, и активно вовлекают их в процесс изучения самой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ей можно привлекать к опросам на любом этапе: при состав</w:t>
        <w:softHyphen/>
        <w:t>лении списка вопросов; при сборе информации; при составлении таблиц с целью отображения результатов; и на стадии подготовки выво</w:t>
        <w:softHyphen/>
        <w:t>дов из полученной информ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осы не обязательно должны быть очень сложными. На пер</w:t>
        <w:softHyphen/>
        <w:t>вых порах, пока дета только учатся их проводить (а общество привы</w:t>
        <w:softHyphen/>
        <w:t>кает к детям, собирающим информацию и задающим вопросы), выби</w:t>
        <w:softHyphen/>
        <w:t>райте «безопасные» темы, не приводящие людей в замешательство, та</w:t>
        <w:softHyphen/>
        <w:t>кие, как чтение, выращивание овощей, игрушки для маленьких детей. По мере того как дети приобретают опыт, они могут затрагивать и бо</w:t>
        <w:softHyphen/>
        <w:t>лее чувствительные темы, например, ксенофобия, отношение к ВИЧ-инфицированным, войны и распри и друг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того чтобы быть уверенным, что собранные сведения ис</w:t>
        <w:softHyphen/>
        <w:t>пользуются для передачи информации, касающейся жизни, без ущем</w:t>
        <w:softHyphen/>
        <w:t>ления чувств людей и не вызывая какой-либо неловкости, необходи</w:t>
        <w:softHyphen/>
        <w:t>мы такт и внимание. Местные культурные традиции часто становятся решающим фактором при выборе подходящей темы для о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мните: </w:t>
      </w:r>
      <w:r>
        <w:rPr>
          <w:color w:val="000000"/>
        </w:rPr>
        <w:t>опросы не обязательно проводить во время занятий. Если информацию несложно собрать и она не является конфиденци</w:t>
        <w:softHyphen/>
        <w:t>альной, дети могут опросить людей по дороге домой вечером или на выходных. Если же информация носит конфиденциальный характер (например, речь идёт о профилактике или способах лечения болез</w:t>
        <w:softHyphen/>
        <w:t>ней), учителю следует помочь детям или даже получить разрешение от их род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скурсии и посетител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кскурсии развивают наблюдательность, способность критичес</w:t>
        <w:softHyphen/>
        <w:t>ки мыслить и общаться с другими людь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аждом сообществе имеются различные учреждения, посеще</w:t>
        <w:softHyphen/>
        <w:t>ние которых весьма полезно, а также люди, готовые поделиться своим опытом с детьми. Некоторые экскурсии, в которых участвуют целые классы, требуют много времени и денег. Поскольку такие экскурсии не могут проводиться часто, необходимо со всей тщательностью по</w:t>
        <w:softHyphen/>
        <w:t>дойти к выбору мест для посещения и к планированию экскурсии. В то же время некоторые экскурсии очень просто организовать, а в ря</w:t>
        <w:softHyphen/>
        <w:t>де случаев дети могут посещать интересные места в свободное время, если эти посещения спланированы заран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ряду с экскурсиями, можно приглашать для беседы в классы людей из местного сообщества. Если они выражают желание провес</w:t>
        <w:softHyphen/>
        <w:t>ти беседу, учителю следует кратко проинструктировать их, но часто са</w:t>
        <w:softHyphen/>
        <w:t>мое лучшее пригласить их для ответов на вопросы. Вопросы следует подготовить заранее и предварительно передать приглашённому лицу, чтобы у него было время обдумать свои ответы. После этого дети мо</w:t>
        <w:softHyphen/>
        <w:t>гут задавать «дополнительные вопросы»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Места для посещ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Библиотеки, музеи и другие учрежде</w:t>
        <w:softHyphen/>
        <w:t>ния культу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Гидротехнические или водопроводные сооруж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ермерское хозяйство, теплиц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дел ГИБДД по техосмотру транс</w:t>
        <w:softHyphen/>
        <w:t>портных средст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сное хозяйств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орошие ясли или детский са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ынок или супермаркет (в крупных городах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брика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Кого стоит пригласи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Библиотекари, писатели, художн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естные социальные работн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бочие предприятий водоснабжения или инжене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тели в яслях и детских сад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ботники сельскохозяйственной/ ве</w:t>
        <w:softHyphen/>
        <w:t>теринарной/ лесной отраслей промыш</w:t>
        <w:softHyphen/>
        <w:t>лен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ники ГИБД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дители с маленькими детьми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Планирование экскурсии с деть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жно, чтобы дети принимали активное участие в подготовке к экс</w:t>
        <w:softHyphen/>
        <w:t>курсиям и к приему гостей. Попросите детей самих письменно сформу</w:t>
        <w:softHyphen/>
        <w:t>лировать цели экскурсии. Помогите им составить список объектов, кото</w:t>
        <w:softHyphen/>
        <w:t>рые следует посмотреть. При необходимости разделите их на группы, каждая из которых изучает свой объект. Как для экскурсий, так и для при</w:t>
        <w:softHyphen/>
        <w:t>ёма гостей подготовьте вопросы, которые необходимо задать. Пусть пер</w:t>
        <w:softHyphen/>
        <w:t>выми предлагают вопросы дети, а вы при необходимости изменяйте и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шите заранее, каким образом отразить полученные сведения, например, в виде рисунков, моделей, схем, описаний. Если есть воз</w:t>
        <w:softHyphen/>
        <w:t>можность, организуйте работу по группам, каждая из которых выпол</w:t>
        <w:softHyphen/>
        <w:t>няет определённую задачу; из результатов их усилий складывается об</w:t>
        <w:softHyphen/>
        <w:t>щий отчёт об экскурсии или беседе с гостем. Ниже представлен при</w:t>
        <w:softHyphen/>
        <w:t>мер на основе раздела по развитию детей. Дети наблюдали за младши</w:t>
        <w:softHyphen/>
        <w:t>ми братьями и сестрами дома, разговаривали с мамами и посетили детский сад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олевые игры и пьес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левые игры и пьесы развивают все виды навыков общения, включая сопереживание и устойчивость к давлению. Развивают спо</w:t>
        <w:softHyphen/>
        <w:t>собность к решению проблем и умение критически мыслить, уверен</w:t>
        <w:softHyphen/>
        <w:t>ность в себе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Ролевая игр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гда ребёнок притворяется кем-то другим или подражает кому-то, он играет роль. Ролевые игры могут проводиться часто и без специ</w:t>
        <w:softHyphen/>
        <w:t>альной подготовки на любом уроке. Это особенно важно, поскольку ролевые игры помогают детям проникать «внутрь других людей» и по</w:t>
        <w:softHyphen/>
        <w:t>нять, что они чувствуют и как действуют. Например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едставьте, что вы очень старый. Как бы вы хотели, чтобы к вам относились дет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огда ролевые игры бывают более сложными. Для стимулиро</w:t>
        <w:softHyphen/>
        <w:t>вания дискуссии разных детей просят сыграть несколько ролей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Пьес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ьеса помогает детям глубже понять идеи, о которых идёт речь, и в то же время, поскольку в данном случае они являются составной частью «большой труппы», уважать, и понимать чувства других. Она учит детей общаться. Часто дети, которые не могут свободно общать</w:t>
        <w:softHyphen/>
        <w:t>ся в классе или со взрослыми, выражают себя в пьес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ьеса может основываться на рассказах, которые дети слышали или читали, или на рассказах и ситуациях, придуманных учителем или самими детьми. Часто учителя показывают детям «готовую» пьесу. Возможно, это не очень хорошая идея. Дети весьма изобретательны и могут воплотить пьесу в жизнь так, как это не сделает ни один взрос</w:t>
        <w:softHyphen/>
        <w:t>лый. Всегда, когда это возможно, позволяйте детям самим готовить пьесу или в крайнем случае помогайте им. Если в пьесу вовлечено много детей, разделите их на небольшие группы, чтобы у каждого бы</w:t>
        <w:softHyphen/>
        <w:t>ла возможность размышлять и игр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некоторые рекомендации по работе с учителями и деть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начала решите, какую информацию будет нести данная пьеса, с точки зрения содержания образо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ьеса не должна быть слишком длинной (иначе её основная идея не будет донесен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ы инсценируете рассказ, сначала тщательно проанализи</w:t>
        <w:softHyphen/>
        <w:t>руйте его (чтение, пересказ, обсуждени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рассказ длинный, разделите его на отдельные сц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судите характер персонажей, что они будут делать и гово</w:t>
        <w:softHyphen/>
        <w:t>рить, но ни в коем случае не записывайте текст. Если детям приходит</w:t>
        <w:softHyphen/>
        <w:t>ся учить слова, они произносят их неестеств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пробуйте использовать реквизит, но простой: несколько предметов одежды; обыденные предметы, такие, как ведро или метла; ветки или листья... вот всё, что нужно дет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сегда позволяйте детям играть пьесу на своём родном языке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Действия по окончании спектак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окончании спектакля всегда следует задавать вопросы, чтобы убедиться, что дети поняли основную идею пьесы, связанную с содер</w:t>
        <w:softHyphen/>
        <w:t>жанием занятия. Ведь дети и взрослые могут с удовольствием смеять</w:t>
        <w:softHyphen/>
        <w:t>ся над тем, что происходит на сцене, но часто забывают, зачем был по</w:t>
        <w:softHyphen/>
        <w:t>ставлен спектакль. Другие необходимые действия по окончании спек</w:t>
        <w:softHyphen/>
        <w:t>такля включают в себ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сужден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йствующих лиц: «Почему они действовали именно так»? Различных вариантов концовки: «Что бы произошло, если бы...?» Возможных продолжений: «...а по вашему мнению, что произо</w:t>
        <w:softHyphen/>
        <w:t>шло в следующий раз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исунки, песни и стихи на основе просмотренного спектак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нение пьесы ещё раз (но лучше). </w:t>
      </w:r>
      <w:r>
        <w:rPr>
          <w:i/>
          <w:iCs/>
          <w:color w:val="000000"/>
        </w:rPr>
        <w:t>Пантомима (когда дети действуют молч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огда для передачи информации, связанной с содержанием урока, дети могут использовать пантомиму и танец. Один ребёнок мо</w:t>
        <w:softHyphen/>
        <w:t>жет читать рассказ или поэму, а другие изображают происходящее ми</w:t>
        <w:softHyphen/>
        <w:t>мически. Иногда пантомиму используют для проверки знаний детей или взрослых. Например, «Почему листья желтеют...» (часто и отры</w:t>
        <w:softHyphen/>
        <w:t>висто); «Почему так происходит...?»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Планирование и постановка пьес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мните, что данная пьеса не предназначена для других людей. Большую часть времени она будет исполняться детьми как составная часть уроков по охране здоровья просто для того, чтобы помочь им за</w:t>
        <w:softHyphen/>
        <w:t>помнить и лучше понять материал. В то же время пьеса может быть ис</w:t>
        <w:softHyphen/>
        <w:t>полнена за пределами класса дл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ругих класс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школьных собра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ругих школ (ученики начальной школы могут исполнить её для дошкольников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дителей и местного сообщества в дни открытых дверей и во время местных праздн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м крупнее мероприятие, тем лучше должна быть подготов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ихи и пес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ихи и песни развивают умение общаться и стимулируют вооб</w:t>
        <w:softHyphen/>
        <w:t>ражение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Стих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являются поэтами от природы. Поэзия чрезвычайно полез</w:t>
        <w:softHyphen/>
        <w:t>на для обучения, с её помощью дети могут выразить своё отношение к различным проблемам, например, к вопросам охраны окружающей среды, и рассказать, что они могут сделать, чтобы помочь другим лю</w:t>
        <w:softHyphen/>
        <w:t>дям. В стихах можно использовать рифмы или определённый ритм, но это не обязательно. Просто попросите детей «раскрасить» свои ри</w:t>
        <w:softHyphen/>
        <w:t>сунки словами. Вот несколько тем для стихотворений. (Но лучше все</w:t>
        <w:softHyphen/>
        <w:t>го попросить детей придумать темы самим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 чём говорят нам деревь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меня есть дру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Мистер Этикет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Пес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сни являются распространённым и эффективным способом передачи информации. Иногда они пишутся учителями. Иногда про</w:t>
        <w:softHyphen/>
        <w:t>фессиональные певцы и композиторы бесплатно предлагают свои ус</w:t>
        <w:softHyphen/>
        <w:t xml:space="preserve">луги и сочиняют песни для детей. Но дети также могут придумывать песни сами и исполнять их под известные всем мелодии. Кроме того, они могут «иллюстрировать» их танцами и пантомимой. Когда дети сами сочиняют песни, убедитесь, что используемые ими для этого факты верны (и что заложенная в песне основная идея не является слишком общей и расплывчатой)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Иг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гры развивают организаторские способности, умение решать проблемы и навыки общ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льшинство учителей знает, что на уроках можно играть в на</w:t>
        <w:softHyphen/>
        <w:t>стольные игры, такие, как «Змеи и лестницы», но изготовить такие иг</w:t>
        <w:softHyphen/>
        <w:t>ры и играть в них в большом классе часто бывает трудно. Возможно, более подходящий способ — попросить детей изготовить собственные игровые доски, самим заложить в них необходимую информацию и иг</w:t>
        <w:softHyphen/>
        <w:t>рать друг с другом. Учителя должны попросить детей показать им изго</w:t>
        <w:softHyphen/>
        <w:t>товленные игры и убедиться, что использованная в них информация верна. Можно даже организовать соревнование: кто сделает лучшую настольную игру. Когда дети изготавливают такие игры, они учатся ри</w:t>
        <w:softHyphen/>
        <w:t>совать и измерять, а также понимать заложенную в них информацию. Можно использовать различные словесные игры, не требующие дополнительных приспособлений. К этим играм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ы-загадки, например, когда вы просите детей изобразить мимически человека какой-либо профессии и отгадать эт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а «Что случилось потом?» Учитель начинает рассказ, а раз</w:t>
        <w:softHyphen/>
        <w:t>ные дети (в группах или во всём классе) продолжают рассказ по очере</w:t>
        <w:softHyphen/>
        <w:t>ди, пока он не заверш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а «Если бы я...». Эта игра помогает детям научиться прини</w:t>
        <w:softHyphen/>
        <w:t>мать решения, которые они смогут в своё время использовать, став ро</w:t>
        <w:softHyphen/>
        <w:t>дителями. Например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бы я была мамой (и могла выбирать), сколько бы у меня был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ей и какая бы между ними была разница в возрасте? Почем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бы у меня был ребёнок, как я смогу быть уверенным, что о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ьно развивается с момента его рождения?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i/>
          <w:iCs/>
          <w:color w:val="000000"/>
          <w:u w:val="single"/>
        </w:rPr>
        <w:t>Игры на свежем воздух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многие игры можно играть на свежем воздухе, и в целом ряде случаев перед учителем открывается огромный простор для экспери</w:t>
        <w:softHyphen/>
        <w:t>ментов. Салочки, «классы», бег наперегонки и многие другие игры легко использовать для передачи информаци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мнит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Дети, как и учителя, могут сами придумывать игры. Некоторые из них будут новыми и творчески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йте и видоизменяйте игры, распространённые в мест</w:t>
        <w:softHyphen/>
        <w:t>ном сообще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сегда подчёркивайте информацию по содержанию учебного процесса. (Игры настолько захватывают, что серьёзная информация иногда просто забывается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56:00Z</dcterms:created>
  <dc:creator>Metod_2</dc:creator>
  <dc:description/>
  <cp:keywords/>
  <dc:language>en-US</dc:language>
  <cp:lastModifiedBy>Metod_2</cp:lastModifiedBy>
  <dcterms:modified xsi:type="dcterms:W3CDTF">2008-05-04T08:10:00Z</dcterms:modified>
  <cp:revision>5</cp:revision>
  <dc:subject/>
  <dc:title>(Школьное планирование № 5/2006)</dc:title>
</cp:coreProperties>
</file>