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Раздел 1.</w:t>
      </w:r>
      <w:r>
        <w:rPr/>
        <w:t xml:space="preserve"> Сведения о конкурсантах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7035"/>
      </w:tblGrid>
      <w:tr>
        <w:trPr/>
        <w:tc>
          <w:tcPr>
            <w:tcW w:w="2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правление 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доступа обучающихся к образовательным мероприятиям, конкурсам и олимпиадам на основе использования ИКТ</w:t>
            </w:r>
          </w:p>
        </w:tc>
      </w:tr>
      <w:tr>
        <w:trPr/>
        <w:tc>
          <w:tcPr>
            <w:tcW w:w="2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онкурса</w:t>
            </w:r>
          </w:p>
        </w:tc>
        <w:tc>
          <w:tcPr>
            <w:tcW w:w="7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Использование ИКТ в рамках образовательных </w:t>
              <w:br/>
              <w:t>мероприятий для учащихся»</w:t>
            </w:r>
          </w:p>
        </w:tc>
      </w:tr>
      <w:tr>
        <w:trPr/>
        <w:tc>
          <w:tcPr>
            <w:tcW w:w="2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лота</w:t>
            </w:r>
          </w:p>
        </w:tc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й проект для детей с использованием ИКТ (профильные предметные летняя или зимняя школы для учащихся, предметные научно-практические конференции учащихся с использованием ИКТ, создание сетевых образовательных проектов по школьным предметам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проекта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ый добрый Оханск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территории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Оханск Пермского кр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4"/>
        <w:gridCol w:w="574"/>
        <w:gridCol w:w="2263"/>
      </w:tblGrid>
      <w:tr>
        <w:trPr/>
        <w:tc>
          <w:tcPr>
            <w:tcW w:w="67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ое название образовательного учреждения (организации)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основания ОУ</w:t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образования среднеобразовательная школа № 1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 г.</w:t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образовательного учреждения (организац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екс, город или район, улица, № дома)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Код города)</w:t>
              <w:br/>
              <w:t>Телефон ОУ</w:t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 100 г. Оханск Пермского края ул. Ленина дом. 66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4279) 3 – 15-  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нформация о руководителе про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(полностью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нина Любовь Вячеславовна</w:t>
            </w:r>
          </w:p>
          <w:p>
            <w:pPr>
              <w:pStyle w:val="Normal"/>
              <w:rPr/>
            </w:pPr>
            <w:r>
              <w:rPr/>
              <w:t>Россомагина Наталья Вячеслав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нформатики</w:t>
            </w:r>
          </w:p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звание, ученая степ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ж педагогической деятель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 лет</w:t>
            </w:r>
          </w:p>
          <w:p>
            <w:pPr>
              <w:pStyle w:val="Normal"/>
              <w:rPr/>
            </w:pPr>
            <w:r>
              <w:rPr/>
              <w:t>17 л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Оханск Пермского края, ул. Котовского дом. 93 кв. 2</w:t>
            </w:r>
          </w:p>
          <w:p>
            <w:pPr>
              <w:pStyle w:val="Normal"/>
              <w:rPr/>
            </w:pPr>
            <w:r>
              <w:rPr/>
              <w:t>г. Оханск Пермского края, ул. Белинского дом 9, кв. 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Код города) Телефон для связ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4279) – 3- 28- 77</w:t>
            </w:r>
          </w:p>
          <w:p>
            <w:pPr>
              <w:pStyle w:val="Normal"/>
              <w:rPr/>
            </w:pPr>
            <w:r>
              <w:rPr/>
              <w:t>(34279) – 3- 28- 7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undej</w:t>
            </w:r>
            <w:r>
              <w:rPr/>
              <w:t>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соавторов про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85"/>
        <w:gridCol w:w="1420"/>
        <w:gridCol w:w="570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 (полностью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дрес </w:t>
            </w:r>
            <w:r>
              <w:rPr/>
              <w:t xml:space="preserve">(индекс, город или район, улица, № дома, и квартиры); </w:t>
            </w:r>
            <w:r>
              <w:rPr>
                <w:b/>
              </w:rPr>
              <w:t>(код города) телефон для связ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ланируемое распределение бюджета проекта по годам</w:t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21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раткое описание проекта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Основная цель данного проекта состоит в </w:t>
      </w:r>
      <w:r>
        <w:rPr>
          <w:sz w:val="26"/>
          <w:szCs w:val="26"/>
        </w:rPr>
        <w:t xml:space="preserve">расширении  возможностей участия детей школы и района в эколого - краеведческой деятельности с использованием ИКТ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каждой школе Оханского района работают экологические отряды, но работа их разрознена. Для объединения усилий предполагается провести районный эколого- краеведческий слет. Для проведения подготовительной работы необходимо  создание Интернет - ресурса в виде страницы на школьном сайте с публикацией на нем викторин, организацией телеконференций по экологии и краеведению района с целью привлечения к данной теме учащихся и учителей района. В рамках проекта предполагается распространение накопленного опыта и организационных материалов в виде брошюр и на электронных носителях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Декла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</w:rPr>
        <w:t xml:space="preserve">Мы, нижеподписавшиеся, удостоверяем, что информация, предоставленная в заявочных документах, верная. Разработка проекта  </w:t>
      </w:r>
      <w:r>
        <w:rPr>
          <w:b/>
          <w:i/>
          <w:iCs/>
        </w:rPr>
        <w:t>«Старый добрый Оханск»</w:t>
      </w:r>
      <w:r>
        <w:rPr>
          <w:i/>
          <w:iCs/>
        </w:rPr>
        <w:t xml:space="preserve">  является идеей авторов. Реализация этого проекта соответствует приоритетным направлениям развития системы образования в Муниципальном образовательном учреждении среднеобразовательная школа № 1 города Оханска и будет способствовать развитию программы информатизации системы  образ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</w:rPr>
        <w:t>Если в ходе реализации проекта выясняется, что его идея создания была идеей других авторов или уже существует и не получила должного разрешения на использование её авторами настоящего проекта, всю вину и вытекающие от сюда последствия руководитель проекта и администрация Муниципального образовательного учреждения среднеобразовательная школа № 1 города Оханска берут на себя.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</w:rPr>
        <w:t xml:space="preserve">С правилами выполнения проекта в РКЦ ознакомлены и согласны подписать соответствующий договор в случае, если проект </w:t>
      </w:r>
      <w:r>
        <w:rPr>
          <w:b/>
          <w:i/>
          <w:iCs/>
        </w:rPr>
        <w:t>«Старый добрый Оханск»</w:t>
      </w:r>
      <w:r>
        <w:rPr>
          <w:i/>
          <w:iCs/>
        </w:rPr>
        <w:t xml:space="preserve"> будет одобрен и получит целевое финансирование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Администрация МОУО/О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Руководитель проекта</w:t>
            </w:r>
          </w:p>
        </w:tc>
      </w:tr>
      <w:tr>
        <w:trPr>
          <w:trHeight w:val="545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………………………</w:t>
            </w:r>
            <w:r>
              <w:rPr>
                <w:i/>
                <w:iCs/>
              </w:rPr>
              <w:t>/ Бояршинова А.Н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………………</w:t>
            </w:r>
            <w:r>
              <w:rPr>
                <w:i/>
                <w:iCs/>
              </w:rPr>
              <w:t>/Пешнина Л.В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………………</w:t>
            </w:r>
            <w:r>
              <w:rPr>
                <w:i/>
                <w:iCs/>
              </w:rPr>
              <w:t>/ Россомагина Н.В.</w:t>
            </w:r>
          </w:p>
        </w:tc>
      </w:tr>
      <w:tr>
        <w:trPr>
          <w:trHeight w:val="541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«10» июня 2006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«10» июня 2006 г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МП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3. Письма поддерж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Андреевка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Дуброво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ханск – музей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комитет охраны природы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4. Описание проекта</w:t>
      </w:r>
    </w:p>
    <w:p>
      <w:pPr>
        <w:pStyle w:val="Normal"/>
        <w:rPr>
          <w:b/>
          <w:b/>
        </w:rPr>
      </w:pPr>
      <w:r>
        <w:rPr>
          <w:b/>
        </w:rPr>
        <w:t>4.1. Гипотеза проекта</w:t>
      </w:r>
    </w:p>
    <w:p>
      <w:pPr>
        <w:pStyle w:val="Normal"/>
        <w:ind w:firstLine="4500"/>
        <w:rPr/>
      </w:pPr>
      <w:r>
        <w:rPr/>
        <w:t>Старый, добрый Оханск, он нам дорог.</w:t>
      </w:r>
    </w:p>
    <w:p>
      <w:pPr>
        <w:pStyle w:val="Normal"/>
        <w:ind w:firstLine="4500"/>
        <w:rPr/>
      </w:pPr>
      <w:r>
        <w:rPr/>
        <w:t>Пусть проспекты не так широки.</w:t>
      </w:r>
    </w:p>
    <w:p>
      <w:pPr>
        <w:pStyle w:val="Normal"/>
        <w:ind w:firstLine="4500"/>
        <w:rPr/>
      </w:pPr>
      <w:r>
        <w:rPr/>
        <w:t>Для меня он единственный город</w:t>
      </w:r>
    </w:p>
    <w:p>
      <w:pPr>
        <w:pStyle w:val="Normal"/>
        <w:ind w:firstLine="4500"/>
        <w:rPr/>
      </w:pPr>
      <w:r>
        <w:rPr/>
        <w:t>У широкой уральской реки.</w:t>
      </w:r>
    </w:p>
    <w:p>
      <w:pPr>
        <w:pStyle w:val="Normal"/>
        <w:ind w:firstLine="4500"/>
        <w:rPr/>
      </w:pPr>
      <w:r>
        <w:rPr/>
        <w:t>(Пономарев В.И., житель г.Оханска 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Каникулы у каждого человека ассоциируется со словом «отдых». Отдых детей и подростков – это огромное поле педагогической деятельности. Для детей – это время развлечений, для педагогов – это огромное пространство поисков самых интересных, самых эффективных форм и методов работы, позволяющих сделать время, которое ребенок проводит в детских профильных лагерях самым запоминающимся. Каникулы – это, прежде всего, изменение в деятельности ребенка, это активная пора в социализации его личности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Актуальность данного проекта</w:t>
      </w:r>
      <w:r>
        <w:rPr>
          <w:sz w:val="26"/>
          <w:szCs w:val="26"/>
        </w:rPr>
        <w:t xml:space="preserve"> состоит в том, что более четверти года в жизни ребенка составляют каникулы. Зон приложения детских интересов в это время много, но вызывает некоторую настороженность ставшее модным в детской  среде увлечение компьютерными играми. Бесконтрольная компьютеризация пагубно влияет на психику ребенка, и школа не может поворачиваться к этому спиной. Даже если компьютер не будет использоваться в каникулярное время, дети не перестанут интересоваться компьютером, только это явление может принять еще более бестолковые и вредные для здоровья ребенка формы. Не лучше ли действовать согласно правилу: если не можешь помешать движению, нужно возглавить его и направить в нужное русло. А между тем, потребность общения с природой остается одной из острейших у человека в современной эпохе. Уроки доброты по отношению к природе воспитываются с детства и имеют затем огромное значение для воспитания гармонически развитой личности. Экологическое воспитание и образование нельзя отрывать от других аспектов формирования личност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им образом, возникает </w:t>
      </w:r>
      <w:r>
        <w:rPr>
          <w:b/>
          <w:i/>
          <w:sz w:val="26"/>
          <w:szCs w:val="26"/>
        </w:rPr>
        <w:t>разрешимое противоречие</w:t>
      </w:r>
      <w:r>
        <w:rPr>
          <w:sz w:val="26"/>
          <w:szCs w:val="26"/>
        </w:rPr>
        <w:t xml:space="preserve">: с одной стороны в каникулы нужно приложить все силы к оздоровлению подрастающего поколения и в этом нам поможет общение с природой, которая положительно влияет на характер и здоровье человека и сказывается на нем всю жизнь, а с другой стороны можно предложить альтернативу компьютерным играм – интересную обучающую компьютерную программу по экологии и соединить все это в профильном школьном лагере, создать Интернет-ресурс (экологическая страница на школьном сайте), который позволит включиться в нашу деятельность всем заинтересованным лицам. И результаты своей работы предложить для использования учителям и учащимся всего Оханского района на уроках и внешкольных мероприятиях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2. Новизна проекта: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авторов есть опыт по организации и проведению экологических и компьютерных  лагер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С 1995 года в школе работает экологический клуб «Земляне» под руководством учителя географии Россомагиной Натальи Вячеславовны. В учебное время проводятся теоретические занятия, а в летнее время экологические смены лагерей дневного пребы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С 2002 года в школе начал работать клуб «Я и компьютер» под руководством Пешниной Любови Вячеславовны, учителя информатики. Схема работы та же, в учебное время – изучение компьютерных технологий, в каникулы проводятся смены компьютерных лагер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 2003 году клубы выиграли и реализовали гранты по социальному проектированию: «Земляне» -  «Красота вокруг нас», «Я и компьютер» - «Создание Интрнет- клуба в городе Оханске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04 год. Лагерь «Рисовашка» для учащихся 3-го класса, в котором очень плодотворно были соединены обучение компьютерным технологиям и активный отдых детей. В лагере отдыхало 20 челове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005 год. Первый совместный проект Пешниной Л.В, и Россомагиной Н.В. Экологический лагерь с компьютерным уклоном «Моя планета». Наработки деятельности лагеря легли в основу элективного курса по экологии с использованием ИКТ. (Рецензия приложена)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06 год. На смену экологическому отряду приходит экологическая смена. Новизна проекта заключается в том, что в этом году предполагается организовать оздоровление уже не отдельного отряда, а всей смены, 140 человек из 8 отрядов. А при создании Интернет – ресурса подключение к этой деятельности все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Для написания данной работы был переработан огромный объем информации по каникулярному оздоровлению, как в периодических изданиях, так и в Интернете. Использование компьютера и компьютерных технологий в оздоровлении учащихся в периодических педагогических изданиях не отражается. Все каникулы детям предлагается проводить в лесах, полях, походах. Авторы предполагают идеальное сочетание занятий в компьютерном классе и на природе, неукоснительно соблюдая санитарные норм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3. Цели и задачи проекта: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Цель</w:t>
      </w:r>
      <w:r>
        <w:rPr>
          <w:sz w:val="26"/>
          <w:szCs w:val="26"/>
        </w:rPr>
        <w:t xml:space="preserve"> данного проекта: расширить возможность участия детей школы и района в эколого - краеведческой деятельности с использованием ИКТ. 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 xml:space="preserve">Для реализации этого проекта необходимо решить следующие </w:t>
      </w:r>
      <w:r>
        <w:rPr>
          <w:b/>
          <w:i/>
          <w:sz w:val="26"/>
          <w:szCs w:val="26"/>
        </w:rPr>
        <w:t>задачи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1260" w:hanging="551"/>
        <w:jc w:val="both"/>
        <w:rPr>
          <w:sz w:val="26"/>
          <w:szCs w:val="26"/>
        </w:rPr>
      </w:pPr>
      <w:r>
        <w:rPr>
          <w:sz w:val="26"/>
          <w:szCs w:val="26"/>
        </w:rPr>
        <w:t>Подготовить проект и выиграть грант для его реализации.</w:t>
      </w:r>
    </w:p>
    <w:p>
      <w:pPr>
        <w:pStyle w:val="Normal"/>
        <w:numPr>
          <w:ilvl w:val="0"/>
          <w:numId w:val="4"/>
        </w:numPr>
        <w:spacing w:lineRule="auto" w:line="360"/>
        <w:ind w:left="1260" w:hanging="5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готовить учебные программы и программы культурно массовых мероприятий для экологического лагеря «Земляне» с использованием ИКТ в 2006 году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сти летний экологический лагерь «Земляне» на базе школы с привлечением к его деятельности клуба «Я и компьютер» и школ района, центра детского творчеств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ние Интернет- ресурса по материалам деятельности лагеря «Земляне» и «Я и компьютер» и проведение интеллектуальных игр по экологии и краеведению Оханского района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6"/>
          <w:szCs w:val="26"/>
        </w:rPr>
        <w:t>Составить план проведения экологических слетов школьников Оханского район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сти в октябре 2006 года (2007г) эколого- краеведческие слеты Оханского район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6"/>
          <w:szCs w:val="26"/>
          <w:u w:val="dotDash"/>
        </w:rPr>
      </w:pPr>
      <w:r>
        <w:rPr>
          <w:sz w:val="26"/>
          <w:szCs w:val="26"/>
        </w:rPr>
        <w:t xml:space="preserve">Распространить опыта организации и проведения эколого- краеведческих слетов и интеллектуальных игр по экологии и краеведению Оханского района. </w:t>
      </w:r>
    </w:p>
    <w:p>
      <w:pPr>
        <w:pStyle w:val="Normal"/>
        <w:spacing w:lineRule="auto" w:line="360"/>
        <w:jc w:val="both"/>
        <w:rPr>
          <w:sz w:val="26"/>
          <w:szCs w:val="26"/>
          <w:u w:val="dotDash"/>
        </w:rPr>
      </w:pPr>
      <w:r>
        <w:rPr>
          <w:sz w:val="26"/>
          <w:szCs w:val="26"/>
          <w:u w:val="dotDash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6"/>
          <w:szCs w:val="26"/>
          <w:u w:val="dotDash"/>
        </w:rPr>
      </w:pPr>
      <w:r>
        <w:rPr>
          <w:b/>
          <w:sz w:val="26"/>
          <w:szCs w:val="26"/>
        </w:rPr>
        <w:t>Место проекта в системе образования</w:t>
      </w:r>
      <w:r>
        <w:rPr>
          <w:sz w:val="26"/>
          <w:szCs w:val="26"/>
          <w:u w:val="dotDash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анный проект соответствует проекту информатизации системы образования Пермского края, Оханского района и Муниципального учреждения образования среднеобразовательной школы № 1 города Оханска. Основной приоритет данного проекта – экологическое воспитание учащихся  и внедрения ИКТ в воспитательные программы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В начале реализации данного проекта предполагается его использование в рамках одной школы, с  привлечением к участию в некоторых мероприятиях школ Оханского района, а затем постоянное сотрудничество со школами района. Он позволяет обеспечить непрерывность образовательного процесса в области экологии для учащихся школы и района. Призван продемонстрировать учащимся точки приложения компьютерных технологий в не учебное время. Этот проект основан на общечеловеческих ценностях, поэтому он может быть использован во всех регионах Российской Федерации и за ее пределами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ы проект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езультате работы над проектом учащиеся получат навыки работы с экологической и краеведческой информацией. Научатся обрабатывать эту информацию с использованием прикладных программ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Word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ublisher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Paint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PowerPoint</w:t>
      </w:r>
      <w:r>
        <w:rPr>
          <w:sz w:val="26"/>
          <w:szCs w:val="26"/>
        </w:rPr>
        <w:t xml:space="preserve">, создавать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 - страницы с использованием языка программирования </w:t>
      </w:r>
      <w:r>
        <w:rPr>
          <w:sz w:val="26"/>
          <w:szCs w:val="26"/>
          <w:lang w:val="en-US"/>
        </w:rPr>
        <w:t>HTML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бранный материал будет оформлен в виде брошюр и в гипертекстовом виде записан на электронные носители для распространения среди педагогов района, а так же размещен на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 – странице сайта школы.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жидаемый результат проекта, с указанием охвата школ, педагогов и учащихс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1822"/>
        <w:gridCol w:w="1918"/>
        <w:gridCol w:w="1915"/>
      </w:tblGrid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ровен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 охваченных шко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 охваченных педагог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 охваченных учащихся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еобразовательное учреждение среднеобразовательная школа № 1 города Оханск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7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униципальный (Оханский район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гиональны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едеральны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Перспективы распространения результатов проекта</w:t>
      </w:r>
    </w:p>
    <w:p>
      <w:pPr>
        <w:pStyle w:val="Normal"/>
        <w:spacing w:lineRule="auto" w:line="360"/>
        <w:jc w:val="both"/>
        <w:rPr/>
      </w:pPr>
      <w:r>
        <w:rPr/>
        <w:t xml:space="preserve">По результатам деятельности лагеря предполагается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выпустить брошюру с методическими материалами деятельности лагеря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выступить на августовских районных конференциях (2006,2007 г.),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предложить материалы к печати в журналы «Информатика и образование», «Первое сентября», «География в школе»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Опубликовать материалы</w:t>
      </w:r>
      <w:r>
        <w:rPr>
          <w:i/>
        </w:rPr>
        <w:t xml:space="preserve"> </w:t>
      </w:r>
      <w:r>
        <w:rPr/>
        <w:t>на сайте ОУ на экологической страннице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В декабре 2006 года грантодателю будет представлен промежуточный отчет по реализации проекта на </w:t>
      </w:r>
      <w:r>
        <w:rPr>
          <w:lang w:val="en-US"/>
        </w:rPr>
        <w:t>CD</w:t>
      </w:r>
      <w:r>
        <w:rPr/>
        <w:t>- диске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В декабре 2007 года окончательный отчет по реализации проекта в виде</w:t>
      </w:r>
      <w:r>
        <w:rPr>
          <w:i/>
        </w:rPr>
        <w:t xml:space="preserve"> </w:t>
      </w:r>
      <w:r>
        <w:rPr/>
        <w:t xml:space="preserve">приложения на </w:t>
      </w:r>
      <w:r>
        <w:rPr>
          <w:lang w:val="en-US"/>
        </w:rPr>
        <w:t>CD</w:t>
      </w:r>
      <w:r>
        <w:rPr/>
        <w:t>- диске и брошюры – путеводителя по приложению.</w:t>
      </w:r>
      <w:r>
        <w:br w:type="page"/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План- график реализации про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2051"/>
        <w:gridCol w:w="1544"/>
        <w:gridCol w:w="1698"/>
        <w:gridCol w:w="1750"/>
        <w:gridCol w:w="1454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ид деятельности, мероприят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Необходимые ресурс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Должность, координаты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 – 15.06.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проект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, литератур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нина Л.В.</w:t>
            </w:r>
          </w:p>
          <w:p>
            <w:pPr>
              <w:pStyle w:val="Normal"/>
              <w:rPr/>
            </w:pPr>
            <w:r>
              <w:rPr/>
              <w:t>Рассомагина Н.В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нформатики  и ИКТ</w:t>
            </w:r>
          </w:p>
          <w:p>
            <w:pPr>
              <w:pStyle w:val="Normal"/>
              <w:rPr/>
            </w:pPr>
            <w:r>
              <w:rPr/>
              <w:t>Учитель географии ОСШ № 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6- 14.07.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лагеря дневного пребыва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ги гранта, деньги спонсор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>- диск, брошюры по деятельности легер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нина Л.В.</w:t>
            </w:r>
          </w:p>
          <w:p>
            <w:pPr>
              <w:pStyle w:val="Normal"/>
              <w:rPr/>
            </w:pPr>
            <w:r>
              <w:rPr/>
              <w:t>Россомагина Н.В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информатики </w:t>
            </w:r>
          </w:p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7.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районная ярмарк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ги гранта, деньги спонсор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деятельности лагеря, привлечение школ райо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омагина Н.В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отряда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200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районной конференции по итогам деятельности лагер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лама созданных материалов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нина Л.В.</w:t>
            </w:r>
          </w:p>
          <w:p>
            <w:pPr>
              <w:pStyle w:val="Normal"/>
              <w:rPr/>
            </w:pPr>
            <w:r>
              <w:rPr/>
              <w:t>Россомагина Н.В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информатики </w:t>
            </w:r>
          </w:p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200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экологической страницы на сайте У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b</w:t>
            </w:r>
            <w:r>
              <w:rPr/>
              <w:t>- страница на сайте У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нина Л.В.</w:t>
            </w:r>
          </w:p>
          <w:p>
            <w:pPr>
              <w:pStyle w:val="Normal"/>
              <w:rPr/>
            </w:pPr>
            <w:r>
              <w:rPr/>
              <w:t>Россомагина Н.В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информатики </w:t>
            </w:r>
          </w:p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2006 г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эколого-краеведческий сл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, деньги спонсор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ение эколого- краеведческих отряд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нина Л.В.</w:t>
            </w:r>
          </w:p>
          <w:p>
            <w:pPr>
              <w:pStyle w:val="Normal"/>
              <w:rPr/>
            </w:pPr>
            <w:r>
              <w:rPr/>
              <w:t>Россомагина Н.В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информатики </w:t>
            </w:r>
          </w:p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   2006 – ноябрь 200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опыта через предметные журналы и газет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и в предметных журналах и газетах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нина Л.В.</w:t>
            </w:r>
          </w:p>
          <w:p>
            <w:pPr>
              <w:pStyle w:val="Normal"/>
              <w:rPr/>
            </w:pPr>
            <w:r>
              <w:rPr/>
              <w:t>Россомагина Н.В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информатики </w:t>
            </w:r>
          </w:p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   2006 – ноябрь 200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интеллектуальных игр по экологии и краеведению Оханского район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лечение учащихся района к экологическому воспитанию с использованием ИКТ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нина Л.В.</w:t>
            </w:r>
          </w:p>
          <w:p>
            <w:pPr>
              <w:pStyle w:val="Normal"/>
              <w:rPr/>
            </w:pPr>
            <w:r>
              <w:rPr/>
              <w:t>Россомагина Н.В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информатики </w:t>
            </w:r>
          </w:p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0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Подготовка промежуточного отчета по реализации грант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</w:t>
            </w:r>
            <w:r>
              <w:rPr/>
              <w:t xml:space="preserve"> с материалами работ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нина Л.В.</w:t>
            </w:r>
          </w:p>
          <w:p>
            <w:pPr>
              <w:pStyle w:val="Normal"/>
              <w:rPr/>
            </w:pPr>
            <w:r>
              <w:rPr/>
              <w:t>Россомагина Н.В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информатики </w:t>
            </w:r>
          </w:p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2007 г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лагеря дневного пребывания «Земляне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, деньги спонсор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>- диск, брошюры по деятельности легер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нина Л.В.</w:t>
            </w:r>
          </w:p>
          <w:p>
            <w:pPr>
              <w:pStyle w:val="Normal"/>
              <w:rPr/>
            </w:pPr>
            <w:r>
              <w:rPr/>
              <w:t>Россомагина Н.В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информатики </w:t>
            </w:r>
          </w:p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200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районной конференции по итогам деятельности лагер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лама созданных материалов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нина Л.В.</w:t>
            </w:r>
          </w:p>
          <w:p>
            <w:pPr>
              <w:pStyle w:val="Normal"/>
              <w:rPr/>
            </w:pPr>
            <w:r>
              <w:rPr/>
              <w:t>Россомагина Н.В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информатики </w:t>
            </w:r>
          </w:p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2007 г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эколого-краеведческий сл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, деньги спонсор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ение эколого- краеведческих отряд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нина Л.В.</w:t>
            </w:r>
          </w:p>
          <w:p>
            <w:pPr>
              <w:pStyle w:val="Normal"/>
              <w:rPr/>
            </w:pPr>
            <w:r>
              <w:rPr/>
              <w:t>Россомагина Н.В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информатики </w:t>
            </w:r>
          </w:p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0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отчета по реализации грант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CD</w:t>
            </w:r>
            <w:r>
              <w:rPr/>
              <w:t>- диске и брошюра – путеводитель по приложен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нина Л.В.</w:t>
            </w:r>
          </w:p>
          <w:p>
            <w:pPr>
              <w:pStyle w:val="Normal"/>
              <w:rPr/>
            </w:pPr>
            <w:r>
              <w:rPr/>
              <w:t>Россомагина Н.В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информатики </w:t>
            </w:r>
          </w:p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5. Финансирование проекта</w:t>
      </w:r>
    </w:p>
    <w:p>
      <w:pPr>
        <w:pStyle w:val="Normal"/>
        <w:rPr>
          <w:b/>
          <w:b/>
        </w:rPr>
      </w:pPr>
      <w:r>
        <w:rPr>
          <w:b/>
        </w:rPr>
        <w:t>5.1. Источники финансирование про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6031"/>
        <w:gridCol w:w="2072"/>
        <w:gridCol w:w="1022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долл. СШ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, %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финансирования по проект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74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7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ад территории /образовательного учреждения/ спонсор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6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3</w:t>
            </w:r>
          </w:p>
        </w:tc>
      </w:tr>
      <w:tr>
        <w:trPr/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38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2. Бюджет проекта по видам деятельности</w:t>
      </w:r>
    </w:p>
    <w:tbl>
      <w:tblPr>
        <w:tblW w:w="906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3671"/>
        <w:gridCol w:w="1635"/>
        <w:gridCol w:w="1857"/>
        <w:gridCol w:w="876"/>
      </w:tblGrid>
      <w:tr>
        <w:trPr>
          <w:trHeight w:val="630" w:hRule="atLeast"/>
        </w:trPr>
        <w:tc>
          <w:tcPr>
            <w:tcW w:w="10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, деятельности, материальные затраты</w:t>
            </w:r>
          </w:p>
        </w:tc>
        <w:tc>
          <w:tcPr>
            <w:tcW w:w="34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, долл. США</w:t>
            </w:r>
          </w:p>
        </w:tc>
        <w:tc>
          <w:tcPr>
            <w:tcW w:w="8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1095" w:hRule="atLeast"/>
        </w:trPr>
        <w:tc>
          <w:tcPr>
            <w:tcW w:w="10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й вклад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рашиваемые средства</w:t>
            </w:r>
          </w:p>
        </w:tc>
        <w:tc>
          <w:tcPr>
            <w:tcW w:w="8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 учителей на сменах летнего лагеря (по тарификации штатного расписания школы)</w:t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0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0</w:t>
            </w:r>
          </w:p>
        </w:tc>
      </w:tr>
      <w:tr>
        <w:trPr>
          <w:trHeight w:val="645" w:hRule="atLeast"/>
        </w:trPr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выполнение работы по проекту ( 2 чел.* 100$ * 20 мес.)</w:t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</w:t>
            </w:r>
          </w:p>
        </w:tc>
      </w:tr>
      <w:tr>
        <w:trPr>
          <w:trHeight w:val="960" w:hRule="atLeast"/>
        </w:trPr>
        <w:tc>
          <w:tcPr>
            <w:tcW w:w="10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671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плата обслуживающего персонала на сменах летнего лагеря(по тарификации штатного расписания школы)</w:t>
            </w:r>
          </w:p>
        </w:tc>
        <w:tc>
          <w:tcPr>
            <w:tcW w:w="163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857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>
          <w:trHeight w:val="960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671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лата работы бухгалтера по обработке материалов по гранту(2 мес.*50$) </w:t>
            </w:r>
          </w:p>
        </w:tc>
        <w:tc>
          <w:tcPr>
            <w:tcW w:w="163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85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</w:tr>
      <w:tr>
        <w:trPr>
          <w:trHeight w:val="330" w:hRule="atLeast"/>
        </w:trPr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 консультантов</w:t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465" w:hRule="atLeast"/>
        </w:trPr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оплату труда штатным сотрудникам</w:t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4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2,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3,2</w:t>
            </w:r>
          </w:p>
        </w:tc>
      </w:tr>
      <w:tr>
        <w:trPr>
          <w:trHeight w:val="705" w:hRule="atLeast"/>
        </w:trPr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услуги (оплата проезда по служебным командировкам)</w:t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645" w:hRule="atLeast"/>
        </w:trPr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выплаты (суточные при служебных командировках)</w:t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330" w:hRule="atLeast"/>
        </w:trPr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плата электроэнергии</w:t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</w:t>
            </w:r>
          </w:p>
        </w:tc>
      </w:tr>
      <w:tr>
        <w:trPr>
          <w:trHeight w:val="330" w:hRule="atLeast"/>
        </w:trPr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плата воды</w:t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>
          <w:trHeight w:val="330" w:hRule="atLeast"/>
        </w:trPr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онные отчисления</w:t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50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0</w:t>
            </w:r>
          </w:p>
        </w:tc>
      </w:tr>
      <w:tr>
        <w:trPr>
          <w:trHeight w:val="330" w:hRule="atLeast"/>
        </w:trPr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ренная плата за помещение</w:t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80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80</w:t>
            </w:r>
          </w:p>
        </w:tc>
      </w:tr>
      <w:tr>
        <w:trPr>
          <w:trHeight w:val="645" w:hRule="atLeast"/>
        </w:trPr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использование оборудования компьютерного класса</w:t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330" w:hRule="atLeast"/>
        </w:trPr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итание учащихся в летнюю смену</w:t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0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0</w:t>
            </w:r>
          </w:p>
        </w:tc>
      </w:tr>
      <w:tr>
        <w:trPr>
          <w:trHeight w:val="960" w:hRule="atLeast"/>
        </w:trPr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анцелярских и расходных материалов на летнюю смену</w:t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</w:tr>
      <w:tr>
        <w:trPr>
          <w:trHeight w:val="1275" w:hRule="atLeast"/>
        </w:trPr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анцелярских и расходных материалов на проведение районных экологических слетов и для обеспечения деятельности по гранту</w:t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</w:tr>
      <w:tr>
        <w:trPr>
          <w:trHeight w:val="330" w:hRule="atLeast"/>
        </w:trPr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лонтерский тру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0</w:t>
            </w:r>
          </w:p>
        </w:tc>
      </w:tr>
      <w:tr>
        <w:trPr>
          <w:trHeight w:val="1590" w:hRule="atLeast"/>
        </w:trPr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3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чащимися школы музеев Оханского района (Андреевка, Дуброво), музея природы города Осы, ботанического сада и краеведческого музея города Перми.</w:t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7" w:hRule="atLeast"/>
        </w:trPr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640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74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38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  <w:t>Пояснения к бюджету:</w:t>
      </w:r>
    </w:p>
    <w:p>
      <w:pPr>
        <w:pStyle w:val="Normal"/>
        <w:spacing w:lineRule="auto" w:line="360"/>
        <w:ind w:firstLine="709"/>
        <w:rPr/>
      </w:pPr>
      <w:r>
        <w:rPr/>
        <w:t xml:space="preserve">   </w:t>
      </w:r>
      <w:r>
        <w:rPr/>
        <w:t>Все расценки по оплате труда служащих, размерам коммунальных платежей и амортизационным отчислениям были предоставлены бухгалтерией школы.</w:t>
      </w:r>
    </w:p>
    <w:p>
      <w:pPr>
        <w:pStyle w:val="Normal"/>
        <w:spacing w:lineRule="auto" w:line="360"/>
        <w:ind w:firstLine="709"/>
        <w:rPr/>
      </w:pPr>
      <w:r>
        <w:rPr/>
        <w:t>По проекту предполагается сделать 2 командировки в Пермь для заключению договора, защиты отчета, презентации приложения 80$.</w:t>
      </w:r>
    </w:p>
    <w:p>
      <w:pPr>
        <w:pStyle w:val="Normal"/>
        <w:spacing w:lineRule="auto" w:line="360"/>
        <w:ind w:firstLine="709"/>
        <w:rPr/>
      </w:pPr>
      <w:r>
        <w:rPr/>
        <w:t>Вся обработка материалов будет в том числе и работа над приложением будет проводиться в помещении МОУ СОШ № 1. Будет использоваться компьютерный класс. Аренда 1000$.</w:t>
      </w:r>
    </w:p>
    <w:p>
      <w:pPr>
        <w:pStyle w:val="Normal"/>
        <w:spacing w:lineRule="auto" w:line="360"/>
        <w:ind w:firstLine="709"/>
        <w:rPr/>
      </w:pPr>
      <w:r>
        <w:rPr/>
        <w:t xml:space="preserve">В время работы лагеря для дислокации детей будут использоваться кабинеты школы. Аренда 5880$. </w:t>
      </w:r>
    </w:p>
    <w:p>
      <w:pPr>
        <w:pStyle w:val="Normal"/>
        <w:spacing w:lineRule="auto" w:line="360"/>
        <w:ind w:firstLine="709"/>
        <w:rPr/>
      </w:pPr>
      <w:r>
        <w:rPr/>
        <w:t>В процессе работы летнего лагеря предполагается привлечение следующих штатных сотрудников:</w:t>
      </w:r>
    </w:p>
    <w:p>
      <w:pPr>
        <w:pStyle w:val="Normal"/>
        <w:spacing w:lineRule="auto" w:line="360"/>
        <w:ind w:firstLine="709"/>
        <w:rPr/>
      </w:pPr>
      <w:r>
        <w:rPr/>
        <w:t>Воспитатели на 8 отрядов, 1600$.</w:t>
      </w:r>
    </w:p>
    <w:p>
      <w:pPr>
        <w:pStyle w:val="Normal"/>
        <w:spacing w:lineRule="auto" w:line="360"/>
        <w:ind w:firstLine="709"/>
        <w:rPr/>
      </w:pPr>
      <w:r>
        <w:rPr/>
        <w:t>Повар</w:t>
      </w:r>
      <w:r>
        <w:rPr>
          <w:lang w:val="en-US"/>
        </w:rPr>
        <w:t>a</w:t>
      </w:r>
      <w:r>
        <w:rPr/>
        <w:t>, для приготовления пищи  и технические работники школы для поддержания санитарного состояния помещений, 400$.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/>
        <w:t>Питание детей рассчитано 1,16$  на человека в день. В лагере отдохнет 169 человек. Финансируется из местного бюджета. На 2 смены необходимо 7100$.</w:t>
      </w:r>
    </w:p>
    <w:p>
      <w:pPr>
        <w:pStyle w:val="Normal"/>
        <w:spacing w:lineRule="auto" w:line="360"/>
        <w:ind w:firstLine="709"/>
        <w:rPr/>
      </w:pPr>
      <w:r>
        <w:rPr/>
        <w:t>Предполагается привлекать к волонтерскому труду учащихся школы для сбора и обработки материалов по проекту. 1830</w:t>
      </w:r>
      <w:r>
        <w:rPr>
          <w:lang w:val="en-US"/>
        </w:rPr>
        <w:t>$</w:t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  <w:t>Сумма, запрашиваемая у грантодателя необходима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На оплату труда авторов проекта и основных  исполнителей Россомагиной Н.В., Пешниной Л.В. в течении 20 месяцев * 100$* 2 человека = 4000$ и бухгалтера в течении 2-х месяцев *50$ =  100$/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Оплата труда консультантов для проведения экологических слетов и подготовки интеллектуальных игр. 500$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дел 6. Кадровый потенциал прое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ешнина Любовь Вячеславовна, 1961 года рождения, пол- женский, домашний адрес: г. Оханск Пермского края, улица Котовского дом № 93 кв. 2, образование – высшее.</w:t>
      </w:r>
    </w:p>
    <w:p>
      <w:pPr>
        <w:pStyle w:val="Normal"/>
        <w:rPr/>
      </w:pPr>
      <w:r>
        <w:rPr/>
        <w:t>Работает в МОУ СОШ № 1 с 1998 года. Начинала в должности заместителя директора по воспитательной работе. Перешла работать учителем экономики и информатики в 2001 году За это время провела для учителей школы курсы от ПРИПИТ «Компьютеризация сельской школы -2001»</w:t>
      </w:r>
    </w:p>
    <w:p>
      <w:pPr>
        <w:pStyle w:val="Normal"/>
        <w:rPr/>
      </w:pPr>
      <w:r>
        <w:rPr/>
        <w:t xml:space="preserve">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сомагина Наталья Вячеславовна, 1967 года рождения, пол- женский, домашний адрес: г. Оханск Пермского края, улица Белинского дом 9 кв. 9., образование – высшее.</w:t>
      </w:r>
    </w:p>
    <w:p>
      <w:pPr>
        <w:pStyle w:val="Normal"/>
        <w:jc w:val="both"/>
        <w:rPr/>
      </w:pPr>
      <w:r>
        <w:rPr/>
        <w:t xml:space="preserve">Работает в МОУ СОШ № 1 с 1991 года учителем географии. С 1995 по 1998 год была заместителем директора по воспитательной работе. За работу отмечена грамотой администрации города Оханска в 1997 году, грамотой РУО в 2002 году, департамента образования Пермской области в 2002 году, грамотой главы Оханского поселения 2006 году.  В 2004 году отмечена благодарственным письмом Оханской районной администрации за социальный проект «Дендрарий». </w:t>
      </w:r>
    </w:p>
    <w:p>
      <w:pPr>
        <w:pStyle w:val="Normal"/>
        <w:jc w:val="both"/>
        <w:rPr/>
      </w:pPr>
      <w:r>
        <w:rPr/>
        <w:t xml:space="preserve">С 1995 года ведет экологический лагерь «Земляне». В 2001 году на областном слете школьных лесничеств лагерь получил диплом </w:t>
      </w:r>
      <w:r>
        <w:rPr>
          <w:lang w:val="en-US"/>
        </w:rPr>
        <w:t>II</w:t>
      </w:r>
      <w:r>
        <w:rPr/>
        <w:t xml:space="preserve"> степени. В 2002 году разработала социальный проект «Красота вокруг нас», который выиграл грант и был реализован на территории города Оханска.</w:t>
      </w:r>
    </w:p>
    <w:p>
      <w:pPr>
        <w:pStyle w:val="Normal"/>
        <w:jc w:val="both"/>
        <w:rPr/>
      </w:pPr>
      <w:r>
        <w:rPr/>
        <w:t xml:space="preserve">2002 году участвовала в межрегиональной научно-практической конференции «Этнокультурные аспекты обновления содержания образования» с докладом «Некоторые аспекты экологического образования в общеобразовательной школе». В 2002 году выступала на кустовом методобъединении учителей географии в г. Верещагино с докладом «Проблемы работы с географическими картами».  2004 год – участник первого регионального конкурса «Использование ИКТ в образовательном процессе». Работа «Использование современных педтехнологий на уроках географии» размещена на сайте  Пермского педагогического университета. Участник фестиваля «Открытый урок», проводимый газетой «Первое сентября». Данная работа отмечена дипломом и вошла в сборник материалов фестиваля.  1996 году давала открытый урок для завучей области «Развитие жизни на Земле». Систематически проводит открытые уроки и внеклассные мероприятия для учителей школы и района. </w:t>
      </w:r>
    </w:p>
    <w:p>
      <w:pPr>
        <w:pStyle w:val="Normal"/>
        <w:jc w:val="both"/>
        <w:rPr/>
      </w:pPr>
      <w:r>
        <w:rPr/>
        <w:t xml:space="preserve">Занимается с учащимися научно-иследовательской деятельностью. В 2003 году на областной научно- практической конференции работа «Топонимический спектр ойконимов Оханского района Пермской области заняла 4- ое место. Учащиеся 8-11 классов ежегодно участвуют в районных олимпиадах по географии, занимают призовые места. В 2003 году её ученик участвовал в областном «Марафоне знаний» по географии, занял 1 – ое место. </w:t>
      </w:r>
    </w:p>
    <w:p>
      <w:pPr>
        <w:pStyle w:val="Normal"/>
        <w:jc w:val="both"/>
        <w:rPr/>
      </w:pPr>
      <w:r>
        <w:rPr/>
        <w:t xml:space="preserve">Окончила курсы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2001 год  - «Компьютеризация сельской школы- 2001» от ПРИПИТа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2004 год – «Интернет- технологии для учителя – предметника» ПГУ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2005 год – курсы повышения квалификации учителей географии ПОИПКРО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006 год  - «</w:t>
      </w:r>
      <w:r>
        <w:rPr>
          <w:lang w:val="en-US"/>
        </w:rPr>
        <w:t>Intel</w:t>
      </w:r>
      <w:r>
        <w:rPr/>
        <w:t xml:space="preserve"> – обучение для будущего», ПОИПКРО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006 год – «Воспитательная система классного коллектива» ПОИПКРО.</w:t>
      </w:r>
    </w:p>
    <w:p>
      <w:pPr>
        <w:pStyle w:val="Normal"/>
        <w:jc w:val="both"/>
        <w:rPr/>
      </w:pPr>
      <w:r>
        <w:rPr/>
        <w:t xml:space="preserve">Дипломант районного конкурса «Учитель года – 2004».  </w:t>
      </w:r>
    </w:p>
    <w:p>
      <w:pPr>
        <w:pStyle w:val="Normal"/>
        <w:jc w:val="both"/>
        <w:rPr/>
      </w:pPr>
      <w:r>
        <w:rPr/>
        <w:t>Методическая тема: Использование ИКТ на уроках географии. Обобщила опыт работы на МО учителей географии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Оханск 2006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u w:val="single"/>
        <w:color w:val="00008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  <w:rPr>
        <w:u w:val="none"/>
        <w:b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u w:val="none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u w:val="none"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u w:val="non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85"/>
        </w:tabs>
        <w:ind w:left="148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80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2:26:00Z</dcterms:created>
  <dc:creator>учитель информатики#</dc:creator>
  <dc:description/>
  <cp:keywords/>
  <dc:language>en-US</dc:language>
  <cp:lastModifiedBy>ТИХОНОВ</cp:lastModifiedBy>
  <dcterms:modified xsi:type="dcterms:W3CDTF">2006-06-19T08:54:00Z</dcterms:modified>
  <cp:revision>36</cp:revision>
  <dc:subject/>
  <dc:title>Раздел 1</dc:title>
</cp:coreProperties>
</file>