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67"/>
        <w:gridCol w:w="7087"/>
      </w:tblGrid>
      <w:tr>
        <w:trPr>
          <w:trHeight w:val="570" w:hRule="atLeast"/>
          <w:cantSplit w:val="true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правление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15" w:leader="none"/>
              </w:tabs>
              <w:spacing w:lineRule="atLeast" w:line="360" w:before="60" w:after="0"/>
              <w:jc w:val="both"/>
              <w:textAlignment w:val="baselin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держка процессов информатизации общего и начального профессионального образования в регионе, районе, школе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67"/>
        <w:gridCol w:w="7087"/>
      </w:tblGrid>
      <w:tr>
        <w:trPr>
          <w:trHeight w:val="570" w:hRule="atLeast"/>
          <w:cantSplit w:val="true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грамм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35" w:leader="none"/>
              </w:tabs>
              <w:spacing w:lineRule="atLeast" w:line="360" w:before="60" w:after="0"/>
              <w:jc w:val="both"/>
              <w:textAlignment w:val="baseline"/>
              <w:rPr>
                <w:b/>
                <w:b/>
                <w:u w:val="single"/>
              </w:rPr>
            </w:pPr>
            <w:r>
              <w:rPr>
                <w:b/>
                <w:i/>
              </w:rPr>
              <w:t>Лучшие педагогические инициативы в регионе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567"/>
        <w:gridCol w:w="2126"/>
      </w:tblGrid>
      <w:tr>
        <w:trPr>
          <w:trHeight w:val="366" w:hRule="atLeast"/>
          <w:cantSplit w:val="true"/>
        </w:trPr>
        <w:tc>
          <w:tcPr>
            <w:tcW w:w="705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звание района/учреждения образования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д основания учреждения образования</w:t>
            </w:r>
          </w:p>
        </w:tc>
      </w:tr>
      <w:tr>
        <w:trPr>
          <w:trHeight w:val="570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МОУ Беляевская средняя общеобразовательная школа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871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84"/>
        <w:gridCol w:w="5811"/>
      </w:tblGrid>
      <w:tr>
        <w:trPr>
          <w:trHeight w:val="366" w:hRule="atLeast"/>
          <w:cantSplit w:val="true"/>
        </w:trPr>
        <w:tc>
          <w:tcPr>
            <w:tcW w:w="36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писок авторов: Ф.И.О. указать руководителя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рес, телефон, факс</w:t>
            </w:r>
          </w:p>
        </w:tc>
      </w:tr>
      <w:tr>
        <w:trPr>
          <w:trHeight w:val="570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кулова С.В.- руководитель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8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ермская область, Оханский район, селоБеляевка,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тел3-46-40.</w:t>
            </w:r>
          </w:p>
        </w:tc>
      </w:tr>
      <w:tr>
        <w:trPr>
          <w:trHeight w:val="570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8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67"/>
        <w:gridCol w:w="7087"/>
      </w:tblGrid>
      <w:tr>
        <w:trPr>
          <w:trHeight w:val="366" w:hRule="atLeast"/>
          <w:cantSplit w:val="true"/>
        </w:trPr>
        <w:tc>
          <w:tcPr>
            <w:tcW w:w="9747" w:type="dxa"/>
            <w:gridSpan w:val="3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звание проекта (лот)</w:t>
            </w:r>
          </w:p>
        </w:tc>
      </w:tr>
      <w:tr>
        <w:trPr>
          <w:trHeight w:val="479" w:hRule="atLeast"/>
          <w:cantSplit w:val="true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Школьный пресс-центр как одно из средств информатизации образования</w:t>
            </w:r>
          </w:p>
        </w:tc>
      </w:tr>
      <w:tr>
        <w:trPr>
          <w:trHeight w:val="570" w:hRule="atLeast"/>
          <w:cantSplit w:val="true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от 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Реализация образовательных проектов по использованию  средств ИКТ в районе и/или образовательном учреждении «ИКТ как средство реализации образовательного проекта: учебная и воспитательная деятельность, взаимодействие с родителями и социальными партнерами»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84"/>
        <w:gridCol w:w="2693"/>
        <w:gridCol w:w="283"/>
        <w:gridCol w:w="2835"/>
      </w:tblGrid>
      <w:tr>
        <w:trPr>
          <w:trHeight w:val="366" w:hRule="atLeast"/>
          <w:cantSplit w:val="true"/>
        </w:trPr>
        <w:tc>
          <w:tcPr>
            <w:tcW w:w="36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Ф.И.О. руководителя проекта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ченое звание, </w:t>
            </w:r>
          </w:p>
          <w:p>
            <w:pPr>
              <w:pStyle w:val="Normal"/>
              <w:jc w:val="both"/>
              <w:rPr/>
            </w:pPr>
            <w:r>
              <w:rPr/>
              <w:t>ученая степень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лжность</w:t>
            </w:r>
          </w:p>
        </w:tc>
      </w:tr>
      <w:tr>
        <w:trPr>
          <w:trHeight w:val="427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кулова Светлана Викторовн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Учитель информатик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ланируемое распределение бюджета проекта по годам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1"/>
        <w:gridCol w:w="3726"/>
        <w:gridCol w:w="3870"/>
      </w:tblGrid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 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10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30</w:t>
            </w:r>
          </w:p>
        </w:tc>
      </w:tr>
    </w:tbl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123" w:hRule="atLeast"/>
          <w:cantSplit w:val="true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дрение информационных технологий в дополнительное образование через создание школьного пресс-центра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В результате реализации проекта у учащихся улучшилось качество знаний по литературе и информатике, повысился интерес к данным предметам.</w:t>
            </w:r>
          </w:p>
          <w:p>
            <w:pPr>
              <w:pStyle w:val="Normal"/>
              <w:rPr/>
            </w:pPr>
            <w:r>
              <w:rPr/>
              <w:t>Проект может быть реализован в условиях школы, учреждения дополнительного образования, стать основанием конкурса творческих работ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4"/>
        <w:gridCol w:w="2693"/>
        <w:gridCol w:w="283"/>
        <w:gridCol w:w="851"/>
        <w:gridCol w:w="2551"/>
      </w:tblGrid>
      <w:tr>
        <w:trPr>
          <w:trHeight w:val="515" w:hRule="atLeast"/>
        </w:trPr>
        <w:tc>
          <w:tcPr>
            <w:tcW w:w="30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ый номе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ата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67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67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28"/>
          <w:szCs w:val="28"/>
        </w:rPr>
        <w:t>Декларац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Мы, нижеподписавшиеся, удостоверяем, что информация, данная в проектном предложении, правильна, реализация этого проекта соответствует приоритетным направлениям развития системы образования в образовательном учреждении и будет способствовать реализации программы информатизации  образования.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Администрация образовательного учреждения в лице_директора школы Меркушевой О.А.  заявленный проект поддерживает и согласна обеспечить его софинансирование, начиная с 1.01.2006. Выписка из решения педсовета прилагается.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 правилами выполнения проекта в РКЦ ознакомлены и согласны подписать соответствующий договор в случае, если проект будет одобрен и получит финансирование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5178425</wp:posOffset>
                </wp:positionV>
                <wp:extent cx="3420110" cy="2463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110" cy="246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425"/>
                              <w:gridCol w:w="283"/>
                              <w:gridCol w:w="425"/>
                              <w:gridCol w:w="568"/>
                              <w:gridCol w:w="141"/>
                              <w:gridCol w:w="98"/>
                              <w:gridCol w:w="186"/>
                              <w:gridCol w:w="1654"/>
                              <w:gridCol w:w="330"/>
                              <w:gridCol w:w="425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693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образовательного учреждения (руководитель)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3"/>
                                  <w:tcBorders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Ф.И.О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693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иректор школы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Меркушева О.А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4"/>
                                  <w:tcBorders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« »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gridSpan w:val="2"/>
                                  <w:tcBorders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2005г.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59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59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7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пись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8"/>
                                  <w:tcBorders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59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59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pt;height:193.95pt;mso-wrap-distance-left:9pt;mso-wrap-distance-right:0pt;mso-wrap-distance-top:0pt;mso-wrap-distance-bottom:0pt;margin-top:407.75pt;mso-position-vertical-relative:page;margin-left:198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425"/>
                        <w:gridCol w:w="283"/>
                        <w:gridCol w:w="425"/>
                        <w:gridCol w:w="568"/>
                        <w:gridCol w:w="141"/>
                        <w:gridCol w:w="98"/>
                        <w:gridCol w:w="186"/>
                        <w:gridCol w:w="1654"/>
                        <w:gridCol w:w="330"/>
                        <w:gridCol w:w="425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693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образовательного учреждения (руководитель)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gridSpan w:val="3"/>
                            <w:tcBorders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Ф.И.О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693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иректор школы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Меркушева О.А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4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4"/>
                            <w:tcBorders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« »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40" w:type="dxa"/>
                            <w:gridSpan w:val="2"/>
                            <w:tcBorders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2005г.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559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559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7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пись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8"/>
                            <w:tcBorders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559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559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 Беляевского сельского совета Оханского района Пермского края</w:t>
      </w:r>
    </w:p>
    <w:p>
      <w:pPr>
        <w:pStyle w:val="Normal"/>
        <w:rPr>
          <w:sz w:val="28"/>
          <w:szCs w:val="28"/>
        </w:rPr>
      </w:pPr>
      <w:r>
        <w:rPr>
          <w:sz w:val="40"/>
          <w:szCs w:val="40"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Автору проек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«Школьный пресс-центр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С.В. Окулов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исьмо поддержки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 </w:t>
      </w:r>
      <w:r>
        <w:rPr>
          <w:sz w:val="28"/>
          <w:szCs w:val="28"/>
        </w:rPr>
        <w:t>Администрация Беляевского сельского совета поддерживает социальный проект С.В. Окуловой «Школьный пресс-центр». Готовы выступить партнером при его реализ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читаем этот проект актуальным и современным. Проблема занятости молодежи для села является очень злободневной. Работа в школьном пресс-центре поможет занять детей в свободное время. Будет способствовать вовлечению подростков в полезную деятельность, которая также может иметь большое значение для будущего детей. Дополнительные занятия с компьютером особенно необходимы сельским детям, не имеющим домашних компьюте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веренны, что на территории нашего сельского совета данный проект будет успешно реализован. Со своей стороны гарантируем оказание посильной помощи и поддержки, например в обеспечении бумагой, заправке принт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Беляевского сельского совета                                      Окулова Н.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екция 4. Описание проекта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1 Цели и задачи проекта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уроках информатики недостаточно времени, чтобы удовлетворить потребности детей в реализации своих творческих способностей, индивидуальности, в освоении информационных технологий. В результате опроса было выявлено, что среди учащихся школы нет получающих детские издания (журналы, газеты), а потребность в них у ребят существует.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й газете есть детская страничка, учащиеся школы принимали активное участие в её создании, писали статьи о том, что происходит в школе, посылали рисунки, фотограф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еле нет учреждений дополнительного образования, находящийся на территории поселения клуб работает только со взрослыми, поэтому дети после окончания занятий в школе  предоставлены сами себе. В их среде начинают процветать социально - значимые заболевания (алкоголизм, курение, токсикомания и др.), появляется почва для совершения правонару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ект помогает решить проблему занятости детей во внеурочное врем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особствует формированию информационной культуры учащихся, так как в ходе подготовке публикаций и в оформлении газеты дети работают с различными источниками, обобщают, анализируют и систематизируют полученную информац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нятия в школьном пресс - центре способствуют повышению социальной активности детей, т.к. в поисках материала для публикаций они  проявляют больший  интерес ко всему, что происходит в школе, се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ая в кружке, ребята определяются с выбором будущей профессии, пробуя себя в роли художника, журналиста, дизайнера, глубже знакомятся с компьютерными технологиями. Проект способствует реализации Программы информатизации образования Пермской области до 2005 года и программе развития системы образования Оханского района на период с 2005 до 200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внедрение информационных технологий в дополнительное образование через создание школьного пресс-цент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спользование ИКТ для создания школьной газеты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учащихся  в позициях: «Я - автор-публицист», «Я - автор- художник»; « Я – читатель- критик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учащихся навыков работы  с принтером, сканером, цифровым фотоаппаратом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развития творческих способностей учащихся через организацию кружка «Проба пера»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казание помощи педагогам школы в оформлении стендов и создании дидактических матери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2 Содержание проекта и виды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фера реализации проекта – дополнительное образование. Организационная форма - работа в группе. В проекте принимают участие педагоги и учащиеся. Начало проекта – 2003/2004 учебный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результате реализации проекта за 2 года выпущено 7 номеров газеты «На школьных этажах», каждый номер состоит из четырех печатных листов; оформлены стенды «Тебе, выпускник» и «Советы сдающим экзамены»; оформлена брошюра об истории школы, о ее выпускниках и педагогах к 50-летию школы. Данный проект способствует реализации программы информатизация образования    Пермской области до 2005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ятельность школьного пресс – центра освещалась на августовской конференции в 2004 году на секции «Информационные технологии в образовании» и на педагогических чтениях 200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ализации проекта приняли участие  4 педагога и 30 учащих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Виды деятельности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1.Подготовка и выпуск школьной газеты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ной из задач  является организация досуга учащихся школы. В ее решении принимают участие учителя русского языка и литературы и учитель информатики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щиеся  сами определяют  содержание газеты, они должны быть в курсе всех событий школьной жизни. Газета также призвана информировать общественность села о том, чем сегодня живут дети, привлечь внимание к их проблемам. Сегодня наше издание содержит 6-7 рубрик различной направленности: «Новости министерства образования», «Спорт»,  «Поздравления с днем рождения», «Художественные тексты», «Смешные и развлекательные материалы», «Новости короткой строкой». Но мы планируем добавить рубрики: «Советы учителей», «Информация об экзаменах», «Их разыскивает завуч», «А мы живем в селе…»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а над газетой   строится в двух направлениях: ознакомительное -  всякий образованный человек должен иметь представление о мире массовой коммуникации, уметь читать и понимать прессу, быть способным выразить свою позицию публично - и профориентационное, то есть подготовка к профессии, к  поступлению на факультет журналистики, подготовка к литературной рабо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ащиеся получают возможность овладеть необходимыми профессиональными технологиями: сбором информации, подготовкой иллюстрированного материал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результате реализации проекта учащиеся научатся качественно оформлять  необходимые для школы  материалы – от красочных объявлений до школьных газет и альманах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бята на достаточно высоком уровне  освоят такие программы, как 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hotosho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ublishe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orelDraw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тенсивная работа в кружке компенсирует отсутствие компьютера дома (из 400 семей, проживающих на территории сельского Совета, только в 4-х есть компьютеры), удовлетворяя индивидуальные потребности дет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течение двухлетней работы кружка было выпущено 7 номеров газеты на 4 страницах, которую с интересом читают ученики, учителя и родител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здании и выпуске газеты принимают участие 3 педагога и 15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обходимые ресурсы: компьютер, сканер, цифровой фотоаппарат, лазерный притер, программное обеспечение (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hotoshop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ublishe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orelDraw</w:t>
      </w:r>
      <w:r>
        <w:rPr>
          <w:sz w:val="28"/>
          <w:szCs w:val="28"/>
        </w:rPr>
        <w:t>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чевые слова: школьный пресс- центр, информатизация, школьная газета, дополнительное образование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2. Подготовка и выпуск альманаха «Дебю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ая задача - познакомить всех жителей  Беляевки, педагогов и  учащихся других школ с творчеством наших детей. Дать возможность детям быть услышанным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полагается, что альманах будет многожанровый, удовлетворяющий интересы любителей поэзии, прозы и тех, кто интересуется компьютерной графикой. Для этого предполагается организовать работу учащихся в позициях: « Я - автор-публицист», «Я - автор- художник»; « Я – автор- поэ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ля учащихся, желающих поместить работы в «Дебют», нет возрастных ограничений. Альманах будет выходить 1 раз в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работе над созданием альманаха планируется привлечь учителей русского языка и литературы, учителя информа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ъем альманаха будет составлять не менее 20 страниц, планируемый тираж  20 шту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: сентябрь- декабрь 2006 года; сентябрь- декабрь 200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еобходимые ресурсы: компьютер, сканер, принтер, бумага 4 пачки, ксерок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ючевые слова: детское творчество, информатизация, дополнительное образование, альман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 Посещение редакции газеты «Оханская сторона»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дача - познакомить ребят с работой  корреспондентов, репортеров, обозревателей, фотографов, дизайнеров, действуя по принципу  « Лучше один раз увидеть, чем сто раз услышать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территории сельского совета нет ни одной действующей редакции газеты.</w:t>
      </w:r>
    </w:p>
    <w:p>
      <w:pPr>
        <w:pStyle w:val="Normal"/>
        <w:jc w:val="both"/>
        <w:rPr/>
      </w:pPr>
      <w:r>
        <w:rPr>
          <w:sz w:val="28"/>
          <w:szCs w:val="28"/>
        </w:rPr>
        <w:t>Ближайшая находится в районом центре, в 60 км от нашего с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свозить 25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: апрель – май  2006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е ресурсы: аренда автобуса  (480 руб. за 1 час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ючевые слова: редакция газеты, репортеры, фотограф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 Создание веб – сайта школы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чего может понадобиться собственная Интернет – страничка или многостраничный сайт?</w:t>
      </w:r>
    </w:p>
    <w:p>
      <w:pPr>
        <w:pStyle w:val="Normal"/>
        <w:rPr/>
      </w:pPr>
      <w:r>
        <w:rPr>
          <w:sz w:val="28"/>
          <w:szCs w:val="28"/>
        </w:rPr>
        <w:t xml:space="preserve">Создание веб – сайта школы позволит учащимся более глубоко познакомиться с технологиями работы в Интернете, с технологией сайтостро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щение материалов нашей газеты, творческих работ детей и другой информации о школе на сайте позволит нам рассказать о себе  в информационной сети области и России, найти единомышлен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к реализации: январь- май 2007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сурсы: компьютер, Интернет – соединение, источник бесперебойного питания, программное обеспечение(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plorer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ючевые слова: Интернет – страничка, газета, шко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4.3 План-график реализации проект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784"/>
        <w:gridCol w:w="5220"/>
        <w:gridCol w:w="2083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оведен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еятельности №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е лицо и список участников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2006-декабрь 200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выпуск школьной газеты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улова С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их Г.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- декабрь 2006, Сентябрь- декабрь 200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выпуск альманаха «Дебют»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улова С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ыева М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 май 200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редакции газета «Оханская сторона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улова С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угина Г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Январь- май 200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еб- сайта школы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улова С.В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4 Перспективы распространения результатов проекта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В результате реализации проекта у учащихся улучшится качество знаний по русскому языку, литературе и информатике. Эффективность деятельности по проекту планируется отслеживать по результатам опросов и отзывам детей, педагогов, жителей с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может быть реализован в условиях школы, учреждения дополнительного образования, стать основой для конкурса творческих работ учащихся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ультаты инициативного проекта и продуктов, полученных в ходе реализации, будут выставлены на сайте шк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екция 5. Финансирование проекта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 Источники финансирования проект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3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0"/>
        <w:gridCol w:w="5509"/>
        <w:gridCol w:w="1559"/>
      </w:tblGrid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6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 рублей)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финансирования по проекту ИС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67.50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ад района/образовательного учреждения/спонсор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2.50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4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Бюджет на 2006 го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00"/>
        <w:gridCol w:w="1440"/>
        <w:gridCol w:w="1440"/>
        <w:gridCol w:w="1440"/>
        <w:gridCol w:w="226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стать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ашиваем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ющиеся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плата труд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труда штатных сотрудн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1.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1.5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 Госстандарт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исления с ФОТ (26,2%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1.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1.0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Госстандарта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ямые расходы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ные материа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.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.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Госстандарт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грант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услуг связ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.3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грант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ые услуг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6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пление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.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.29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щение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.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.29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оборудования и предметов длитель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5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грант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а автобу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0.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грант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граммных продук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грант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33.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6.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1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Бюджет на 2007 го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00"/>
        <w:gridCol w:w="1440"/>
        <w:gridCol w:w="1440"/>
        <w:gridCol w:w="1440"/>
        <w:gridCol w:w="234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стать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ашиваем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ющиеся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</w:tc>
      </w:tr>
      <w:tr>
        <w:trPr/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плата труд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труда штатных сотрудн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1.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1.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Госстандарт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исления с ФОТ (26,2%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1.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1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Госстандарта</w:t>
            </w:r>
          </w:p>
        </w:tc>
      </w:tr>
      <w:tr>
        <w:trPr/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ямые расходы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ные материа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.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.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Госстандарт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грант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услуг связ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.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грант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ые услуг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пление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.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.29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щение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.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.29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оборудования и предметов длитель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8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грант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633.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6.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4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олная стоимость проекта:   </w:t>
      </w:r>
      <w:r>
        <w:rPr/>
        <w:t xml:space="preserve"> </w:t>
      </w:r>
      <w:r>
        <w:rPr>
          <w:sz w:val="32"/>
          <w:szCs w:val="32"/>
        </w:rPr>
        <w:t>51740 рубл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меется:                                  13592.50 рубле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прашиваемые средства:     35267.50 рубл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омментарии к бюджету проекта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Оплата труда 2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Оплата труда имеющих средст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ями проекта будут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читель информатики – оплата труда при полной занятости по 12 разряду ЕТС- 28887.50 рублей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Учитель русского языка и литературы – оплата труда при полной занятости по 13 разряду ЕТС- 3125 рубл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оля рабочего времени работников, расходы по заработной плате которых предусматриваются из средств Госстандарта составляют: учитель информатики 5,56% рабочего времени-1926.54 рублей (2887.50* 12 мес.*5,56%), учитель русского языка и литературы 5,56% рабочего времени-2085рублей (3125* 12 мес.*5,56%). Итого фонд оплаты труда имеющихся средств 6255.00 рубл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Отчисления с ФОТ 213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Отчисления на ФОТ по разделу «Оплата труда штатных работников» составляет – 1638.81 рубль (6255.00*26,2%) и финансируется из средств Госстандарт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Расходные материалы 340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ная статья предусматривает приобретение и оплату предметов снабжения и прочих расходных материалов, которые включают в себя канцелярские расходы: бумагу, фломастеры, ручки, дискеты, 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диски, литература по данной теме, салфетки для компьютера, марке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того расходов по статье1045, за счет гранта 783.75 руб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Оплата услуг связи  2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лата за предоставления пользования телефонной связи в размере 1% за 12 месяцев по оплате за основной телефон 31.86 рублей. Оплата основного телефона в месяц составляет 265.50 рублей за 1 телеф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тернет - карты-1000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того расходов по статье 221- 1031.36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.86 руб. – за счет местного бюджета, 1000 руб.- за счет гран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</w:t>
      </w:r>
      <w:r>
        <w:rPr>
          <w:b/>
          <w:sz w:val="28"/>
          <w:szCs w:val="28"/>
        </w:rPr>
        <w:t>Коммунальные услуги 22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Оплата отопления</w:t>
      </w:r>
    </w:p>
    <w:p>
      <w:pPr>
        <w:pStyle w:val="Normal"/>
        <w:rPr/>
      </w:pPr>
      <w:r>
        <w:rPr>
          <w:sz w:val="28"/>
          <w:szCs w:val="28"/>
        </w:rPr>
        <w:t xml:space="preserve">В данный раздел включаются расходы за 8 месяцев по 1 часу по оплате за отопление помещения. Расходы по отоплению составляют 924 рубля. Вся сумма финансируется из местного бюдже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Оплата освеще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ходы на электроэнергию определяются  из потраченных  Кват. Согласно смете годовые расходы на данную статью утверждены в сумме 329.000 рублей. Расходы по проекту берутся за 10 месяцев по 1 часу и определяются в сумме 516.29 рублей. Финансирование из средств местного бюдж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 xml:space="preserve">Приобретение оборудования 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предметов длительного польз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реализации проекта необходимо следующие оборудование:</w:t>
      </w:r>
    </w:p>
    <w:p>
      <w:pPr>
        <w:pStyle w:val="Normal"/>
        <w:rPr/>
      </w:pPr>
      <w:r>
        <w:rPr>
          <w:sz w:val="28"/>
          <w:szCs w:val="28"/>
        </w:rPr>
        <w:t>Сканер-                                                       2500рублей</w:t>
      </w:r>
    </w:p>
    <w:p>
      <w:pPr>
        <w:pStyle w:val="Normal"/>
        <w:rPr/>
      </w:pPr>
      <w:r>
        <w:rPr>
          <w:sz w:val="28"/>
          <w:szCs w:val="28"/>
        </w:rPr>
        <w:t>Цифровой фотоаппарат-                           6000 рублей</w:t>
      </w:r>
    </w:p>
    <w:p>
      <w:pPr>
        <w:pStyle w:val="Normal"/>
        <w:rPr/>
      </w:pPr>
      <w:r>
        <w:rPr>
          <w:sz w:val="28"/>
          <w:szCs w:val="28"/>
        </w:rPr>
        <w:t>Лазерный принтер-                                    5200 рублей</w:t>
      </w:r>
    </w:p>
    <w:p>
      <w:pPr>
        <w:pStyle w:val="Normal"/>
        <w:rPr/>
      </w:pPr>
      <w:r>
        <w:rPr>
          <w:sz w:val="28"/>
          <w:szCs w:val="28"/>
        </w:rPr>
        <w:t>Ксерокс-                                                      800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чник бесперебойного питания-        50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обретение программных продуктов  500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о расходов 31.700 рублей. Вся сумма финансируется за счет гран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ция 6. Управление проектом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ь проекта организует работу всех участников проекта, планирует, координирует деятельность специалистов, несет ответственность за выполнение проекта, учет, хранение документации, расходование финансовых сред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нители проекта имеют высокий профессиональный уровень, опыт работы с учени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бязанности организатора входит организация встреч и поезд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бязанности консультантов входит оказание помощи учащимся в подготовке статей в газе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1. Состав  группы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126"/>
        <w:gridCol w:w="3686"/>
        <w:gridCol w:w="2976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firstLine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/должность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6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альные обязанности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улова С.В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евская школа, учитель информатики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проекта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ыева М.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евская школа, учитель  русского языка и литературы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их Г,Г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евская школа, учитель русского языка и литературы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угина Г.А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евская школа, учитель математики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тор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заголовок 6"/>
    <w:basedOn w:val="Normal"/>
    <w:next w:val="Normal"/>
    <w:qFormat/>
    <w:pPr>
      <w:keepNext w:val="true"/>
      <w:ind w:right="-568" w:hanging="0"/>
      <w:jc w:val="center"/>
      <w:outlineLvl w:val="5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0:36:00Z</dcterms:created>
  <dc:creator>1</dc:creator>
  <dc:description/>
  <dc:language>en-US</dc:language>
  <cp:lastModifiedBy>Студент1</cp:lastModifiedBy>
  <cp:lastPrinted>2005-12-15T21:54:00Z</cp:lastPrinted>
  <dcterms:modified xsi:type="dcterms:W3CDTF">2005-12-21T06:55:00Z</dcterms:modified>
  <cp:revision>121</cp:revision>
  <dc:subject/>
  <dc:title/>
</cp:coreProperties>
</file>