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ТВЕРТЫЙ МЕЖТЕРРИТОРИАЛЬНЫЙ КОНКУРС</w:t>
      </w:r>
    </w:p>
    <w:p>
      <w:pPr>
        <w:pStyle w:val="Normal"/>
        <w:jc w:val="center"/>
        <w:rPr/>
      </w:pPr>
      <w:r>
        <w:rPr/>
        <w:t>СОЦИАЛЬНЫХ ПРОЕКТОВ</w:t>
      </w:r>
    </w:p>
    <w:p>
      <w:pPr>
        <w:pStyle w:val="Normal"/>
        <w:jc w:val="center"/>
        <w:rPr/>
      </w:pPr>
      <w:r>
        <w:rPr/>
        <w:t>МОУ «ОСТРОЖСКАЯ СРЕДНЯЯ ОБЩЕОБРАЗОВАТЕЛЬ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27pt;margin-top:6pt;width:429.65pt;height:296.95pt;mso-wrap-style:none;v-text-anchor:middle" type="_x0000_t172">
            <v:path textpathok="t"/>
            <v:textpath on="t" fitshape="t" string="Школа мужества" style="font-family:&quot;Arial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ТРОЖКА 2005</w:t>
      </w:r>
    </w:p>
    <w:p>
      <w:pPr>
        <w:pStyle w:val="Normal"/>
        <w:jc w:val="center"/>
        <w:rPr/>
      </w:pPr>
      <w:r>
        <w:rPr/>
        <w:t>ЧЕТВЕРТЫЙ МЕЖТЕРРИТОРИАЛЬНЫЙ КОНКУРС СОЦИАЛЬНЫХ ПРО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jc w:val="right"/>
        <w:rPr/>
      </w:pPr>
      <w:r>
        <w:rPr>
          <w:u w:val="single"/>
        </w:rPr>
        <w:t>Дата поступления заявки                                                                 .</w:t>
      </w:r>
    </w:p>
    <w:p>
      <w:pPr>
        <w:pStyle w:val="Normal"/>
        <w:jc w:val="right"/>
        <w:rPr/>
      </w:pPr>
      <w:r>
        <w:rPr/>
        <w:t xml:space="preserve">Номер проекта                          </w:t>
      </w:r>
      <w:r>
        <w:rPr>
          <w:sz w:val="20"/>
          <w:szCs w:val="20"/>
        </w:rPr>
        <w:t>(заполняется сотрудникам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Название номинации конкурс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ая 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Название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кола мужест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ФИО руководителя прое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работы, должн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й адрес прописки руководителя прое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янкина Ольга 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«Острожская средняя общеобразовательная школа», заместитель директора.</w:t>
            </w:r>
          </w:p>
          <w:p>
            <w:pPr>
              <w:pStyle w:val="Normal"/>
              <w:jc w:val="both"/>
              <w:rPr/>
            </w:pPr>
            <w:r>
              <w:rPr/>
              <w:t>57 03 364177 Выдан ОВД Оханского района Пермской области 11.11.2002</w:t>
            </w:r>
          </w:p>
          <w:p>
            <w:pPr>
              <w:pStyle w:val="Normal"/>
              <w:jc w:val="both"/>
              <w:rPr/>
            </w:pPr>
            <w:r>
              <w:rPr/>
              <w:t>618103 Пермская область, Оханский район, с.Острожка, ул.Советская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279) 31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азвание организации заявител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Острожская средняя общеобразовательная школ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ФИО и должность руководителя организ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 Андрей Евгеньевич    директ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Адрес организации заявител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 область, Оханский район, с.Острожка, ул.Зеленая,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Тел./факс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79) 3467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Ost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Реквизиты организации: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банк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чет №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Оханского района в Нытвенском ОСБ 1631 г.Нытва / МОУ «Острожская средняя общеобразовательная школа», л/с 0607500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падно-Уральском банке сербанка РФ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2491701202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0007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6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ФИ.О. бухгалтера, ответственного за подготовку отчетности по проекту                      телеф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Е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279)32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География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трожка Охан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Срок выполнения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Общий бюджет проекта (руб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Запрашиваемая сумма (руб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Имеющаяся сумма (руб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Краткое описание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Военно-патриотическое воспитание приобретает в последнее время особое значение. Этот вопрос наиболее остро звучит в современных условиях всеобщего социально-экономического кризиса, охватившего все стороны жизни российского общества. Рост преступности и наркомании, неуважение к обществу, семье, коллективу, забвение традиций российского народа, незнание истории Великой нации - все эти негативные качества современной молодежи, возникли не сами по себе, а в результате бездумного разрушения системы гражданского, правового и профессионального воспитания некогда существовавшей в нашей стране. </w:t>
            </w:r>
          </w:p>
          <w:p>
            <w:pPr>
              <w:pStyle w:val="Style15"/>
              <w:rPr/>
            </w:pPr>
            <w:r>
              <w:rPr/>
              <w:t xml:space="preserve">Клуб «Школа мужества» создается с целью привлечения подростков от 12 лет и старше  к военно-патриотическому воспита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сновная цель создания такого клуба - участие в реализации государственной политики, военно-патриотическое и гражданское воспитание детей и молодежи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м подтверждаю достоверность предоставленной мною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организации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проекта: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__________________________ М.П.               (для орган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ЕЯТЕЛЬНОСТИ ГРАНТОЗАЯВ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е образовательное учреждение «Острожская средняя общеобразовательная школа» зарегистрировано Постановлением администрации Оханского района №142 от 23 марта 1999 года. Основным видом деятельности МОУ «Острожская средняя общеобразовательная школа» является реализация программ начального, основного общего и среднего общего образования. В школе разработана концепция воспитательной работы, одним из направлений которой является гражданско-патриотическое воспитание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проводится большое количество внеклассных мероприятий (встречи в клубе «Честь имею!», «Мисс Армия», «Богатырь школы»), оформлен стенд «Служу России!». В летний период 2005 года на базе школы реализовывался проект «К ветерану – в гос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ектной деятельности школа участвует с 2003 года. Все проекты успешно реализ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</w:t>
      </w:r>
      <w:r>
        <w:rPr>
          <w:b/>
          <w:bCs/>
          <w:i/>
          <w:iCs/>
          <w:sz w:val="28"/>
          <w:szCs w:val="28"/>
        </w:rPr>
        <w:t>патриотизма</w:t>
      </w:r>
      <w:r>
        <w:rPr>
          <w:sz w:val="28"/>
          <w:szCs w:val="28"/>
        </w:rPr>
        <w:t xml:space="preserve"> - любви к Родине - это одна из важнейших задач нашего общества. Любящий Родину должен любить ее не абстрактно, а прикладывая все возможные силы на ее благо. Любящий Родину должен уметь и быть готовым защитить свою землю своих предк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зменение учебного плана и начальной военной подготовки на курс основ безопасности жизнедеятельности привели к тому, что сегодняшние юноши оказываются недостаточно подготовленными к службе в рядах вооруженных сил не только психологически, но и физически. Они не имеют малейшего навыка сборки - разборки автомата, слабо ориентируются в офицерских званиях, не говоря уже, об истории вооруженных сил. Мы считаем, что сегодня просто необходима серьезная подготовка юношей к службе в ВС России, ознакомление с основами обороны Российского государства, воспитание юношей в духе гордости за свою Родину - Великую Россию, готовности защитить ее с оружием в руках от посягательств врагов Отечества. </w:t>
      </w:r>
    </w:p>
    <w:p>
      <w:pPr>
        <w:pStyle w:val="Normal"/>
        <w:spacing w:before="360" w:after="0"/>
        <w:jc w:val="both"/>
        <w:rPr/>
      </w:pPr>
      <w:r>
        <w:rPr>
          <w:b/>
          <w:sz w:val="28"/>
          <w:szCs w:val="28"/>
        </w:rPr>
        <w:t>Цели и задачи про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>
          <w:sz w:val="28"/>
          <w:szCs w:val="28"/>
        </w:rPr>
        <w:t>Реализации государственной политики, военно-патриотическое и гражданское воспитание детей и молодежи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словий, направленных на духовное, нравственное и физическое развитие, военно-патриотическое воспитание молоде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этой цели будет способствовать следующий ряд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тверждение в сознании и чувствах молодежи патриотических ценностей, взглядов и убеждений, уважения к культурному и историческому прошлому России, к традициям, повышение престижа государственной, особенно военной служб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здание новой эффективной системы военно-патриотического воспитания, обеспечивающей оптимальные условия развития у молодежи верности к Отечеству, готовности к достойному служению обществу и государству, честному выполнению долга и служебных обязанност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механизма, обеспечивающего эффективное функционирование целостной системы военно-патриотического воспитания молодежи села, в том числе проходящей службу в рядах Вооруженных Сил 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стории и культуры Отечества и родного кра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Изучение лучших традиций российского вои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роведение занятий по следующим дисциплинам: патриотическое воспитание, основы правовых знаний, огневая, строевая и физическая подготовка, гражданская оборона и т.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 дислокации военно-патриотического клуба «Школа мужества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шив единой формы для торжественного открытия клуб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места дислок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фотовыставки «Честь имею» (офицеры РА - выпускники школы) и «Служу России» (выпускники - солдаты срочной службы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а тематических материалов для оформления стендов об Арм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оенно-патриотической библиотеч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«Школы муж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 целью реализации на базе МОУ «Острожская средняя общеобразовательная школа». Участниками проекта являются подростки и молодежь в возрасте 12-18 из числа учащихся и неорганизованной ча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оекту возлагается на педагогов школы, с привлечением консультантов,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государственную политику по военно-патриотическому воспитанию детей и молодежи, мы разработали Концепцию военно-патриотического и гражданского воспитания. Основным направлением нашей работы является привлечение молодежи к реализации проектов военно-патриотической направленности (2005 год «К ветерану - в гости!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Школа мужества!» является первым шагом к осуществлению нашей мечты, объединение молодежи в военно-патриотический кл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будет осуществляться одновременно в двух направлениях: теоретическое и практическое, а также будет разделена на три периода: подготовительный, основной и заключ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я теоретические занятия, руководители проекта привлекают консультантов из числа офицеров – выпускников школы, офицеров районного военного комиссариата, учителей общественных наук и др. Практическая направленность отражается в занятиях по строевой, огневой физической подготовке, что включает в себя занятия по стрельбе, занятия в тренажерном зале Острожского центра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ый период силами подростков оборудуется место дислокации (кабинет на 2 этаже школы), приобретается единая форма (бейсболки) для проведения торжественных мероприятий, разрабатываются эскизы геральдики – эмблема, герб, флаг, гимн, которые в дальнейшем изготавливаются с помощью специалистов, разрабатывается Устав общественного объединения, закупаются расходные материалы. Разрабатывается сценарий для торжественного открытия клуба «Школа муж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ериод молодежь и подростки включаются в изучение истории и культуры отечества и родного края, изучают лучшие традиции российского воинства, посещают занятия по огневой, строевой и физической подготовке и другим дисциплинам. Так как занятия не обязательны для посещения, то и формы проведения занятий нетрадиционные – конкурсы, аукционы знаний, соревнования, экскурсии, по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в основной период является организация встреч с ветеранами войны и труда, воинами афганцами и участниками чеченских событий, бывшими воинами различных родов войск. Встречи молодежи с представителями районного и областного военкоматов, со сверстниками соседн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ериод, в первую очередь летом (пора отпусков), ребята встречаются с выпускниками – офицерами Российской Армии, совершают экскурсии в Военный институт, областной сборный пункт, совершают экскурсии по г.Перми с посещением краеведческого музея, диарамы, тренажерного зала Болот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стали традиционными вахты памяти в часть празднования Дня Победы, акции «Пока село спит» и «Ветеран живет рядом», данные мероприятия не станут исключением и для клуба «Школа мужества». Оказание посильной помощи ветеранам войны 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 этот период организуются десанты в соседние территории Оханского и близлежащих  районов, с целью рекламирования деятельности клуба, привлечения подростков к неформальному общению, расширения информационного пространства молодежи и подростков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школы позволяет разнообразить формы проведения занятий: встречи за чашкой чая, видеопросмотры, компьютерные презентации, виртуальные встречи, связи с военно-патриотическими клубами через Интернет, организация соревнований в закрытом помещении (спортивный зал) и на свежем воздухе (школьный стади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занятий в данный период потребуют от организаторов тиражирования материалов для подростков и молодежи, для чего будут использоваться ресурсы школьного Пресс-центра (выпуск брошюр, буклетов, бюллетеней и другой печатной проду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реализации проекта не является закрытием клуба, поэтому основным видом деятельности в данный период является подготовка и сдача отчетов руководителями проекта, системный анализ проведенных мероприятий. Подготовка материалов для тиражирования опыта (сценарии мероприятий, планы занятий, фото и видеоматериалы, компьютерные презентаци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520"/>
        <w:gridCol w:w="16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е заседание инициативной групп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паль 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оек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Начало ию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те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енников Ю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ин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атериалами для экспозиций, разработка и утверждение эскизов геральд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 молодеж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 ию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обновление стендов, оборудование места дисло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калева Г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иблиотечки «Военно-патриотическое воспит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дина В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торжественного от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а М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подростков и молодежи в клубе для свободного общения, согласно режима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ий, согласно тематического плана проведения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А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енников Ю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ки в Перми, походы, экскурсии (по плану, согласованному с инициативной групп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-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анты «Школы муж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межтерриториального дня призы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изывов Оханского районного военко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а М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ревнований, конкурсов военно-патриотических а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Е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ноябр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е ожидаемые результа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влечение молодежи в военно-патриотический клуб «Школа мужеств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 (офицерами РА, офицерами запаса, солдатами - срочниками, ветеранами ВОв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и распространение брошюр о службе в РА, о военно-патриотическом воспита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 опыта в виде статьи в СМИ, выпуска брошюр и буклет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я выставок рисунков, стенгазет, фотомонтажей, книг, посвященных военно-патриотической тема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дение занятий по дисциплинам: патриотическое воспитание, основы правовых знаний, огневая, строевая и физическая подготовка, гражданская оборона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того чтобы оценить эффективность данного проекта, мы проведем анкетирование молодежи, ветеранов ВОВ, участвующих в его реализ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омежуточных этапах деятельности по проек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проекта подтверди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ями и видеоматериал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кациями в С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зывами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йшее развитие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– клуб «Школа мужества» становится постоянно действующим центром военно-патриотического воспитания молодежи и подростков. Преследуя цель занятости данной категории населения в свободное время, организуем в течение всего года занятия по строевой, огневой и физической подготовки, а также мероприятия направленные на развитие нравственных качеств личности участников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с молодежью и подростками Оханского района и соседних территорий, а также проведение плановых теорет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одростков и молодежи в пропаганду военно-патриотического наследия России и малой род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</w:t>
      </w:r>
      <w:r>
        <w:rPr/>
        <w:t xml:space="preserve">   2006г.                                                              Утверждаю_____________Директо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.П.             школы Тихонов А.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ЮДЖЕТ</w:t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060"/>
        <w:gridCol w:w="1780"/>
        <w:gridCol w:w="1400"/>
        <w:gridCol w:w="1080"/>
        <w:gridCol w:w="2160"/>
      </w:tblGrid>
      <w:tr>
        <w:trPr>
          <w:trHeight w:val="63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Название статьи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апрашиваемые средств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меющиеся средств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лата труда</w:t>
            </w:r>
          </w:p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1. Оплата труда штатных сотрудников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64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Начисления на оплату труда штатным сотрудникам (26,8%)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98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98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10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2. Оплата труда внештатных (эксперты. консультанты и др. специалисты) за предоставляемые услуги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, средства гранта</w:t>
            </w:r>
          </w:p>
        </w:tc>
      </w:tr>
      <w:tr>
        <w:trPr>
          <w:trHeight w:val="90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40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числения на оплату</w:t>
            </w:r>
          </w:p>
          <w:p>
            <w:pPr>
              <w:pStyle w:val="Normal"/>
              <w:spacing w:before="40" w:after="0"/>
              <w:ind w:left="40" w:right="40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труда штатным сотрудникам (26,8%)</w:t>
            </w:r>
          </w:p>
          <w:p>
            <w:pPr>
              <w:pStyle w:val="Normal"/>
              <w:spacing w:before="40" w:after="0"/>
              <w:ind w:left="40" w:righ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, средства гранта</w:t>
            </w:r>
          </w:p>
        </w:tc>
      </w:tr>
      <w:tr>
        <w:trPr>
          <w:trHeight w:val="2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3. Волонтерский труд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оплате труда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12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ямые расходы</w:t>
            </w:r>
          </w:p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Оплата коммунальных услуг (аренда и содержание помещения)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83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79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Приобретение расходных материалов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, средства гранта</w:t>
            </w:r>
          </w:p>
        </w:tc>
      </w:tr>
      <w:tr>
        <w:trPr>
          <w:trHeight w:val="74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служебные командировки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12,222, 22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8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Оплата транспортных услуг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, средства гранта</w:t>
            </w:r>
          </w:p>
        </w:tc>
      </w:tr>
      <w:tr>
        <w:trPr>
          <w:trHeight w:val="106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плата услуг связи (почтовые, телефонные переговоры,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эл. почта)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Приобретение оборудования и предметов длительного пользования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гранта, спонсорская помощь</w:t>
            </w:r>
          </w:p>
        </w:tc>
      </w:tr>
      <w:tr>
        <w:trPr>
          <w:trHeight w:val="59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очие расходы: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2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рямые расходы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4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Непрямые расходы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ПО ПРОЕКТУ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1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53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Полная стоимость проекта</w:t>
      </w:r>
      <w:r>
        <w:rPr>
          <w:b/>
          <w:u w:val="single"/>
        </w:rPr>
        <w:t>: 43753,69 рубля</w:t>
      </w:r>
    </w:p>
    <w:p>
      <w:pPr>
        <w:pStyle w:val="Normal"/>
        <w:rPr>
          <w:b/>
          <w:b/>
          <w:u w:val="single"/>
        </w:rPr>
      </w:pPr>
      <w:r>
        <w:rPr/>
        <w:t xml:space="preserve">Имеется:                                </w:t>
      </w:r>
      <w:r>
        <w:rPr>
          <w:b/>
          <w:u w:val="single"/>
        </w:rPr>
        <w:t>17311,69 рубля</w:t>
      </w:r>
    </w:p>
    <w:p>
      <w:pPr>
        <w:pStyle w:val="Normal"/>
        <w:rPr>
          <w:b/>
          <w:b/>
          <w:u w:val="single"/>
        </w:rPr>
      </w:pPr>
      <w:r>
        <w:rPr/>
        <w:t xml:space="preserve">Запрашиваемые средства: </w:t>
      </w:r>
      <w:r>
        <w:rPr>
          <w:b/>
          <w:u w:val="single"/>
        </w:rPr>
        <w:t xml:space="preserve">  26442 рублей</w:t>
      </w:r>
    </w:p>
    <w:p>
      <w:pPr>
        <w:pStyle w:val="Normal"/>
        <w:rPr/>
      </w:pPr>
      <w:r>
        <w:rPr/>
        <w:t>Бюджет составил:</w:t>
      </w:r>
    </w:p>
    <w:p>
      <w:pPr>
        <w:pStyle w:val="Normal"/>
        <w:rPr/>
      </w:pPr>
      <w:r>
        <w:rPr/>
        <w:t>Бухгалтер проекта:______Е.С. Шисте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к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екта составляет рубля, в том числе запрашиваемые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оплата труда штатным сотрудникам обеспечивается за счет средств школьного бюджета и составляет 50% заработной платы руководителя проекта (согласно штатному расписанию) 1740 рублей * 3 мес=5220, начисления 26,8% или </w:t>
      </w:r>
      <w:r>
        <w:rPr>
          <w:color w:val="000000"/>
          <w:sz w:val="28"/>
          <w:szCs w:val="28"/>
        </w:rPr>
        <w:t>1398,96</w:t>
      </w:r>
      <w:r>
        <w:rPr>
          <w:sz w:val="28"/>
          <w:szCs w:val="28"/>
        </w:rPr>
        <w:t xml:space="preserve"> рублей. Оплата труда внештатных сотрудников делится на имеющиеся средства (бюджет школы) рассчитывается в соответствии со средней оплатойтруда педагога, т.е. 13 р/ч*2 ч/д*24 д= 624 рубля, и запрашиваемые для оплаты привлеченных специалистов 1500 рублей (по договору). Отсюда начисления на данную категорию 569,23 рубля. Кроме того к имеющимся средствам относится волонтерская деятельность подростков по ремонту помещения, которая рассчитывается следующим образом 10 р/ч*3ч*10д*10чел=3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ямые расходы составляют     рублей, отсюда оплата коммунальных услуг (аренда и содержание помещения) 835,5 рубля, оплата услуг связи 570 рублей (использование телефона в течение 3 месяцев), оплата транспортных услуг 310 *7 *4 = 8680 (поездка в г.Пермь за расходными материалами, посещение выставок, музеев и т.п., всего четыре поездки по семь часов). Имеющиеся средства 3640, запрашиваемые на ГСМ - 5040 р.(если 1л бензина стоит 14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ия составляют 15000 рублей. Данные средства будут израсходованы на канцелярские товары (бумага, кнопки, клей, фломастеры, краска, ватман и др.); приобретение фотопленки для подготовки отчетов; средства на приобретение краски к принтеру для тиражирования брошюр и буклетов; приобретение краски масляной, извести для освежающего ремонта; приобретение литературы для библиотечки; приобретение материала для пошива формы. Расходы на служебные командировки оплачиваются из средств школьного бюджета и составляют 476 рублей (одна поезда в г.Пермь – 424 рубля, и 2 в г.Оханск – 52 руб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едметов длительного пользования включает приобретение аудиомагнитофона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я и фотоаппарата и составляет 4500 рублей, к имеющимся средствам относятся аренда множительной техники, медиапроектора, музыкально центра, что в целом составляет 1380 рублей за три меся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-scho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48:00Z</dcterms:created>
  <dc:creator>Vovan</dc:creator>
  <dc:description/>
  <cp:keywords/>
  <dc:language>en-US</dc:language>
  <cp:lastModifiedBy>Vovan</cp:lastModifiedBy>
  <cp:lastPrinted>2006-03-26T10:42:00Z</cp:lastPrinted>
  <dcterms:modified xsi:type="dcterms:W3CDTF">2006-03-26T04:47:00Z</dcterms:modified>
  <cp:revision>9</cp:revision>
  <dc:subject/>
  <dc:title>ЧЕТВЕРТЫЙ МЕЖДТЕРРИТОРИАЛЬНЫЙ КОНКУРС</dc:title>
</cp:coreProperties>
</file>