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Раздел 2. Декла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</w:rPr>
        <w:t xml:space="preserve">        </w:t>
      </w:r>
      <w:r>
        <w:rPr>
          <w:i/>
        </w:rPr>
        <w:t>Мы, нижеподписавшиеся, удостоверяем, что информация, предоставленная в заявочных документах, верная. Разработка проекта «Межшкольная научно-практическая конференция» является идеей автора. Реализация этого проекта соответствует приоритетным направлениям развития системы образования в Пермском крае, Оханском районе, Беляевской средней школе и будет способствовать развитию программы информатизации системы образования.</w:t>
      </w:r>
    </w:p>
    <w:p>
      <w:pPr>
        <w:pStyle w:val="Normal"/>
        <w:jc w:val="both"/>
        <w:rPr/>
      </w:pPr>
      <w:r>
        <w:rPr>
          <w:i/>
        </w:rPr>
        <w:t xml:space="preserve">        </w:t>
      </w:r>
      <w:r>
        <w:rPr>
          <w:i/>
        </w:rPr>
        <w:t>Администрация Муниципального общеобразовательного учреждения Беляевская средняя общеобразовательная школа Оханского района Пермского края в лице директора школы Меркушевой Ольги Александровны поддерживает заявленный проект и согласна обеспечить его софинансирование, начиная с августа 2006 года. Выписка из решения протокола педагогического совета прилагается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Администрация   Муниципального общеобразовательного учреждения Беляевская средняя общеобразовательная школа Оханского района Пермского края в лице директора школы Меркушевой Ольги Александровны согласна обеспечить заявленный проект дополнительными целевыми финансовыми и материальными вложениями в виде  предоставления аренды помещения, амортизации автомобиля,  компьютеров, копировальной техники, оплата электроэнергии, частичная оплата труда  педагогов участвующих в проекте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Если в ходе реализации проекта выясняется, что идея его создания была идеей других авторов или уже существует и не получила должного разрешения на использование её авторами настоящего проекта, всю вину и вытекающие отсюда последствия руководитель проекта и администрация     Муниципального общеобразовательного учреждения Беляевская средняя общеобразовательная школа Оханского района Пермского края берут на себя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С правилами выполнения проекта в РКЦ ознакомлены и согласны подписать соответствующий договор в случае, если  проект «Межшкольная научно- практическая конференция» будет одобрен и получит финансирование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Администрация МОУ                                     Руководитель проекта</w:t>
      </w:r>
    </w:p>
    <w:p>
      <w:pPr>
        <w:pStyle w:val="Normal"/>
        <w:jc w:val="both"/>
        <w:rPr>
          <w:i/>
          <w:i/>
        </w:rPr>
      </w:pPr>
      <w:r>
        <w:rPr>
          <w:i/>
        </w:rPr>
        <w:t>………………</w:t>
      </w:r>
      <w:r>
        <w:rPr>
          <w:i/>
        </w:rPr>
        <w:t>./Меркушева О.А./                      ……………………./Жигулева Л.Ю./</w:t>
      </w:r>
    </w:p>
    <w:p>
      <w:pPr>
        <w:pStyle w:val="Normal"/>
        <w:jc w:val="both"/>
        <w:rPr/>
      </w:pPr>
      <w:r>
        <w:rPr>
          <w:i/>
        </w:rPr>
        <w:t xml:space="preserve">26.06.2006 г.                                                    26.06.2006 г.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Выписк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из протокола педагогического 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Беляевская средняя общеобразовательная школа от 16.06.2006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Жигулеву Людмилу Юрьевну, учителя истории  Беляевской средней общеобразовательной школы, автора проекта «Межшкольная научно-практическая конференция», направляемого на конкурс педагогических инициатив «Использование ИКТ  в рамках образовательных мероприятий для учащихс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добрить представленный проект и поддержать его реализац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комендовать педагогический опыт, полученный в ходе реализации проекта. для широкого распространения в школах Оханск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№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 педагогического совета:                                    /Меркушева О.А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педагогического совета:                                           /Садыева М. А./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8"/>
        <w:szCs w:val="28"/>
      </w:rPr>
      <w:t xml:space="preserve">                                        </w:t>
    </w:r>
    <w:r>
      <w:rPr>
        <w:sz w:val="28"/>
        <w:szCs w:val="28"/>
      </w:rPr>
      <w:t>Оханский район, конкурс №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05:45:00Z</dcterms:created>
  <dc:creator>User</dc:creator>
  <dc:description/>
  <cp:keywords/>
  <dc:language>en-US</dc:language>
  <cp:lastModifiedBy>Your User Name</cp:lastModifiedBy>
  <dcterms:modified xsi:type="dcterms:W3CDTF">2006-06-29T03:29:00Z</dcterms:modified>
  <cp:revision>13</cp:revision>
  <dc:subject/>
  <dc:title/>
</cp:coreProperties>
</file>