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6. Кадровый потенци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6.1 Структура управления и реализации проек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89"/>
        <w:gridCol w:w="2880"/>
        <w:gridCol w:w="34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, долж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обяза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гулева Л.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Беляевская средняя общеобразовательная школа, заместитель директора по УМР, учитель истории и обществознания, руководитель районного методического объединения учителей истории и обществозна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проекта, </w:t>
              <w:br/>
              <w:t>основной исполнитель работы по видам деятельност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анкетирование участников </w:t>
            </w:r>
          </w:p>
          <w:p>
            <w:pPr>
              <w:pStyle w:val="Normal"/>
              <w:jc w:val="both"/>
              <w:rPr/>
            </w:pPr>
            <w:r>
              <w:rPr/>
              <w:t>проекта: входящее, промежуточное, итоговое (разработка содержания анкет, проведение мониторинга деятельности проекта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рганизация методической </w:t>
            </w:r>
          </w:p>
          <w:p>
            <w:pPr>
              <w:pStyle w:val="Normal"/>
              <w:jc w:val="both"/>
              <w:rPr/>
            </w:pPr>
            <w:r>
              <w:rPr/>
              <w:t>работы по проекту (проведение на базе ММЦИТ районного проблемно-методического семинара, организация и проведение консультационных семинаров (4) на базе ММЦИТ по теме «ИКТ в исследовательской деятельности учащихся»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рганизация поездок на</w:t>
            </w:r>
          </w:p>
          <w:p>
            <w:pPr>
              <w:pStyle w:val="Normal"/>
              <w:jc w:val="both"/>
              <w:rPr/>
            </w:pPr>
            <w:r>
              <w:rPr/>
              <w:t>семинары и конференции исполнителей проект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оведение районного</w:t>
            </w:r>
          </w:p>
          <w:p>
            <w:pPr>
              <w:pStyle w:val="Normal"/>
              <w:jc w:val="both"/>
              <w:rPr/>
            </w:pPr>
            <w:r>
              <w:rPr/>
              <w:t>семинара заместителей директоров по УМР на базе Беляевская СОШ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рганизация и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межшкольной научно-практической конференции на базе ММЦИТ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дготовка и создани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 с презентациями и брошюры с методическими комментариями и лучшими исследовательскими</w:t>
            </w:r>
            <w:r>
              <w:rPr>
                <w:b/>
              </w:rPr>
              <w:t xml:space="preserve"> </w:t>
            </w:r>
            <w:r>
              <w:rPr/>
              <w:t>работами учащихс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дведение итогов</w:t>
            </w:r>
          </w:p>
          <w:p>
            <w:pPr>
              <w:pStyle w:val="Normal"/>
              <w:jc w:val="both"/>
              <w:rPr/>
            </w:pPr>
            <w:r>
              <w:rPr/>
              <w:t>проекта,</w:t>
            </w:r>
            <w:r>
              <w:rPr>
                <w:b/>
              </w:rPr>
              <w:t xml:space="preserve"> </w:t>
            </w:r>
            <w:r>
              <w:rPr/>
              <w:t>участие в муниципальных мастер – классах, августовском совещании педагогов Оханского района, проводимых Оханским ММЦИТ и районным управлением образ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улова С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Беляевская средняя общеобразовательная школа, учитель информатики, руководитель школьного пресс-центр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 проекта, организация технологической помощи, освещение результатов проекта. Основной исполнитель работы по видам деятельност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 школьной газете и на</w:t>
            </w:r>
          </w:p>
          <w:p>
            <w:pPr>
              <w:pStyle w:val="Normal"/>
              <w:jc w:val="both"/>
              <w:rPr/>
            </w:pPr>
            <w:r>
              <w:rPr/>
              <w:t>сайте школы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анкетирование участников  проект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рганизация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ой работы по проект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роведение районного</w:t>
            </w:r>
          </w:p>
          <w:p>
            <w:pPr>
              <w:pStyle w:val="Normal"/>
              <w:jc w:val="both"/>
              <w:rPr/>
            </w:pPr>
            <w:r>
              <w:rPr/>
              <w:t>семинара заместителей директоров по УМР на базе Беляевская СОШ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рганизация и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межшкольной научно-практической конференции на базе ММЦИТ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дготовка и создани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D-ROM</w:t>
            </w:r>
            <w:r>
              <w:rPr/>
              <w:t xml:space="preserve">  с презентациям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дведение итогов</w:t>
            </w:r>
          </w:p>
          <w:p>
            <w:pPr>
              <w:pStyle w:val="Normal"/>
              <w:jc w:val="both"/>
              <w:rPr/>
            </w:pPr>
            <w:r>
              <w:rPr/>
              <w:t>проекта,</w:t>
            </w:r>
            <w:r>
              <w:rPr>
                <w:b/>
              </w:rPr>
              <w:t xml:space="preserve"> </w:t>
            </w:r>
            <w:r>
              <w:rPr/>
              <w:t>участие в муниципальных мастер – классах, августовском совещ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кушева О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У Беляевская средняя общеобразовательная школа, директор школы, учитель математик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ространение информации по проекту, координация действий с партнерами. </w:t>
            </w:r>
          </w:p>
          <w:p>
            <w:pPr>
              <w:pStyle w:val="Normal"/>
              <w:jc w:val="both"/>
              <w:rPr/>
            </w:pPr>
            <w:r>
              <w:rPr/>
              <w:t>Основной исполнитель по виду деятельности - организация поездок на семинары и конференции исполнителей проек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 по информатизации МОУ ДПО (ПК) С «ММЦИТ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онсультационных семинаров  на базе ММЦИТ по теме «ИКТ в исследовательской деятельности учащихся». Направление: а) общие сведения о создании презентаций </w:t>
            </w:r>
            <w:r>
              <w:rPr>
                <w:lang w:val="en-US"/>
              </w:rPr>
              <w:t>Power Point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а Т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Андреевская средняя общеобразовательная школа, учитель географи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: подготовка и создание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 с презентациями и брошюры с методическими комментариями и лучшими исследовательскими работами учащихся, подведение итогов прое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ыгалова С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Казанская средняя общеобразовательная школа, учитель биологии и химии, руководитель районного методического объединения учителей биологии, химии, экологи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: подготовка и создание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 с презентациями и брошюры с методическими комментариями и лучшими исследовательскими работами учащихся, подведение итогов прое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ыева М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ОУ Беляевская средняя общеобразовательная школа, учитель русского языка и литературы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: подготовка и создание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 с презентациями и брошюры с методическими комментариями и лучшими исследовательскими работами учащихся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2 Анкета на основных исполнителе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Жигулева Людмила Юрьевна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июля 1968 г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л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ский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рес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8119 с. Беляевка ул. Молодежная, д.2 кв.1 Оханского района Пермского края 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лефон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-279)-3-46-79 (дом.)</w:t>
            </w:r>
          </w:p>
          <w:p>
            <w:pPr>
              <w:pStyle w:val="Normal"/>
              <w:jc w:val="both"/>
              <w:rPr/>
            </w:pPr>
            <w:r>
              <w:rPr/>
              <w:t>(34-279)-3-46-60 (раб.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лужной спис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етей в областной конференции научно-исследовательских и учебно-исследовательских работ:</w:t>
            </w:r>
          </w:p>
          <w:p>
            <w:pPr>
              <w:pStyle w:val="Normal"/>
              <w:jc w:val="both"/>
              <w:rPr/>
            </w:pPr>
            <w:r>
              <w:rPr/>
              <w:t>1998 г. – 1 ученица, похвальный отзыв и сертификат;</w:t>
            </w:r>
          </w:p>
          <w:p>
            <w:pPr>
              <w:pStyle w:val="Normal"/>
              <w:jc w:val="both"/>
              <w:rPr/>
            </w:pPr>
            <w:r>
              <w:rPr/>
              <w:t>1999 г. – 1 ученица, сертификат;</w:t>
            </w:r>
          </w:p>
          <w:p>
            <w:pPr>
              <w:pStyle w:val="Normal"/>
              <w:jc w:val="both"/>
              <w:rPr/>
            </w:pPr>
            <w:r>
              <w:rPr/>
              <w:t>2004 г. - 2 ученицы, сертификаты.</w:t>
            </w:r>
          </w:p>
          <w:p>
            <w:pPr>
              <w:pStyle w:val="Normal"/>
              <w:jc w:val="both"/>
              <w:rPr/>
            </w:pPr>
            <w:r>
              <w:rPr/>
              <w:t>2000 г. - победитель районного конкурса «Учитель года - 2000»;</w:t>
            </w:r>
          </w:p>
          <w:p>
            <w:pPr>
              <w:pStyle w:val="Normal"/>
              <w:jc w:val="both"/>
              <w:rPr/>
            </w:pPr>
            <w:r>
              <w:rPr/>
              <w:t>2005-2006гг.- участник регионального конкурса «Россия. Власть. Общество»;</w:t>
            </w:r>
          </w:p>
          <w:p>
            <w:pPr>
              <w:pStyle w:val="Normal"/>
              <w:jc w:val="both"/>
              <w:rPr/>
            </w:pPr>
            <w:r>
              <w:rPr/>
              <w:t>2005 г. - частник регионального конкурса «Методист года»;</w:t>
            </w:r>
          </w:p>
          <w:p>
            <w:pPr>
              <w:pStyle w:val="Normal"/>
              <w:jc w:val="both"/>
              <w:rPr/>
            </w:pPr>
            <w:r>
              <w:rPr/>
              <w:t>2006 г. – участник фестиваля «Я -гражданин России» в номинации «печатная продукция»;</w:t>
            </w:r>
          </w:p>
          <w:p>
            <w:pPr>
              <w:pStyle w:val="Normal"/>
              <w:jc w:val="both"/>
              <w:rPr/>
            </w:pPr>
            <w:r>
              <w:rPr/>
              <w:t>2006 г.- призер муниципального конкурса «Использование ИКТ  в образовательных мероприятиях для учащихся»;</w:t>
            </w:r>
          </w:p>
          <w:p>
            <w:pPr>
              <w:pStyle w:val="Normal"/>
              <w:jc w:val="both"/>
              <w:rPr/>
            </w:pPr>
            <w:r>
              <w:rPr/>
              <w:t>2006 г. – «Мастер-класс» для педагогов школы,  тема «ИКТ в интеллектуальных играх». Игра «Интеллектуальный лабиринт» для 10-11 классов (16 учащихся, 13 педагогов).</w:t>
            </w:r>
          </w:p>
          <w:p>
            <w:pPr>
              <w:pStyle w:val="Normal"/>
              <w:jc w:val="both"/>
              <w:rPr/>
            </w:pPr>
            <w:r>
              <w:rPr/>
              <w:t>2006 г. – «Мастер-класс» для педагогов района «Использование ИКТ  на уроках и образовательных мероприятиях для учащихся»;</w:t>
            </w:r>
          </w:p>
          <w:p>
            <w:pPr>
              <w:pStyle w:val="Normal"/>
              <w:jc w:val="both"/>
              <w:rPr/>
            </w:pPr>
            <w:r>
              <w:rPr/>
              <w:t>2006 г. – Районная интеллектуальная игра  по истории «КЛИО» с использованием ИКТ  (6 школ, 40 человек);</w:t>
            </w:r>
          </w:p>
          <w:p>
            <w:pPr>
              <w:pStyle w:val="Normal"/>
              <w:jc w:val="both"/>
              <w:rPr/>
            </w:pPr>
            <w:r>
              <w:rPr/>
              <w:t>2006 г. – школьные педагогические чтения</w:t>
            </w:r>
          </w:p>
          <w:p>
            <w:pPr>
              <w:pStyle w:val="Normal"/>
              <w:jc w:val="both"/>
              <w:rPr/>
            </w:pPr>
            <w:r>
              <w:rPr/>
              <w:t>выступление «ИКТ в учебно-воспитательном процессе» (20 педагогов).</w:t>
            </w:r>
          </w:p>
          <w:p>
            <w:pPr>
              <w:pStyle w:val="Normal"/>
              <w:jc w:val="both"/>
              <w:rPr/>
            </w:pPr>
            <w:r>
              <w:rPr/>
              <w:t>Награждена грамотами РУО, департамента образования Пермской области, Министерства образования РФ. Учитель высшей категории. В 2005-2006 гг. прошла обучение Базовому курсу ИКТ  и  «</w:t>
            </w:r>
            <w:r>
              <w:rPr>
                <w:lang w:val="en-US"/>
              </w:rPr>
              <w:t>Intel</w:t>
            </w:r>
            <w:r>
              <w:rPr/>
              <w:t xml:space="preserve">  Обучение для будущего». </w:t>
            </w:r>
          </w:p>
          <w:p>
            <w:pPr>
              <w:pStyle w:val="Normal"/>
              <w:jc w:val="both"/>
              <w:rPr/>
            </w:pPr>
            <w:r>
              <w:rPr/>
              <w:t>Депутат Беляевского сельского поселения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, ПГУ, исторический факультет, 1994 г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убликации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униципальном уровне из опыта работы (2000 г.). На сайте школы, в районной газете «Оханская сторона»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в региональных, федеральных, международных программах, конференциях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3 г.- Межрегиональная научно -практическая конференция  по краеведению (г. Нытва).</w:t>
            </w:r>
          </w:p>
          <w:p>
            <w:pPr>
              <w:pStyle w:val="Normal"/>
              <w:jc w:val="both"/>
              <w:rPr/>
            </w:pPr>
            <w:r>
              <w:rPr/>
              <w:t>2006 г. Региональная научно - практическая конференция «Отечественный парламентаризм: история и современность».</w:t>
            </w:r>
          </w:p>
          <w:p>
            <w:pPr>
              <w:pStyle w:val="Normal"/>
              <w:jc w:val="both"/>
              <w:rPr/>
            </w:pPr>
            <w:r>
              <w:rPr/>
              <w:t>2006 г. Региональная научно - практическая конференция  «Инновационные системы, процессы и технологии в начальном общем образовании»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кушева Ольга Александровн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марта1969 г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л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ский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рес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8119 с. Беляевка, ул. Гаражна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ханского района Пермского края 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лефон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-279)-3-46-87 (дом.)</w:t>
            </w:r>
          </w:p>
          <w:p>
            <w:pPr>
              <w:pStyle w:val="Normal"/>
              <w:jc w:val="both"/>
              <w:rPr/>
            </w:pPr>
            <w:r>
              <w:rPr/>
              <w:t>(34-279)-3-46-60 (раб.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лужной спис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 муниципального конкурса «Учитель года - 2005». Награждена грамотами РУО и департамента образования Пер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  <w:r>
              <w:rPr>
                <w:lang w:val="en-US"/>
              </w:rPr>
              <w:t>I</w:t>
            </w:r>
            <w:r>
              <w:rPr/>
              <w:t xml:space="preserve"> категории. </w:t>
            </w:r>
          </w:p>
          <w:p>
            <w:pPr>
              <w:pStyle w:val="Normal"/>
              <w:jc w:val="both"/>
              <w:rPr/>
            </w:pPr>
            <w:r>
              <w:rPr/>
              <w:t>Депутат Беляевского сельского поселения. Член представительного органа Оханского района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, ПГПУ, 19941 г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убликации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в региональных, федеральных, международных программах, конференциях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улова Светлана Викторовн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октября 1963 г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л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ский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рес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8119 с. Беляевка ул. Советская, . Оханского района Пермского края 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лефон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-279)-3-46-40 (дом.)</w:t>
            </w:r>
          </w:p>
          <w:p>
            <w:pPr>
              <w:pStyle w:val="Normal"/>
              <w:jc w:val="both"/>
              <w:rPr/>
            </w:pPr>
            <w:r>
              <w:rPr/>
              <w:t>(34-279)-3-46-60 (раб.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лужной список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 г. - Участник Конкурса №1 педагогических иннициати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ник районных педагогических чтений, выступление по теме «Школьный пресс-центр», участник фестиваля «Я- гражданин России». В 2005-2006 гг. прошла обучение по программе </w:t>
            </w:r>
            <w:r>
              <w:rPr>
                <w:lang w:val="en-US"/>
              </w:rPr>
              <w:t>Intel</w:t>
            </w:r>
            <w:r>
              <w:rPr/>
              <w:t xml:space="preserve"> «Обучение для будущего»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специальное. Курсы переподготовки по специальности «Учитель информатики», ПРИПИТ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убликации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в региональных, федеральных, международных программах, конференциях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</w:t>
    </w:r>
    <w:r>
      <w:rPr/>
      <w:t>Оханский район, конкурс №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5:57:00Z</dcterms:created>
  <dc:creator>Your User Name</dc:creator>
  <dc:description/>
  <cp:keywords/>
  <dc:language>en-US</dc:language>
  <cp:lastModifiedBy>ТИХОНОВ</cp:lastModifiedBy>
  <cp:lastPrinted>2006-06-29T01:21:00Z</cp:lastPrinted>
  <dcterms:modified xsi:type="dcterms:W3CDTF">2006-06-29T09:42:00Z</dcterms:modified>
  <cp:revision>54</cp:revision>
  <dc:subject/>
  <dc:title/>
</cp:coreProperties>
</file>