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НАЦИОНАЛЬНЫЙ ФОНД ПОДГОТОВКИ КАДР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ПАРТАМЕНТ ОБРАЗОВАНИЯ ПЕРМ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ГУП «Областной центр педагогической информ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ЕКТ «ИНФОРМАТИЗАЦИЯ СИСТЕМЫ ОБРАЗОВАН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еляевская средня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Направл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нкурс № 2 «Использование ИКТ в рамках 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ероприятий   для учащихся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ЛОТ 1: </w:t>
      </w:r>
      <w:r>
        <w:rPr>
          <w:b/>
          <w:sz w:val="32"/>
          <w:szCs w:val="32"/>
        </w:rPr>
        <w:t xml:space="preserve">ОБРАЗОВАТЛЬНЫЙ ПРОЕКТ ДЛЯ ДЕ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С ИСПОЛЬЗОВАНИЕМ И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ЕЖШКОЛЬНАЯ НАУЧНО-ПРАКТИЧЕСКАЯ КОНФЕР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4465</wp:posOffset>
                </wp:positionV>
                <wp:extent cx="1371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9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Регистрационный                                              Д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номер                                                                    предоставления    «….» ……………. 2006 г.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работы в РКЦ</w:t>
      </w:r>
    </w:p>
    <w:p>
      <w:pPr>
        <w:pStyle w:val="Normal"/>
        <w:rPr/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0645</wp:posOffset>
                </wp:positionV>
                <wp:extent cx="2743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.35pt;width:21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12573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3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ФИО </w:t>
      </w:r>
      <w:r>
        <w:rPr/>
        <w:t>(полностью)</w:t>
      </w:r>
    </w:p>
    <w:p>
      <w:pPr>
        <w:pStyle w:val="Normal"/>
        <w:rPr/>
      </w:pPr>
      <w:r>
        <w:rPr>
          <w:b/>
        </w:rPr>
        <w:t>специалиста РКЦ                                                                              Подпись</w:t>
      </w:r>
    </w:p>
    <w:p>
      <w:pPr>
        <w:pStyle w:val="Normal"/>
        <w:rPr>
          <w:b/>
          <w:b/>
        </w:rPr>
      </w:pPr>
      <w:r>
        <w:rPr>
          <w:b/>
        </w:rPr>
        <w:t>принявшего рабо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</w:t>
    </w:r>
    <w:r>
      <w:rPr/>
      <w:t>Оханский район, 2006 г.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8:04:00Z</dcterms:created>
  <dc:creator>Your User Name</dc:creator>
  <dc:description/>
  <cp:keywords/>
  <dc:language>en-US</dc:language>
  <cp:lastModifiedBy>ТИХОНОВ</cp:lastModifiedBy>
  <cp:lastPrinted>2006-06-29T15:07:00Z</cp:lastPrinted>
  <dcterms:modified xsi:type="dcterms:W3CDTF">2006-06-29T09:08:00Z</dcterms:modified>
  <cp:revision>29</cp:revision>
  <dc:subject/>
  <dc:title/>
</cp:coreProperties>
</file>