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аздел 1. Сведения о конкурсантах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43434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ширение доступа обучающихся к образовательным мероприятиям, конкурсам и олимпиадам с использованием ИКТ. Конкурс № 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овательный проект для детей с использованием ИК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.9pt;width:34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ширение доступа обучающихся к образовательным мероприятиям, конкурсам и олимпиадам с использованием ИКТ. Конкурс № 2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овательный проект для детей с использованием ИК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4343400" cy="60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9pt;width:341.95pt;height:4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На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конкурса </w:t>
      </w:r>
    </w:p>
    <w:p>
      <w:pPr>
        <w:pStyle w:val="Normal"/>
        <w:rPr>
          <w:b/>
          <w:b/>
        </w:rPr>
      </w:pPr>
      <w:r>
        <w:rPr>
          <w:b/>
        </w:rPr>
        <w:t xml:space="preserve">Название  лот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70</wp:posOffset>
                </wp:positionV>
                <wp:extent cx="4343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ежшкольная научно-практическая конференц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1pt;width:3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ежшкольная научно-практическая конференц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Название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4343400" cy="350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5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анский рай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9pt;width:341.95pt;height:2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анский рай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Название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ное название образовательного учреждения                             Год основания ОУ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3886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образовательное учреждение Беляевская средняя общеобразовательная шко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3pt;width:30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образовательное учреждение Беляевская средняя общеобразовательная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676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3pt;width:131.95pt;height:35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676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187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3pt;width:13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18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образовательного учреждения                                                      Телефон ОУ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886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18119 Пермская область Оханский район с.Беляе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Камская,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5pt;width:30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18119 Пермская область Оханский район с.Беляев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Камская, 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16764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(34-279)-3-46-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15pt;width:13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(34-279)-3-46-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руководителе проек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82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(полностью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улева Людмила Юрьев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 по учебно-методической работ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е звание, ученая степень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 педагогической деятельност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год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19 Пермская область Оханский район с.Беляевка ул. Моодежная д. 2, кв. 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района) телефон для связи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-279)-3-46-60, (34-279)-3-46-79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l-school@list.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соавторов проек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5"/>
        <w:gridCol w:w="2322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ИО (полностью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Должност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района) телефон для связ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ируемое распределение бюджета проекта по года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27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2006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200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6,9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48285</wp:posOffset>
                </wp:positionV>
                <wp:extent cx="6057900" cy="2057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05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Проект продиктован  необходимостью поиска и приобретения опыта организации образовательных мероприятий с учащимися на качественно новом уровне. Он напрямую связан с реализацией одного из приоритетных направлений развития образовательной системы края,  района, школы – «формирование единого информационного пространства».  Целью   проекта является создание интеллектуально-творческой образовательной среды для учащихся и педагогов Оханского района. Деятельность  будет осуществляться по таким  направлениям как мониторинг, организация методической работы,  проведение научно-практической конференции, издательская деятельность.  В результате реализации проекта будет создан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O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с презентациям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здан сборник с методическими комментариями и лучшими исследовательскими работами учащихся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.55pt;width:476.95pt;height:16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Проект продиктован  необходимостью поиска и приобретения опыта организации образовательных мероприятий с учащимися на качественно новом уровне. Он напрямую связан с реализацией одного из приоритетных направлений развития образовательной системы края,  района, школы – «формирование единого информационного пространства».  Целью   проекта является создание интеллектуально-творческой образовательной среды для учащихся и педагогов Оханского района. Деятельность  будет осуществляться по таким  направлениям как мониторинг, организация методической работы,  проведение научно-практической конференции, издательская деятельность.  В результате реализации проекта будет создан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O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с презентациями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здан сборник с методическими комментариями и лучшими исследовательскими работами учащихся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Краткое описание проекта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</w:t>
    </w:r>
    <w:r>
      <w:rPr/>
      <w:t>Оханский район, конкурс № 2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0:05:00Z</dcterms:created>
  <dc:creator>Your User Name</dc:creator>
  <dc:description/>
  <cp:keywords/>
  <dc:language>en-US</dc:language>
  <cp:lastModifiedBy>ТИХОНОВ</cp:lastModifiedBy>
  <dcterms:modified xsi:type="dcterms:W3CDTF">2006-06-29T09:33:00Z</dcterms:modified>
  <cp:revision>15</cp:revision>
  <dc:subject/>
  <dc:title/>
</cp:coreProperties>
</file>