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Раздел 4. Описание проек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4.1 Гипотеза проек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ект продиктован  необходимостью поиска и приобретения опыта организации образовательных мероприятий с учащимися на качественно новом уровне. Организация и проведение образовательных мероприятий в форме научно-практических конференций с применением ИКТ является одной из эффективных форм учебно-воспитательной работы с учащимися. Она позволяет не только объединить исследовательскую деятельность учащихся и педагогов, приобщить школьников к миру науки, приобрести навыки исследовательской работы, но и сделать эту работу яркой,  понятной,  эстетично оформленной, с наглядным и звуковым сопровождением, способной повысить интерес к предмету исследования, повысить мотивацию, создать условия для развития личностных качеств учащихс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сегодняшний день у школы есть возможность организовать методическую работу с педагогами по проведению таких мероприятий. В школе одиннадцатый год подряд проводится научно-практическая конференция, в которой принимают участие педагоги и учащиеся школы. За прошедший период  участие в конференциях приняли более ста учащихся и педагогов. В разные годы были представлены работы по   краеведению и истории, астрономии и физике, обществознанию и правоведению, биологии и географии, экологии, технологии, методике преподавания и педагогике. Ученики школы уже неоднократно были участниками,  призерами и победителями районных и областных конкурсов исследовательских работ. Учителя школы имеют опыт использования ИКТ в образовательном процессе. Владеют навыками работы с компьютером 81 % педагогов школы. Базовый курс ИКТ прошли 66 % педагогов, в том числе 10 % курсы «</w:t>
      </w:r>
      <w:r>
        <w:rPr>
          <w:lang w:val="en-US"/>
        </w:rPr>
        <w:t>Intel</w:t>
      </w:r>
      <w:r>
        <w:rPr/>
        <w:t xml:space="preserve">  Обучение для будущего». Отдельные педагоги  являются участниками и победителями различных конкурсов по названному направлению. Так автор проекта Жигулева Л.Ю. является призером муниципального конкурса уроков и мероприятий с использованием ИКТ, а также проводила «Мастер-класс» для педагогов района «Использование ИКТ в образовательных мероприятиях для учащихся». Кроме того, школа имеет опыт участия в конкурсе педагогических инициатив в 2005 году (проект «Школьный пресс-центр»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Если в настоящее время в школах района конференции проводятся разрозненно, а районная конференция проходит на низком уровне, то реализация проекта позволит более широко представить имеющийся опыт по проведению научно-практических конференций, вывести педагогов, участвующих в ходе реализации проекта на качественно новый уровень: муниципальный, региональный и межрегиональны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Если на сегодняшний день учащиеся школы имеют первоначальные навыки владения компьютером, умеют работать с основными программами, являются участниками, призерами и победителями муниципальных конкурсов творческих работ с использованием ИКТ, то реализация проекта позволит  повысить уровень владения учащимися ИКТ соответственно современным требованиям, вывести их на региональный и межрегиональный уровень. Если проект будет реализован, то повысится готовность учащихся и педагогов к исследовательской  деятельности, повысится уровень подготовки педагогов к активному и эффективному использованию ИКТ в исследовательской работе, повысится познавательная творческая активность у школьников, родители и общественность будут более активно участвовать в жизни школы.  В результате реализации проекта будет издан сборник исследовательских работ и </w:t>
      </w:r>
      <w:r>
        <w:rPr>
          <w:lang w:val="en-US"/>
        </w:rPr>
        <w:t>CD</w:t>
      </w:r>
      <w:r>
        <w:rPr/>
        <w:t xml:space="preserve">-диск, создан банк презентаций о результатах исследовательской деятельности и информационно-методических материалов, включающих дидактические и методические разработки, вся информация будет размещена на сайте ММЦИ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 Новизна проек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</w:t>
      </w:r>
      <w:r>
        <w:rPr>
          <w:b/>
        </w:rPr>
        <w:t xml:space="preserve">Ключевое слово проекта: </w:t>
      </w:r>
      <w:r>
        <w:rPr>
          <w:b/>
          <w:i/>
        </w:rPr>
        <w:t xml:space="preserve">информационно-коммуникационные технологи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/>
        <w:t>Проект напрямую связан с реализацией одного из приоритетных направлений развития образовательной системы края,  района, школы – «формирование единого информационного пространства».   Реализация проекта «Межшкольная научно-практическая конференция» тесным образом будет взаимодействовать с уже существующим в школе проектом «Школьный пресс-центр как одно из средств информатизации образования» (руководитель Окулова С.В., проект реализуется до декабря 2007 года, финансируется ОУ). На страницах школьной газеты  и сайта школы будет освещаться вся информация по проекту, что даст возможность привлечь внимание родителей, общественности и педагогов соседних районов (Нытвенского, Очерского и Больше-Сосновского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реализации проекта предполагается  принять участие в Российском конкурсе исследовательских работ и проектов младших школьников «Я - исследователь». Цель данного конкурса – стимулировать развитие интеллектуально – творческого потенциала личности ребенка младшего школьного возраста путем совершенствования развития исследовательских способностей, навыков исследовательского поведения. Конкурс проводится ежегодно, с 1 февраля по 1 мая. Участие в конкурсе финансируется за счет О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качестве партнеров  деятельности по проекту выступают педагоги  школ Оханского района, ММЦИТ Оханского района, Дом Творчества Оханск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3 Цели и 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творческой образовательной среды для учащихся и педагогов Оханск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коммуникативных качеств личности  учащихся  и уважительного отношения к мнению других людей,</w:t>
      </w:r>
      <w:r>
        <w:rPr>
          <w:sz w:val="28"/>
          <w:szCs w:val="28"/>
        </w:rPr>
        <w:t xml:space="preserve"> </w:t>
      </w:r>
      <w:r>
        <w:rPr/>
        <w:t xml:space="preserve">формирование учащихся высказывать собственную точку зрения на исследуемую проблему и умений отстаивать результаты своей работы. 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оздать условия для формирования информационной культуры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банк презентаций о результатах исследовательской деятельности учащих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ть сборник методических рекомендаций  для педагогов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ь внимание населения  села и района к деятельности ОУ путем проведения научно-практических конференций и освещения результатов через районную газету «Оханская сторон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ивно использовать имеющуюся компьютерную технику и информационные технолог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 творческий интерес учащихся к исследовательск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у учащихся навыки проведения учебного иссле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ять  и поддерживать учащихся, склонных к занятиям исследовательской деятельностью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делать образовательный и воспитательный процесс более открыты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 Место проекта в системе образ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амках реализации проекта «Межшкольная научно-практическая конференция» объединяется исследовательская деятельность учащихся и исследовательская деятельность педагогов. Педагоги и учащиеся представляют совместные работы, вместе с другими участниками конференции обсуждают актуальные проблемы. Этот проект интегрирует многие направления, развивающиеся в школе, обеспечивая целостность и логическое оформление деятельности по созданию образовательной среды  райо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ормирование особой культурно-интеллектуальной среды в школе создает условия для успешного развития  личности ребенка. Учащиеся не только усваивают, но и имеют  возможность  их практического применения в образовательном процессе. Подготовка и проведение конференций способствуют выработке практической методологии решения важных жизненных и профессиональных задач. Проект «Межшкольная научно-практическая конференция» можно рассматривать и как средство расширения образовательной среды района. Выпускники школ, становясь студентами, принимают участие в конференциях, делятся своими идеями, являются примером для нынешних школьников. Работа в предметных секциях конференции реализует профильные интересы учащихся, оказывает большое влияние на их профессиональное самоопределение. 100 % выпускников 9-х классов и 60-70 % выпускников  11-х классов занимающихся   исследовательской деятельностью и принимавших участие в школьных научно-практических конференциях поступают в  ВУЗы, остальные в техникумы колледжи и лице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Результаты проек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еля и учащиеся получат возможность более активного и эффективного использования ИКТ в учебно-воспитательном процессе, для проведения учебных исследований, для оформления и предъявления  результатов исследовательской работы; усовершенствуются их навыки использования компьютерной техни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ширится образовательная среда района за счет взаимодействия с педагогами  других район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чащиеся и педагоги, участвующие в ходе реализации проекта смогут выйти на качественно новый уровень: муниципальный, региональный и межрегиональный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Будет издан сборник исследовательских работ и </w:t>
      </w:r>
      <w:r>
        <w:rPr>
          <w:lang w:val="en-US"/>
        </w:rPr>
        <w:t>CD</w:t>
      </w:r>
      <w:r>
        <w:rPr/>
        <w:t>-дис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здан банк презентаций о результатах исследовательской деятельности и информационно-методических материалов, включающих дидактические и методические разработки, вся информация будет размещена на сайте ММЦИТ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держка и поощрение талантливых педагогов, руководящих исследовательской деятельностью учащих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заимодействие между учреждениями общего, дополнительного, начального  и среднего профессионального образования Оханского район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озрастет внимание общественности к достижениям и проблемам школьного образова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вышение «информационной грамотности» населени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межшкольных научно-практических конференций в районе войдет в традиц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ожатся предпосылки создания  в районе научного общества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Перспективы распространения результатов проекта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редполагается, что результаты деятельности по проекту будут иметь следующее значе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ение современного подхода к учебно-воспитательному процессу в шко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йствие распространению ИКТ – компетентности среди насе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ение творчески работающих педагогов и талантливой молодеж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влечение родителей и общественности в учебно-воспитательный процесс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ение образовательной среды в районе за счет взаимодействия с педагогами Нытвенского, Очерского и Больше-Сосновского районов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Для того чтобы результаты, полученные по итогам реализации проекта, имели распространение без потери качества, необходимо качественное овладение педагогами знаниями и умениями по исследовательской деятельности. Поэтому в ходе реализации проекта предполагается серия мероприятий консультативного характера, благодаря чему будут сведены до минимума риски потери качества при распространении результатов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о результатах проекта с целью его возможного дальнейшего распространения будет отражена  в ММЦИТ Оханского района, в ходе августовской конференции работников образования, в районной газете «Оханская сторона», на сайте школы.</w:t>
      </w:r>
    </w:p>
    <w:p>
      <w:pPr>
        <w:pStyle w:val="Normal"/>
        <w:ind w:left="360" w:hanging="0"/>
        <w:jc w:val="both"/>
        <w:rPr/>
      </w:pPr>
      <w:r>
        <w:rPr/>
        <w:t>В перспективе возможно создание районного научного общества учащихся и педагогов и привлечение научных руководителей, представителей самых разных нау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План-график реализации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182"/>
        <w:gridCol w:w="1980"/>
        <w:gridCol w:w="2520"/>
        <w:gridCol w:w="1356"/>
        <w:gridCol w:w="116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а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ид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, 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бходимые </w:t>
            </w:r>
          </w:p>
          <w:p>
            <w:pPr>
              <w:pStyle w:val="Normal"/>
              <w:jc w:val="both"/>
              <w:rPr/>
            </w:pPr>
            <w:r>
              <w:rPr/>
              <w:t>ресур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-венны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-ность,</w:t>
            </w:r>
          </w:p>
          <w:p>
            <w:pPr>
              <w:pStyle w:val="Normal"/>
              <w:jc w:val="both"/>
              <w:rPr/>
            </w:pPr>
            <w:r>
              <w:rPr/>
              <w:t>коорди-наты</w:t>
            </w:r>
          </w:p>
        </w:tc>
      </w:tr>
      <w:tr>
        <w:trPr>
          <w:trHeight w:val="26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,</w:t>
            </w:r>
          </w:p>
          <w:p>
            <w:pPr>
              <w:pStyle w:val="Normal"/>
              <w:jc w:val="both"/>
              <w:rPr/>
            </w:pPr>
            <w:r>
              <w:rPr/>
              <w:t>сентябрь,</w:t>
            </w:r>
          </w:p>
          <w:p>
            <w:pPr>
              <w:pStyle w:val="Normal"/>
              <w:jc w:val="both"/>
              <w:rPr/>
            </w:pP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ходяще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кетирование участник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а (200 человек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держания анкет. Время на проведение и обработку результатов 10 часов, оплата труда.</w:t>
            </w:r>
          </w:p>
          <w:p>
            <w:pPr>
              <w:pStyle w:val="Normal"/>
              <w:jc w:val="both"/>
              <w:rPr/>
            </w:pPr>
            <w:r>
              <w:rPr/>
              <w:t>Бумага для ксерок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ска для печат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инга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по проек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ходящее анкетиров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ет проведено 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ых секция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густовского совещания, </w:t>
            </w:r>
          </w:p>
          <w:p>
            <w:pPr>
              <w:pStyle w:val="Normal"/>
              <w:jc w:val="both"/>
              <w:rPr/>
            </w:pPr>
            <w:r>
              <w:rPr/>
              <w:t>на проблем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ическом семинар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кже в ход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я выезд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треч с педагогам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 Охан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а. Проводится с целью получить информацию 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ниях, умениях и </w:t>
            </w:r>
          </w:p>
          <w:p>
            <w:pPr>
              <w:pStyle w:val="Normal"/>
              <w:jc w:val="both"/>
              <w:rPr/>
            </w:pPr>
            <w:r>
              <w:rPr/>
              <w:t>навыках педагогов 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и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проекта и определ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евую группу – людей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лающих научить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ИКТ в исследовательской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улева Л.Ю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-ра по УМР.</w:t>
            </w:r>
          </w:p>
          <w:p>
            <w:pPr>
              <w:pStyle w:val="Normal"/>
              <w:jc w:val="both"/>
              <w:rPr/>
            </w:pPr>
            <w:r>
              <w:rPr/>
              <w:t>Телефон(34-279) -3-46-79,</w:t>
            </w:r>
          </w:p>
          <w:p>
            <w:pPr>
              <w:pStyle w:val="Normal"/>
              <w:jc w:val="both"/>
              <w:rPr/>
            </w:pPr>
            <w:r>
              <w:rPr/>
              <w:t>(34-279) -3-46-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</w:t>
            </w:r>
          </w:p>
          <w:p>
            <w:pPr>
              <w:pStyle w:val="Normal"/>
              <w:jc w:val="both"/>
              <w:rPr/>
            </w:pPr>
            <w:r>
              <w:rPr/>
              <w:t>2006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нтябрь,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тябрь,</w:t>
            </w:r>
          </w:p>
          <w:p>
            <w:pPr>
              <w:pStyle w:val="Normal"/>
              <w:jc w:val="both"/>
              <w:rPr/>
            </w:pP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  <w:t>Декабрь,</w:t>
            </w:r>
          </w:p>
          <w:p>
            <w:pPr>
              <w:pStyle w:val="Normal"/>
              <w:jc w:val="both"/>
              <w:rPr/>
            </w:pP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  <w:t>Февраль,</w:t>
            </w:r>
          </w:p>
          <w:p>
            <w:pPr>
              <w:pStyle w:val="Normal"/>
              <w:jc w:val="both"/>
              <w:rPr/>
            </w:pP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  <w:t>Апрель,</w:t>
            </w:r>
          </w:p>
          <w:p>
            <w:pPr>
              <w:pStyle w:val="Normal"/>
              <w:jc w:val="both"/>
              <w:rPr/>
            </w:pP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рт,</w:t>
            </w:r>
          </w:p>
          <w:p>
            <w:pPr>
              <w:pStyle w:val="Normal"/>
              <w:jc w:val="both"/>
              <w:rPr/>
            </w:pP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 по проект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Проведение на базе ММЦИТ районного проблемно-методического семинара для педагогов  – 15 челове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и проведение консультационных семинаров (4) на базе ММЦИТ по теме «ИКТ в исследовательской деятельности учащихся» (80 человек).</w:t>
            </w:r>
          </w:p>
          <w:p>
            <w:pPr>
              <w:pStyle w:val="Normal"/>
              <w:jc w:val="both"/>
              <w:rPr/>
            </w:pPr>
            <w:r>
              <w:rPr/>
              <w:t>Семинары будут проводиться учителями Беляевской СОШ и специалистами ММЦИТ по двум направлени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общие сведения о создании презентаций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б) организация исследовательской работы  учащихся.</w:t>
            </w:r>
          </w:p>
          <w:p>
            <w:pPr>
              <w:pStyle w:val="Normal"/>
              <w:jc w:val="both"/>
              <w:rPr/>
            </w:pPr>
            <w:r>
              <w:rPr/>
              <w:t>Программа занятий пользовательских семинаров по первому направлению: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й.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.</w:t>
            </w:r>
          </w:p>
          <w:p>
            <w:pPr>
              <w:pStyle w:val="Normal"/>
              <w:jc w:val="both"/>
              <w:rPr/>
            </w:pPr>
            <w:r>
              <w:rPr/>
              <w:t>Добавление, поиск и замена текста, его редактирование и форматирование, шрифты.</w:t>
            </w:r>
          </w:p>
          <w:p>
            <w:pPr>
              <w:pStyle w:val="Normal"/>
              <w:jc w:val="both"/>
              <w:rPr/>
            </w:pPr>
            <w:r>
              <w:rPr/>
              <w:t>Копирование и вставка слайдов, текста, таблиц и фигур, работа со слайдами.</w:t>
            </w:r>
          </w:p>
          <w:p>
            <w:pPr>
              <w:pStyle w:val="Normal"/>
              <w:jc w:val="both"/>
              <w:rPr/>
            </w:pPr>
            <w:r>
              <w:rPr/>
              <w:t>Открытие, сохранение и преобразование презентаций. Форматирование слайдов и презентаций (макеты, шаблоны, фон). Добавление средств мультимедиа  (музыка, фильм, анимация, речевое сопровождение). Интернет.</w:t>
            </w:r>
          </w:p>
          <w:p>
            <w:pPr>
              <w:pStyle w:val="Normal"/>
              <w:jc w:val="both"/>
              <w:rPr/>
            </w:pPr>
            <w:r>
              <w:rPr/>
              <w:t>Упаковка презентаций.</w:t>
            </w:r>
          </w:p>
          <w:p>
            <w:pPr>
              <w:pStyle w:val="Normal"/>
              <w:jc w:val="both"/>
              <w:rPr/>
            </w:pPr>
            <w:r>
              <w:rPr/>
              <w:t>Разрешение вопросов связанных со сканерами и цифровыми камерами.</w:t>
            </w:r>
          </w:p>
          <w:p>
            <w:pPr>
              <w:pStyle w:val="Normal"/>
              <w:jc w:val="both"/>
              <w:rPr/>
            </w:pPr>
            <w:r>
              <w:rPr/>
              <w:t>Зачетное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рамма занятий по второму направлению:</w:t>
            </w:r>
          </w:p>
          <w:p>
            <w:pPr>
              <w:pStyle w:val="Normal"/>
              <w:jc w:val="both"/>
              <w:rPr/>
            </w:pPr>
            <w:r>
              <w:rPr/>
              <w:t>Исследовательский подход в обучении.</w:t>
            </w:r>
          </w:p>
          <w:p>
            <w:pPr>
              <w:pStyle w:val="Normal"/>
              <w:jc w:val="both"/>
              <w:rPr/>
            </w:pPr>
            <w:r>
              <w:rPr/>
              <w:t>Пути реализации исследовательского подхода в обучении.</w:t>
            </w:r>
          </w:p>
          <w:p>
            <w:pPr>
              <w:pStyle w:val="Normal"/>
              <w:jc w:val="both"/>
              <w:rPr/>
            </w:pPr>
            <w:r>
              <w:rPr/>
              <w:t>От мыслительных умений – к исследовательским навыкам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исследовательской работы.</w:t>
            </w:r>
          </w:p>
          <w:p>
            <w:pPr>
              <w:pStyle w:val="Normal"/>
              <w:jc w:val="both"/>
              <w:rPr/>
            </w:pPr>
            <w:r>
              <w:rPr/>
              <w:t>Вопросы эстетического и этического оформления. Практическая работа.</w:t>
            </w:r>
          </w:p>
          <w:p>
            <w:pPr>
              <w:pStyle w:val="Normal"/>
              <w:jc w:val="both"/>
              <w:rPr/>
            </w:pPr>
            <w:r>
              <w:rPr/>
              <w:t>Зачетное заня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Организация поездок на семинары и конференции исполнителей проекта-4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Проведение районного семинара заместителей директоров по УМР на базе Беляевская СОШ</w:t>
            </w:r>
          </w:p>
          <w:p>
            <w:pPr>
              <w:pStyle w:val="Normal"/>
              <w:jc w:val="both"/>
              <w:rPr/>
            </w:pPr>
            <w:r>
              <w:rPr/>
              <w:t>(15 человек)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нзин для подвоза участников семина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ходные материалы: бумага для принтера белая и цветная, папки, файлы, диски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, питание участников семинара, оплата труда. Затраты времени- 35 ча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тавка участников семинара. Питание. Компьютерный класс. Компьютер, сканер, принтер, различные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: предметные, справочные, обучающие (с видео-аудио фрагментами, анимацией и т. д.). Интерн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времени </w:t>
            </w:r>
          </w:p>
          <w:p>
            <w:pPr>
              <w:pStyle w:val="Normal"/>
              <w:jc w:val="both"/>
              <w:rPr/>
            </w:pPr>
            <w:r>
              <w:rPr/>
              <w:t>50 часов.</w:t>
            </w:r>
          </w:p>
          <w:p>
            <w:pPr>
              <w:pStyle w:val="Normal"/>
              <w:jc w:val="both"/>
              <w:rPr/>
            </w:pPr>
            <w:r>
              <w:rPr/>
              <w:t>Оплата Интернета. Оплата тру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андировоч-ные расходы. Затраты времени-140 ча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нзин для подвоза участников семина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ходные материалы: бумага для принтера белая и цветная, папки, файлы, диски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>, питание участников семинара, оплата труда. Затраты времени- 30 ча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ение охвата педагогов, познакомившихся с презентуемым опытом (15 человек).</w:t>
            </w:r>
          </w:p>
          <w:p>
            <w:pPr>
              <w:pStyle w:val="Normal"/>
              <w:jc w:val="both"/>
              <w:rPr/>
            </w:pPr>
            <w:r>
              <w:rPr/>
              <w:t>Выявление педагогов, желающих пройти обучение  использованию ИКТ в исследовательской деятельн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ространение раздаточного материала -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исследовательская работа учащихся школы «История Беляевской церкви» (презентация, публикация, веб - страница) и комментарии по созданию работы (по 1 экземпляру на школу).</w:t>
            </w:r>
          </w:p>
          <w:p>
            <w:pPr>
              <w:pStyle w:val="Normal"/>
              <w:jc w:val="both"/>
              <w:rPr/>
            </w:pPr>
            <w:r>
              <w:rPr/>
              <w:t>В плане семинара:</w:t>
            </w:r>
          </w:p>
          <w:p>
            <w:pPr>
              <w:pStyle w:val="Normal"/>
              <w:jc w:val="both"/>
              <w:rPr/>
            </w:pPr>
            <w:r>
              <w:rPr/>
              <w:t>1.Сообщение заместителя директора школы по УМР по применению ИКТ в образовательном процессе школы;</w:t>
            </w:r>
          </w:p>
          <w:p>
            <w:pPr>
              <w:pStyle w:val="Normal"/>
              <w:jc w:val="both"/>
              <w:rPr/>
            </w:pPr>
            <w:r>
              <w:rPr/>
              <w:t>2.Презентация исследовательской работы  учащихся школы;</w:t>
            </w:r>
          </w:p>
          <w:p>
            <w:pPr>
              <w:pStyle w:val="Normal"/>
              <w:jc w:val="both"/>
              <w:rPr/>
            </w:pPr>
            <w:r>
              <w:rPr/>
              <w:t>3.Сообщение по вопросам использования ИКТ в исследовательской деятельности учащихся;</w:t>
            </w:r>
          </w:p>
          <w:p>
            <w:pPr>
              <w:pStyle w:val="Normal"/>
              <w:jc w:val="both"/>
              <w:rPr/>
            </w:pPr>
            <w:r>
              <w:rPr/>
              <w:t>4.Рефлексия деятельности в рамках семинара.</w:t>
            </w:r>
          </w:p>
          <w:p>
            <w:pPr>
              <w:pStyle w:val="Normal"/>
              <w:jc w:val="both"/>
              <w:rPr/>
            </w:pPr>
            <w:r>
              <w:rPr/>
              <w:t>Входящее анкетирование.</w:t>
            </w:r>
          </w:p>
          <w:p>
            <w:pPr>
              <w:pStyle w:val="Normal"/>
              <w:jc w:val="both"/>
              <w:rPr/>
            </w:pPr>
            <w:r>
              <w:rPr/>
              <w:t>Выявление круга лиц, желающих пройти обучение использованию ИКТ в исследовательской деятельн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>Распространение среди участников семинара диска с исследовательской работой и методического сопровождения к ней.</w:t>
            </w:r>
          </w:p>
          <w:p>
            <w:pPr>
              <w:pStyle w:val="Normal"/>
              <w:jc w:val="both"/>
              <w:rPr/>
            </w:pPr>
            <w:r>
              <w:rPr/>
              <w:t>Обучение 15 человек теории и практике использования ИКТ  в исследовательской деятельности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общение и обогащение опыта, распространение информации о проекте –</w:t>
            </w:r>
          </w:p>
          <w:p>
            <w:pPr>
              <w:pStyle w:val="Normal"/>
              <w:jc w:val="both"/>
              <w:rPr/>
            </w:pPr>
            <w:r>
              <w:rPr/>
              <w:t>совещания, семинары, курсы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ширение охвата педагогов. Выявление педагогов, желающих пройти обучение использованию ИКТ в исследовательской деятельности учащихся.</w:t>
            </w:r>
          </w:p>
          <w:p>
            <w:pPr>
              <w:pStyle w:val="Normal"/>
              <w:jc w:val="both"/>
              <w:rPr/>
            </w:pPr>
            <w:r>
              <w:rPr/>
              <w:t>Распространение раздаточного материала и методических рекомендаций (по 1 экземпляру  на школу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улева Л.Ю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-ра по УМР.</w:t>
            </w:r>
          </w:p>
          <w:p>
            <w:pPr>
              <w:pStyle w:val="Normal"/>
              <w:jc w:val="both"/>
              <w:rPr/>
            </w:pPr>
            <w:r>
              <w:rPr/>
              <w:t>Телефон(34-279) -3-46-79,</w:t>
            </w:r>
          </w:p>
          <w:p>
            <w:pPr>
              <w:pStyle w:val="Normal"/>
              <w:jc w:val="both"/>
              <w:rPr/>
            </w:pPr>
            <w:r>
              <w:rPr/>
              <w:t>(34-279) -3-46-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ое анкетирование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(200 челов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держания анкет.</w:t>
            </w:r>
          </w:p>
          <w:p>
            <w:pPr>
              <w:pStyle w:val="Normal"/>
              <w:jc w:val="both"/>
              <w:rPr/>
            </w:pPr>
            <w:r>
              <w:rPr/>
              <w:t>Время на проведение и обработку результатов 10 часов, оплата труда.</w:t>
            </w:r>
          </w:p>
          <w:p>
            <w:pPr>
              <w:pStyle w:val="Normal"/>
              <w:jc w:val="both"/>
              <w:rPr/>
            </w:pPr>
            <w:r>
              <w:rPr/>
              <w:t>Бумага для ксерок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ска для печат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ое анкетирование будет проведено с целью выявления  соответствия планирования и конкретных достижений по проекту. По итогам промежуточного анкетирования возможно внесение коррекции в план реализации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улева Л.Ю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-ра по УМР.</w:t>
            </w:r>
          </w:p>
          <w:p>
            <w:pPr>
              <w:pStyle w:val="Normal"/>
              <w:jc w:val="both"/>
              <w:rPr/>
            </w:pPr>
            <w:r>
              <w:rPr/>
              <w:t>Телефон(34-279) -3-46-79,</w:t>
            </w:r>
          </w:p>
          <w:p>
            <w:pPr>
              <w:pStyle w:val="Normal"/>
              <w:jc w:val="both"/>
              <w:rPr/>
            </w:pPr>
            <w:r>
              <w:rPr/>
              <w:t>(34-279) -3-46-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 2007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и проведение межшкольной научно-практической конференции на базе ММЦИ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60 челов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для подвоза участников, призы, питание,</w:t>
            </w:r>
          </w:p>
          <w:p>
            <w:pPr>
              <w:pStyle w:val="Normal"/>
              <w:jc w:val="both"/>
              <w:rPr/>
            </w:pPr>
            <w:r>
              <w:rPr/>
              <w:t>связь, оплата труда, затраты времени -40 ча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менения на практике педагогами и учащимися знаний и умений, полученных в ходе реализации проекта.</w:t>
            </w:r>
          </w:p>
          <w:p>
            <w:pPr>
              <w:pStyle w:val="Normal"/>
              <w:jc w:val="both"/>
              <w:rPr/>
            </w:pPr>
            <w:r>
              <w:rPr/>
              <w:t>Авторы 10 лучших работ получат возможность разместить свои работы на итоговом диске, отражающем результаты проекта, а также опубликоваться в брошюре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улева Л.Ю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-ра по УМР.</w:t>
            </w:r>
          </w:p>
          <w:p>
            <w:pPr>
              <w:pStyle w:val="Normal"/>
              <w:jc w:val="both"/>
              <w:rPr/>
            </w:pPr>
            <w:r>
              <w:rPr/>
              <w:t>Телефон(34-279) -3-46-79,</w:t>
            </w:r>
          </w:p>
          <w:p>
            <w:pPr>
              <w:pStyle w:val="Normal"/>
              <w:jc w:val="both"/>
              <w:rPr/>
            </w:pPr>
            <w:r>
              <w:rPr/>
              <w:t>(34-279) -3-46-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 декабрь, 2007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готовка и создание 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OM</w:t>
            </w:r>
            <w:r>
              <w:rPr>
                <w:b/>
              </w:rPr>
              <w:t xml:space="preserve">  с презентациями и брошюры с методическими комментариями и лучшими исследовательскими работам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иска и методической брошюры – 3 человека (художественное оформление, техническая верстка). Диски, бумага.</w:t>
            </w:r>
          </w:p>
          <w:p>
            <w:pPr>
              <w:pStyle w:val="Normal"/>
              <w:jc w:val="both"/>
              <w:rPr/>
            </w:pPr>
            <w:r>
              <w:rPr/>
              <w:t>Затраты времени – 30 часов, оплата тру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и участников проекта на заключительном мероприятии проекта, мастер - классах, различных конференциях, августовском совещании педагогов Оханского района. </w:t>
            </w:r>
          </w:p>
          <w:p>
            <w:pPr>
              <w:pStyle w:val="Normal"/>
              <w:jc w:val="both"/>
              <w:rPr/>
            </w:pPr>
            <w:r>
              <w:rPr/>
              <w:t>Возможность взаимодействия с педагогами  других районо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улева Л.Ю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-ра по УМР.</w:t>
            </w:r>
          </w:p>
          <w:p>
            <w:pPr>
              <w:pStyle w:val="Normal"/>
              <w:jc w:val="both"/>
              <w:rPr/>
            </w:pPr>
            <w:r>
              <w:rPr/>
              <w:t>Телефон(34-279) -3-46-79,</w:t>
            </w:r>
          </w:p>
          <w:p>
            <w:pPr>
              <w:pStyle w:val="Normal"/>
              <w:jc w:val="both"/>
              <w:rPr/>
            </w:pPr>
            <w:r>
              <w:rPr/>
              <w:t>(34-279) -3-46-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 декабрь, 2007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ое анкетировани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200 человек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ведение итогов проекта, участие в муниципальных мастер – классах, августовском совещании педагогов Оханского района, проводимых Оханским ММЦИТ и районным управлением образ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одержания анкет Время на проведение и обработку результатов 10 часов, оплата труда.</w:t>
            </w:r>
          </w:p>
          <w:p>
            <w:pPr>
              <w:pStyle w:val="Normal"/>
              <w:jc w:val="both"/>
              <w:rPr/>
            </w:pPr>
            <w:r>
              <w:rPr/>
              <w:t>Бумага для ксерок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анкетирование пройдет, когда будут завершены основные мероприятия по проекту и можно будет замерить уровень знаний, умений и навыков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ных</w:t>
            </w:r>
          </w:p>
          <w:p>
            <w:pPr>
              <w:pStyle w:val="Normal"/>
              <w:jc w:val="both"/>
              <w:rPr/>
            </w:pPr>
            <w:r>
              <w:rPr/>
              <w:t>учащимися и педагогами  по использованию ИКТ в исследовательской деятельност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улева Л.Ю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-ра по УМР.</w:t>
            </w:r>
          </w:p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  <w:p>
            <w:pPr>
              <w:pStyle w:val="Normal"/>
              <w:jc w:val="both"/>
              <w:rPr/>
            </w:pPr>
            <w:r>
              <w:rPr/>
              <w:t>(34-279) -3-46-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</w:t>
    </w:r>
    <w:r>
      <w:rPr/>
      <w:t>Оханский район,  конкурс №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21:03:00Z</dcterms:created>
  <dc:creator>Your User Name</dc:creator>
  <dc:description/>
  <cp:keywords/>
  <dc:language>en-US</dc:language>
  <cp:lastModifiedBy>ТИХОНОВ</cp:lastModifiedBy>
  <cp:lastPrinted>2006-06-28T15:41:00Z</cp:lastPrinted>
  <dcterms:modified xsi:type="dcterms:W3CDTF">2006-06-29T07:00:00Z</dcterms:modified>
  <cp:revision>163</cp:revision>
  <dc:subject/>
  <dc:title/>
</cp:coreProperties>
</file>