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851"/>
        <w:rPr>
          <w:color w:val="0000FF"/>
        </w:rPr>
      </w:pPr>
      <w:r>
        <w:rPr>
          <w:b/>
          <w:i/>
        </w:rPr>
        <w:t>30 ноября 2006 года</w:t>
      </w:r>
      <w:r>
        <w:rPr/>
        <w:t xml:space="preserve"> на базе ММЦ прошел семинар для заместителей директоров ОУ и библиотекарей (педагогов) по ознакомлению с новыми поступлениями медиатеки и ресурсами Интернет. На семинаре присутствовало 28 человек из 14 образовательных учреждений района. Слушателям семинар было предложено познакомиться с сд-дисками ИФ «Сентябрь»:   «Практикум эффективного управления» (Выпуск 1 и Выпуск 2),  «Энциклопедия административной работы в школе» (Издание 5) и ресурсами Интернет: </w:t>
      </w:r>
      <w:hyperlink r:id="rId2">
        <w:r>
          <w:rPr>
            <w:rStyle w:val="InternetLink"/>
          </w:rPr>
          <w:t>Единая коллекции ЦОР</w:t>
        </w:r>
      </w:hyperlink>
      <w:r>
        <w:rPr/>
        <w:t xml:space="preserve">, </w:t>
      </w:r>
      <w:hyperlink r:id="rId3">
        <w:r>
          <w:rPr>
            <w:rStyle w:val="InternetLink"/>
          </w:rPr>
          <w:t>Федеральная коллекции ЦОР</w:t>
        </w:r>
      </w:hyperlink>
      <w:r>
        <w:rPr/>
        <w:t xml:space="preserve">. В результате практической работы в группах и более глубоко знакомства с предложенными ЦОР слушателями были выработаны методические рекомендации по использованию данных ресурсов. </w:t>
      </w:r>
    </w:p>
    <w:p>
      <w:pPr>
        <w:pStyle w:val="Style16"/>
        <w:spacing w:lineRule="auto" w:line="360"/>
        <w:ind w:firstLine="851"/>
        <w:rPr/>
      </w:pPr>
      <w:r>
        <w:rPr/>
        <w:t xml:space="preserve">Однако следует отметить, что на данном семинаре еще раз проявилась проблема недостаточного навыка работы основной массы педагогов с ЦОРами и Интернет-ресурсами. Психологическая проблема неуспешности остается актуальной для некоторой части педагогов. Именно групповая работа за компьютером способствует постепенному снятию психологической неуверенности педагогов, получению практических навыков работы с различными видами ЦОРов, осмыслению ценности полученной информации ее практической значимости.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уппа 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 по использованию сд-диска «Практикум эффективного управления» (ИФ «Сентябрь», Выпуск 1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Компакт-диск для школьного администратора (выпуск 1), на наш взгляд, полезен  как для начинающего, так и для опытного администратора. Есть возможность расширить  теоретические знания  в области управления.</w:t>
      </w:r>
    </w:p>
    <w:p>
      <w:pPr>
        <w:pStyle w:val="Normal"/>
        <w:ind w:firstLine="709"/>
        <w:jc w:val="both"/>
        <w:rPr/>
      </w:pPr>
      <w:r>
        <w:rPr/>
        <w:t>На этом диске можно работать в интерактивном режиме, т.е. отвечая на вопросы анкет получить  интерпретацию по анализу  ответов.</w:t>
      </w:r>
    </w:p>
    <w:p>
      <w:pPr>
        <w:pStyle w:val="Normal"/>
        <w:ind w:firstLine="709"/>
        <w:jc w:val="both"/>
        <w:rPr/>
      </w:pPr>
      <w:r>
        <w:rPr/>
        <w:t>В разделе «Ваша лаборатория»  предоставляется возможность использования  анкет  для организации мини-исследований в ОУ. Например, по теме «Лучшее решение»  проведение анкетирования коллег поможет увидеть, какие управленческие решения преобладают в данном коллективе.</w:t>
      </w:r>
    </w:p>
    <w:p>
      <w:pPr>
        <w:pStyle w:val="Normal"/>
        <w:ind w:firstLine="709"/>
        <w:jc w:val="both"/>
        <w:rPr/>
      </w:pPr>
      <w:r>
        <w:rPr/>
        <w:t>В содержательной части диска представлена тема «Контроль, его виды: вертикальный и горизонтальный, их соотношение». Есть  примерные анкеты, тесты по  данной т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уппа 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 по использованию сд-диска «Практикум эффективного управления» (ИФ «Сентябрь», Выпуск 2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ыпуск № 2 посвящен проблемам внедрения инноваций в школах, управленческим методам преодоления сопротивления педагогов изменения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 материалы могут быть полез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и школ (директорам и заместителям по методической работ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инающим педагогам, администраторам и руководителям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ям М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аткое содержание диск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я, как социальная систем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ормальная и неформальная структур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сурсы развития организ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вации в организации и противодействие персонала (источники противодействия, формы сопротивления, оценка поведения персонала в условиях изменений, доверие как ресурс развития организации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зменения в организации (классификация, как происходят изменения, расслоение коллектива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онное поведе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онная культура (проблемы новичка, источники организационной культуры, базовые представлен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ипология организационных культур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собы анализа культур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ровневая модел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тапы эволюции организации команд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нципы подбора и управления командой, ориентированной на задач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тапы развития команд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струменты управл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иск ид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ценка и анализ ид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исок использованной литерату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териалы на диске  посвящены проблемам управления и наиболее эффективного использования человеческих ресурсов образовательных организаций в условиях социальных изменений. Диск ориентирован на реальную практику управления, содержит описание технологий и приемов, адаптированных к деятельности руководителя школы.</w:t>
      </w:r>
    </w:p>
    <w:p>
      <w:pPr>
        <w:pStyle w:val="Normal"/>
        <w:jc w:val="right"/>
        <w:rPr/>
      </w:pPr>
      <w:r>
        <w:rPr/>
        <w:t xml:space="preserve">Заместитель директора по УМР </w:t>
      </w:r>
    </w:p>
    <w:p>
      <w:pPr>
        <w:pStyle w:val="Normal"/>
        <w:jc w:val="right"/>
        <w:rPr/>
      </w:pPr>
      <w:r>
        <w:rPr/>
        <w:t xml:space="preserve">МОУ Беляевская средняя </w:t>
      </w:r>
    </w:p>
    <w:p>
      <w:pPr>
        <w:pStyle w:val="Normal"/>
        <w:jc w:val="right"/>
        <w:rPr/>
      </w:pPr>
      <w:r>
        <w:rPr/>
        <w:t>общеобразовательная школа   Жигулева Л.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уппа 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 по использованию сд-диска «Энциклопедия административной работы в школе» (ИФ «Сентябрь», Издание 5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Точка зрения школьных библиотекарей: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Материалы диска полезны, как администрации школы,  так и школьным библиотекарям. Здесь можно найти  нормативные материалы, договоры, положения и инструкции  по работе школьной библиотеки, методические материалы по учету основных и учебных фондов школьной библиотеки, инструкции по ТБ и охране труда  библиотекаря. Организация и повышение квалификации библиотекарей, сценарии  и положения о проведении конкурса « Библиотекарь года». Сценарии и конспекты  мероприятий  на различные темы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уппа 4.</w:t>
      </w:r>
    </w:p>
    <w:p>
      <w:pPr>
        <w:pStyle w:val="Normal"/>
        <w:jc w:val="center"/>
        <w:rPr/>
      </w:pPr>
      <w:r>
        <w:rPr>
          <w:b/>
          <w:i/>
        </w:rPr>
        <w:t xml:space="preserve">Рекомендации по использованию </w:t>
      </w:r>
      <w:hyperlink r:id="rId4">
        <w:r>
          <w:rPr>
            <w:rStyle w:val="InternetLink"/>
            <w:b/>
            <w:i/>
          </w:rPr>
          <w:t>Единой коллекции ЦОР</w:t>
        </w:r>
      </w:hyperlink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Данные материалы могут быть использованы учителями - предметниками.</w:t>
      </w:r>
    </w:p>
    <w:p>
      <w:pPr>
        <w:pStyle w:val="Normal"/>
        <w:ind w:firstLine="709"/>
        <w:jc w:val="both"/>
        <w:rPr/>
      </w:pPr>
      <w:r>
        <w:rPr/>
        <w:t>В рубрике «Каталог» можно поработать в каталоге для учителя и ученика. В каталоге для учителя представлены все предметы, классы, учебники; в разделе «Учебники» есть содержание и планирование для учителя.</w:t>
      </w:r>
    </w:p>
    <w:p>
      <w:pPr>
        <w:pStyle w:val="Normal"/>
        <w:ind w:firstLine="709"/>
        <w:jc w:val="both"/>
        <w:rPr/>
      </w:pPr>
      <w:r>
        <w:rPr/>
        <w:t>Например: 1. Алгебра 9 класс представляет учебник  Мордковича и учебный план для работы по данному учебнику.</w:t>
      </w:r>
    </w:p>
    <w:p>
      <w:pPr>
        <w:pStyle w:val="Normal"/>
        <w:ind w:firstLine="709"/>
        <w:jc w:val="both"/>
        <w:rPr/>
      </w:pPr>
      <w:r>
        <w:rPr/>
        <w:t xml:space="preserve">2. 9 класс русский язык автор Бабайцева  представлен содержание учебника и планирование для учителя. </w:t>
      </w:r>
    </w:p>
    <w:p>
      <w:pPr>
        <w:pStyle w:val="Normal"/>
        <w:ind w:firstLine="709"/>
        <w:jc w:val="both"/>
        <w:rPr/>
      </w:pPr>
      <w:r>
        <w:rPr/>
        <w:t>По программе «Школа 2100» есть программа и учебники. Например: начальные классы «Окружающий мир», 4 класс, автор Д.Д.Данилов.</w:t>
      </w:r>
    </w:p>
    <w:p>
      <w:pPr>
        <w:pStyle w:val="Normal"/>
        <w:ind w:firstLine="709"/>
        <w:jc w:val="both"/>
        <w:rPr/>
      </w:pPr>
      <w:r>
        <w:rPr/>
        <w:t>В рубрике «Для ученика», например, для 1 класса представлены предметы: русский язык, музыка, мировая художественная культура. Есть и разработки уроков, например, по русскому языку (программа Р.Н.Бунеева) представлен урок «Календарь и календарные праздники».</w:t>
      </w:r>
    </w:p>
    <w:p>
      <w:pPr>
        <w:pStyle w:val="Normal"/>
        <w:ind w:firstLine="709"/>
        <w:jc w:val="both"/>
        <w:rPr/>
      </w:pPr>
      <w:r>
        <w:rPr/>
        <w:t xml:space="preserve">Кроме того, можно поработать в следующих рубриках: электронные издания, подготовленные в рамках федеральных проектов, вопросы и ответы, новости, инструменты тематических коллекций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уппа 5.</w:t>
      </w:r>
    </w:p>
    <w:p>
      <w:pPr>
        <w:pStyle w:val="Normal"/>
        <w:jc w:val="center"/>
        <w:rPr/>
      </w:pPr>
      <w:r>
        <w:rPr>
          <w:b/>
          <w:i/>
        </w:rPr>
        <w:t xml:space="preserve">Рекомендации по использованию </w:t>
      </w:r>
      <w:hyperlink r:id="rId5">
        <w:r>
          <w:rPr>
            <w:rStyle w:val="InternetLink"/>
            <w:b/>
            <w:i/>
          </w:rPr>
          <w:t>Федеральной коллекции ЦОР</w:t>
        </w:r>
      </w:hyperlink>
    </w:p>
    <w:p>
      <w:pPr>
        <w:pStyle w:val="Normal"/>
        <w:jc w:val="center"/>
        <w:rPr/>
      </w:pPr>
      <w:hyperlink r:id="rId6">
        <w:r>
          <w:rPr>
            <w:b/>
            <w:i/>
          </w:rPr>
          <w:t xml:space="preserve">(открыть Карту сайта, затем </w:t>
        </w:r>
      </w:hyperlink>
      <w:r>
        <w:rPr>
          <w:b/>
          <w:i/>
          <w:lang w:val="en-US"/>
        </w:rPr>
        <w:t>on</w:t>
      </w:r>
      <w:r>
        <w:rPr>
          <w:b/>
          <w:i/>
        </w:rPr>
        <w:t>-</w:t>
      </w:r>
      <w:r>
        <w:rPr>
          <w:b/>
          <w:i/>
          <w:lang w:val="en-US"/>
        </w:rPr>
        <w:t>line</w:t>
      </w:r>
      <w:r>
        <w:rPr>
          <w:b/>
          <w:i/>
        </w:rPr>
        <w:t xml:space="preserve"> ресурсы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анные  материалы  могут  быть  полезны  учителям  и  детям.</w:t>
      </w:r>
    </w:p>
    <w:p>
      <w:pPr>
        <w:pStyle w:val="Normal"/>
        <w:rPr/>
      </w:pPr>
      <w:r>
        <w:rPr/>
        <w:t>При  подготовке  к  урокам,  факультативам,  при  проверке  знаний,</w:t>
      </w:r>
    </w:p>
    <w:p>
      <w:pPr>
        <w:pStyle w:val="Normal"/>
        <w:rPr/>
      </w:pPr>
      <w:r>
        <w:rPr/>
        <w:t xml:space="preserve">при  подготовке  к  ЕГЭ,  при  объяснении  нового  материала,  при  проведении  </w:t>
      </w:r>
    </w:p>
    <w:p>
      <w:pPr>
        <w:pStyle w:val="Normal"/>
        <w:rPr/>
      </w:pPr>
      <w:r>
        <w:rPr/>
        <w:t>предметных  недель,  для  самостоятельного  изучения  предмета,  использовать</w:t>
      </w:r>
    </w:p>
    <w:p>
      <w:pPr>
        <w:pStyle w:val="Normal"/>
        <w:rPr/>
      </w:pPr>
      <w:r>
        <w:rPr/>
        <w:t xml:space="preserve">как  репетитор,  есть  электронная  библиотека,  для  поиска  дополнительного  материал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both"/>
    </w:pPr>
    <w:rPr>
      <w:rFonts w:ascii="Verdana" w:hAnsi="Verdana" w:cs="Verdana"/>
      <w:color w:val="000000"/>
      <w:sz w:val="17"/>
      <w:szCs w:val="17"/>
    </w:rPr>
  </w:style>
  <w:style w:type="paragraph" w:styleId="Style16">
    <w:name w:val="!Обычный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edu.of.ru/ies/default.asp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edu.of.ru/ies/default.asp" TargetMode="External"/><Relationship Id="rId6" Type="http://schemas.openxmlformats.org/officeDocument/2006/relationships/hyperlink" Target="http://edu.of.ru/ies/default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59:00Z</dcterms:created>
  <dc:creator>ТИХОНОВ</dc:creator>
  <dc:description/>
  <cp:keywords/>
  <dc:language>en-US</dc:language>
  <cp:lastModifiedBy>ТИХОНОВ</cp:lastModifiedBy>
  <dcterms:modified xsi:type="dcterms:W3CDTF">2006-12-28T05:32:00Z</dcterms:modified>
  <cp:revision>3</cp:revision>
  <dc:subject/>
  <dc:title>30 ноября 2006 года на базе ММЦ прошел семинар для заместителей директоров ОУ и библиотекарей(педагогов) по ознакомлению с новыми поступлениями медиатеки и ресурсами Интернет</dc:title>
</cp:coreProperties>
</file>