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851"/>
        <w:rPr/>
      </w:pPr>
      <w:r>
        <w:rPr/>
        <w:t>21 декабря был проведен семинар для заместителей директоров ОУ по использованию АРМ «1С: ХроноГраф. Мастер 3.0» в своей профессиональной деятельности по составлению расписания.  На семинаре присутствовали заместители директоров образовательных учреждений, которым предстоит работать с данной программой. Слушатели приехали на семинар с ноутбуками, и установленной предварительно программой «ХроноГраф. Мастер 3.0», некоторые уже попробовали самостоятельно поработать в программе. Семинар прошел продуктивно, слушатели задавали вопросы по работе с программой, выясняли тонкости составления расписания. Волновали такие вопросы: Как задать в программе работу в сдвоенных классах в начальной школе (вместе занимаются 2 и 4 класс, 1 и 3)? Как составить расписание, если два небольших класса приходят на 1 урок, например, технологию, вместе? И многие другие. На вопросы отвечали специалисты ММЦ и заместитель директора опорной школы, которая была на учебном семинаре в РКЦ и на практике уже использует данную программу. На дальнейших семинарах планируем обмен опытом по работе ОУ со всеми модулями АРМ «1С: ХроноГраф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!Обычный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37:00Z</dcterms:created>
  <dc:creator>ТИХОНОВ</dc:creator>
  <dc:description/>
  <cp:keywords/>
  <dc:language>en-US</dc:language>
  <cp:lastModifiedBy>ТИХОНОВ</cp:lastModifiedBy>
  <dcterms:modified xsi:type="dcterms:W3CDTF">2006-12-28T05:37:00Z</dcterms:modified>
  <cp:revision>1</cp:revision>
  <dc:subject/>
  <dc:title>21 декабря был проведен семинар для заместителей директоров ОУ по использованию АРМ «1С: ХроноГраф</dc:title>
</cp:coreProperties>
</file>