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851"/>
        <w:rPr/>
      </w:pPr>
      <w:r>
        <w:rPr/>
        <w:t xml:space="preserve">Мастер-класс по обмену опытом на тему «Использование ИКТ в деятельности учителя-логопеда» состоялся 10 октября. Для проведения мастер-класса по просьбе учителей-логопедов была приглашена </w:t>
      </w:r>
      <w:r>
        <w:rPr>
          <w:iCs/>
        </w:rPr>
        <w:t>главный методист научно-методического центра специального образования ПОИПКРО Лизунова Лариса Рейновна. На семинар были приглашены и учителя начальных классов. Педагоги познакомились с методикой использования новых информационных технологий с целью коррекции речи и специальным программным обеспечением. Участники семинара выразили благодарность сотрудникам ММЦ за организацию встречи и надежду на дальнейшее сотрудничество с Центром специального образования ПОИПКР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!Обычный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33:00Z</dcterms:created>
  <dc:creator>ТИХОНОВ</dc:creator>
  <dc:description/>
  <cp:keywords/>
  <dc:language>en-US</dc:language>
  <cp:lastModifiedBy>ТИХОНОВ</cp:lastModifiedBy>
  <dcterms:modified xsi:type="dcterms:W3CDTF">2006-12-28T05:34:00Z</dcterms:modified>
  <cp:revision>1</cp:revision>
  <dc:subject/>
  <dc:title>Мастер-класс по обмену опытом на тему «Использование ИКТ в деятельности учителя-логопеда» состоялся 10 октября</dc:title>
</cp:coreProperties>
</file>