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мастер-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ническое проектирование с использованием И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МЦ 59443, Оханский рай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06 года в ММЦ 59443 Оханского района состоялся мастер-класс по теме «Ученическое проектирование с использованием ИКТ». Проводили мастер-класс учителя высшей категории СОШ №1 г.Оханска Россомагина Наталья Вячеславовна (учитель географии) и Пешнина Любовь Вячеславовна (учитель информатики). Эти педагоги уже более 5 лет работают вместе: проводят интегрированные уроки, составляют совместные программы факультативных и кружковых занятий, пишут совместные проекты, совместный проект этих педагогов «Старый добрый Оханск» участвовал в конкурсе пединициати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мастер-классе было зарегистрировано 24 человека, но в соседнем медиалектории проходила конференция по здоровому образу жизни и часть педагогов выступали там с докладами, поэтому наблюдалась «миграция» </w:t>
      </w:r>
      <w:r>
        <w:rPr/>
        <w:t>участников. Анкеты заполнили только постоянные участники семинара. Обработанная информация представлена в таблице:</w:t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28"/>
        <w:gridCol w:w="1620"/>
        <w:gridCol w:w="3420"/>
      </w:tblGrid>
      <w:tr>
        <w:trPr>
          <w:trHeight w:val="494" w:hRule="atLeast"/>
        </w:trPr>
        <w:tc>
          <w:tcPr>
            <w:tcW w:w="960" w:type="dxa"/>
            <w:tcBorders>
              <w:top w:val="double" w:sz="6" w:space="0" w:color="993366"/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8" w:type="dxa"/>
            <w:tcBorders>
              <w:top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620" w:type="dxa"/>
            <w:tcBorders>
              <w:top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ж работы</w:t>
            </w:r>
          </w:p>
        </w:tc>
        <w:tc>
          <w:tcPr>
            <w:tcW w:w="3420" w:type="dxa"/>
            <w:tcBorders>
              <w:top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онный разряд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ик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географи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 истории, обществознания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истории и географи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биологии, химии</w:t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8" w:type="dxa"/>
            <w:tcBorders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географии</w:t>
            </w:r>
          </w:p>
        </w:tc>
        <w:tc>
          <w:tcPr>
            <w:tcW w:w="1620" w:type="dxa"/>
            <w:tcBorders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</w:t>
            </w:r>
          </w:p>
        </w:tc>
        <w:tc>
          <w:tcPr>
            <w:tcW w:w="3420" w:type="dxa"/>
            <w:tcBorders>
              <w:right w:val="double" w:sz="6" w:space="0" w:color="99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993366"/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bottom w:val="double" w:sz="6" w:space="0" w:color="993366"/>
              <w:right w:val="double" w:sz="6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среди участников семинара много учителей-стажистов, что особенно отрадно. Все присутствующие педагоги имеют достаточно высокий уровень квалификации, 3 человека имеют высшую категорию. Разнообразны представленные предметные области, так как тема семинара не имеет узкой предметн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«Откуда узнали о мастер-классе?» почти все педагоги ответили, что от администрации школы, думаю, что это так и должно бы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астер-класса – 6 часов, как и оговорено в условиях проекта ИС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тдельные этапы мастер-класс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 этап</w:t>
      </w:r>
      <w:r>
        <w:rPr>
          <w:sz w:val="28"/>
          <w:szCs w:val="28"/>
        </w:rPr>
        <w:t xml:space="preserve"> (10 мин) – организационные вопросы. С программой семинара познакомила заместитель директора ММЦ Уткина Лидия Анатоль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 этап</w:t>
      </w:r>
      <w:r>
        <w:rPr>
          <w:sz w:val="28"/>
          <w:szCs w:val="28"/>
        </w:rPr>
        <w:t xml:space="preserve"> (45 мин) – факультативное занятие по географии в 6 классе проводила учитель географии Россомагина Н.В. Это было итоговое занятие по результатам работы учащихся над проектами. Дети должны были найти информацию на предложенные темы, используя различные источники, в том числе Интернет, и результаты работы над проектом оформить в виде презентации. На данном занятии учащиеся защищали свои учебные проекты. Хочется отметить хорошую подготовку учащихся: презентации были выполнены на достаточно высоком уровне, учитывая возраст детей, к защите дети готовились серьезно, речь была четкой и грамотной. Учитель постоянно находилась в диалоге с детьми: каждая работа обсуждалась, дети осмысливали услышанное и увиденное, последующее выступление так же представлялось учителем. Если первые минут 10 дети не совсем уверенно себя чувствовали в чужом помещении и при посторонних, то вскоре напряжение спало. В конце были подведены итоги занятия и выдано задание на дальнейшее развитие этих проектов, то есть работа над проектами будет продолжена. Была проведена рефлексия занятия, высказывались как дети (не очень активно), так и педагоги. С данной группой детей работают оба педагога: содержательная часть проектов разрабатывалась под руководством учителя географии, а презентации дети создавали на занятиях кружка информатики. Порадовало, что педагоги нашли слова для каждого ребенка, сказали об успехах каждого индивиду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 этап</w:t>
      </w:r>
      <w:r>
        <w:rPr>
          <w:sz w:val="28"/>
          <w:szCs w:val="28"/>
        </w:rPr>
        <w:t xml:space="preserve"> (30 мин) – обобщение опыта использования ИКТ  на уроках и во внеурочной деятельности Россомагиной Н.В. Отрадно, что учитель использует в своей работе мультимедийные диски, сам готовит тесты и лабораторные работы для уроков в программе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, активно работает в Интернете, использует проектную методику. Теоретические выкладки подкреплялись практическими наработками педагога. К сожалению, темп речи педагога был иногда слишком быстрым, особенно в докладе по теоретическим вопросам, что несколько смазало общую картину выступл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4 этап</w:t>
      </w:r>
      <w:r>
        <w:rPr>
          <w:sz w:val="28"/>
          <w:szCs w:val="28"/>
        </w:rPr>
        <w:t xml:space="preserve"> (25 мин) – обобщение опыта проектной деятельности с использованием ИКТ Пешниной Л.В. Опыт действительно большой (я давно знаю этого педагога), и на мастер-классе были представлены лишь последние работы. Впечатляют разносторонние интересы этого педагога: профориентационная деятельность, краеведение, экономика и т.д. Педагог владеет и основами сайтостроения и работает с программами обработки фото- и видеоизображений. Смело передает свои умения детям и педагогам. Общаться с творчески работающим педагогом всегда приятн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5 этап</w:t>
      </w:r>
      <w:r>
        <w:rPr>
          <w:sz w:val="28"/>
          <w:szCs w:val="28"/>
        </w:rPr>
        <w:t xml:space="preserve"> – здесь планировалась работа в Интернет, но ведущие мастер-класса только успели выдать задание, показать несколько сайтов в Интернете, где можно найти информацию и дать некоторые советы по выполнению работы. Когда педагоги начали работать в сети Интернет, буквально через 2-3 минуты выяснилось, что нет доступа. Пришлось раньше запланированного на 20 минут организовать кофе-паузу и пригласить технических специалистов. Вскоре выяснилось, что поработать в сети не удастся из-за отказа сервера ПГ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6 этап</w:t>
      </w:r>
      <w:r>
        <w:rPr>
          <w:sz w:val="28"/>
          <w:szCs w:val="28"/>
        </w:rPr>
        <w:t xml:space="preserve"> (10 мин) – консультация Пешниной Л.В. по звуковому оформлению презентации. Объяснение было понятным, сопровождалось показом всех деталей вставки звука через проектор, педагоги делали соответствующие записи в тетрад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7 этап</w:t>
      </w:r>
      <w:r>
        <w:rPr>
          <w:sz w:val="28"/>
          <w:szCs w:val="28"/>
        </w:rPr>
        <w:t xml:space="preserve"> (60 мин) – Создание презентации с использованием звуковых файлов и записью звука через микрофон. Педагоги работали увлеченно. Как оказалось, один педагог, достаточно хорошо владеющий способами поиска информации в Интернет, успел найти часть информации по предложенной теме и сделать презентацию. Остальные работали только со звуком, используя чистые слайды. Ведущие мастер-класса были доброжелательны, подходили ко всем и оказывали помощь. Особенно понравилась присутствующим возможность записи звука через микрофон, оказалось все это можно сделать стандартными средствами и достаточно быст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8 этап</w:t>
      </w:r>
      <w:r>
        <w:rPr>
          <w:sz w:val="28"/>
          <w:szCs w:val="28"/>
        </w:rPr>
        <w:t xml:space="preserve"> (около 40 мин) – круглый стол. Педагоги показали свои работы и выразили благодарность ведущим мастер-класса. Было задано не мало вопросов по организации доступа в школе в компьютерный класс, по организации проектной деятельности учащихся. Ведущие мастер-класса отвечали доброжелательно и искрен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печатление о мастер-классе сложилось неплохое. Располагала спокойная и доброжелательная обстановка, готовность педагогов ответить на любые вопросы присутствующих. Мастер-класс прошел организованно, даже из сложной ситуации с отказом сервера и невозможностью работы в Интернет, как было запланировано, педагоги нашли достойный выход, не растеря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нкетирования педагогов представлены в таблиц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12"/>
        <w:gridCol w:w="430"/>
        <w:gridCol w:w="446"/>
        <w:gridCol w:w="416"/>
        <w:gridCol w:w="430"/>
        <w:gridCol w:w="416"/>
        <w:gridCol w:w="416"/>
        <w:gridCol w:w="416"/>
        <w:gridCol w:w="416"/>
        <w:gridCol w:w="416"/>
        <w:gridCol w:w="416"/>
        <w:gridCol w:w="416"/>
        <w:gridCol w:w="430"/>
        <w:gridCol w:w="1008"/>
      </w:tblGrid>
      <w:tr>
        <w:trPr>
          <w:trHeight w:val="345" w:hRule="atLeast"/>
        </w:trPr>
        <w:tc>
          <w:tcPr>
            <w:tcW w:w="516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12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  <w:tc>
          <w:tcPr>
            <w:tcW w:w="5064" w:type="dxa"/>
            <w:gridSpan w:val="12"/>
            <w:tcBorders>
              <w:top w:val="double" w:sz="6" w:space="0" w:color="800080"/>
              <w:bottom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 участников</w:t>
            </w:r>
          </w:p>
        </w:tc>
        <w:tc>
          <w:tcPr>
            <w:tcW w:w="1008" w:type="dxa"/>
            <w:vMerge w:val="restart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балл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8" w:type="dxa"/>
            <w:vMerge w:val="continue"/>
            <w:tcBorders>
              <w:top w:val="double" w:sz="6" w:space="0" w:color="800080"/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31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рганизационных и технических условий проведения мастер -класса, оговоренных условиями Проекта ИСО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</w:tr>
      <w:tr>
        <w:trPr>
          <w:trHeight w:val="899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оялась передача знаний и обмен опытом на мастер -классе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860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еятельностного подхода на мастер-классе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четание теории и практики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</w:tr>
      <w:tr>
        <w:trPr>
          <w:trHeight w:val="1215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ость, новизна, наличие интересных содержательных или методических находок в применении ИКТ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сть использования ИКТ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реализации ИКТ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</w:t>
            </w:r>
          </w:p>
        </w:tc>
      </w:tr>
      <w:tr>
        <w:trPr>
          <w:trHeight w:val="1063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ли учитель авторские разработки ИКТ или пользуется уже имеющимися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1037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предлагаемого материала для муниципальной системы образования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66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педагога владеть вниманием аудитории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</w:t>
            </w:r>
          </w:p>
        </w:tc>
      </w:tr>
      <w:tr>
        <w:trPr>
          <w:trHeight w:val="865" w:hRule="atLeast"/>
        </w:trPr>
        <w:tc>
          <w:tcPr>
            <w:tcW w:w="516" w:type="dxa"/>
            <w:tcBorders>
              <w:left w:val="double" w:sz="6" w:space="0" w:color="800080"/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12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педагогического мастерства педагога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double" w:sz="6" w:space="0" w:color="800080"/>
              <w:right w:val="double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кетирования видно, что педагоги высоко оценили мастерство своих коллег. Все хотели бы использовать полученную информацию на практике, очень хочется надеться, что так и будет. Многие отметили доступность изложения материала, практическую направленность семинара и доброжелательность веду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кина Лидия Анатольевна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 ММ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01:00Z</dcterms:created>
  <dc:creator>ТИХОНОВ</dc:creator>
  <dc:description/>
  <cp:keywords/>
  <dc:language>en-US</dc:language>
  <cp:lastModifiedBy>ТИХОНОВ</cp:lastModifiedBy>
  <cp:lastPrinted>2006-12-27T17:56:00Z</cp:lastPrinted>
  <dcterms:modified xsi:type="dcterms:W3CDTF">2006-12-27T12:56:00Z</dcterms:modified>
  <cp:revision>4</cp:revision>
  <dc:subject/>
  <dc:title>Анализ мастер-класса </dc:title>
</cp:coreProperties>
</file>