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851"/>
        <w:rPr/>
      </w:pPr>
      <w:r>
        <w:rPr/>
        <w:t xml:space="preserve">Мастер-класс для школьных команд был проведен специалистами ММЦ 19 октября 2006 года. На семинаре были защищены программы информатизации 3 ОУ. Участники семинара имели возможность высказать свое мнение по поводу разработанных программ, соотнести их с программами информатизации своих школ. Вторая часть семинара была посвящена разработке школьных сайтов. Участникам семинара было предложено выйти в Интернет и высказать свое мнение по поводу сайтов 4 предложенных организаторами школ, работа шла в группах, все сайты оценивались с точки зрения педагогов, родителей, учащихся и администрации. Такая организация работы позволила рассмотреть один и тот же сайт глазами различных категорий участников образовательного процесса. После такого погружения в проблему специалист ММЦ познакомила членов школьных команд с требованиями к школьным сайтам с точки зрения информационного наполнения, потенциальных потребителей информации, технических требований и организации деятельности по созданию школьного сайта. Семинар, по отзывам участников, прошел успешно и продуктивно. Результатом данного семинара можно считать представленные впоследствии 9 (64%) программ информатизации образовательных учреждений, то есть все средние и основные школы района впервые разработали свои программы информатизации. Над качеством программ и оформлением в соответствии с требованиями к программам вообще предстоит еще работать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!Обычный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5:34:00Z</dcterms:created>
  <dc:creator>ТИХОНОВ</dc:creator>
  <dc:description/>
  <cp:keywords/>
  <dc:language>en-US</dc:language>
  <cp:lastModifiedBy>ТИХОНОВ</cp:lastModifiedBy>
  <dcterms:modified xsi:type="dcterms:W3CDTF">2006-12-28T05:36:00Z</dcterms:modified>
  <cp:revision>1</cp:revision>
  <dc:subject/>
  <dc:title>Мастер-класс для школьных команд был проведен специалистами ММЦ 19 октября 2006 года</dc:title>
</cp:coreProperties>
</file>