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365" w:after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риоритетным направлением ДУ является сохранение и укрепление здоровья детей и на этой базе развитие его духовного потенциала. Создание здоровьесберегающего пространства будет способствовать профилактике различного рода негативных тенденций в среде детей, успешной адаптации ребенка к школе, социуму. Предполагается также создание творческой атмосферы для всех участников образовательного процесса, направление ее на профессиональный рост и развитие творческих способностей. Основы создания здоровьесберегающей среды в семье и ДУ определяется приоритетом средств физической культуры в сохранении и укреплении здоровья детей с самого раннего возраста. Построение здоровьесберегающей среды ДУ обеспечивает созда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комплекса проектов, направленных на укрепление здоровья ребенка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го всестороннее гармоничное развитие.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Здоровьесберегающая сре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это комплекс социально - гигиенически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 - педагогических, морально - этических, экологических, физкультурно - оздоровительных, образовательных системных мер, обеспечивающих ребенку психическое и физическое благополучи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фортную моральную и бытовую среду в семье и детском саду.</w:t>
      </w:r>
    </w:p>
    <w:p>
      <w:pPr>
        <w:pStyle w:val="Normal"/>
        <w:shd w:fill="FFFFFF" w:val="clear"/>
        <w:spacing w:lineRule="exact" w:line="326" w:before="302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характеристикам этой среды относятся: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орально - психологический климат;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ология и гигиена;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временный дизайн;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циональный режим жизни труда и отдыха.</w:t>
      </w:r>
    </w:p>
    <w:p>
      <w:pPr>
        <w:pStyle w:val="Normal"/>
        <w:shd w:fill="FFFFFF" w:val="clear"/>
        <w:spacing w:lineRule="exact" w:line="317" w:before="31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нципы здоровьесберегающей среды:</w:t>
      </w:r>
    </w:p>
    <w:p>
      <w:pPr>
        <w:pStyle w:val="Normal"/>
        <w:shd w:fill="FFFFFF" w:val="clear"/>
        <w:spacing w:lineRule="exact" w:line="317" w:before="5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намизм (возможность изменения, преобразования);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рытость (связь с социумом в целом);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бкость (учет возможностей как субьектов образования, так и социально 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ультурного пространства);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аморазвитие и взаимосвязь педагогических подсистем. </w:t>
      </w:r>
      <w:r>
        <w:rPr>
          <w:rFonts w:cs="Times New Roman" w:ascii="Times New Roman" w:hAnsi="Times New Roman"/>
          <w:color w:val="000000"/>
          <w:sz w:val="24"/>
          <w:szCs w:val="24"/>
        </w:rPr>
        <w:t>(воспитание, образование, развитие, управление)</w:t>
      </w:r>
    </w:p>
    <w:p>
      <w:pPr>
        <w:pStyle w:val="Normal"/>
        <w:shd w:fill="FFFFFF" w:val="clear"/>
        <w:spacing w:lineRule="exact" w:line="322" w:before="322" w:after="0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разработки концептуальных направлений развития мы закладыва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ледующие задачи:</w:t>
      </w:r>
    </w:p>
    <w:p>
      <w:pPr>
        <w:pStyle w:val="Normal"/>
        <w:shd w:fill="FFFFFF" w:val="clear"/>
        <w:spacing w:lineRule="exact" w:line="322" w:before="5" w:after="0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здоровья детей на основе комплексного и системного использования доступных для конкретного ДУ средств физ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спитания, оптимизации двигательной деятельности на свежем воздухе.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в образовательной деятельности ДУ культурного потенциал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а, воспитание детей на традициях русской культуры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ктивное партнерство семьи, педагогов и самих детей в укреплении 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доровья, развитие творческого потенциала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ение активной позиции детей в процессе получения знаний о здоров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разе жизни.</w:t>
      </w:r>
    </w:p>
    <w:p>
      <w:pPr>
        <w:pStyle w:val="Normal"/>
        <w:shd w:fill="FFFFFF" w:val="clear"/>
        <w:spacing w:lineRule="exact" w:line="322" w:before="634" w:after="0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у по организации здоровьесберегающей среды в нашем детском саду мы разделили на 4 блока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>1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лок. Анализ исходного состояния здоровьесберегающей среды, диагностика здоровья физического развития ребенка (реализация образовательной программы, раздел "Физическое воспитание и развитие")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та работа была проведена для выявления проблем, создания информацио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базы здоовья, физического развития и составлен комплекс физкультурно 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здоровительн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>2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лок. Среди многих факторов (социально - экономических, демографических, культурных, гигиенических и других), которые оказываю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ияние на состояние и развитие детей, по интенсивности воздейств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ическое воспитание занимает особое место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возрастания объёма учебно - познавательной деятельности гармоническое развитие дошкольника без физического воспита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возможно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зическое воспитание дошкольников представляет собой комплекс оздоровительно - образовательных мероприятий, основу которых составля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вигательная деятельность: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культурные занятия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изкультурно - оздоровительная работа в течении дня (утренняя гимнастика 7 - 10 минут, просыпательная гимнастика с использованием художеств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а, с нетрадиционными атрибутами; физкультминутки, подвижные игры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ические упражнения на прогулке, закаливающие мероприятия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ивный отдых (физкультурные досуги и праздники здоровья)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мостоятельная двигательная деятельность;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машние задания по физкультуре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ая работа с детьми (имеющими отставание в физическ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и);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илактические и реабилитационные мероприятия (по плану врача).</w:t>
      </w:r>
    </w:p>
    <w:p>
      <w:pPr>
        <w:pStyle w:val="Normal"/>
        <w:shd w:fill="FFFFFF" w:val="clear"/>
        <w:spacing w:lineRule="exact" w:line="317" w:before="326" w:after="0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ы эффективного оздоровления, воспитания и развития ребенк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 оздоровительного режима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рганизация двигательной активности с преобладанием цикличес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пражнений.</w:t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ормирование правильной осанки и навыков рационального дыхания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системы эффективного закаливания.</w:t>
      </w:r>
    </w:p>
    <w:p>
      <w:pPr>
        <w:pStyle w:val="Normal"/>
        <w:shd w:fill="FFFFFF" w:val="clear"/>
        <w:spacing w:lineRule="exact" w:line="317" w:before="5" w:after="0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ение полноценным питанием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ение психологического комфорта.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вивающих форм оздоровительно - воспитательной работы.</w:t>
      </w:r>
    </w:p>
    <w:p>
      <w:pPr>
        <w:pStyle w:val="Normal"/>
        <w:shd w:fill="FFFFFF" w:val="clear"/>
        <w:spacing w:lineRule="exact" w:line="322" w:before="317" w:after="0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7"/>
          <w:sz w:val="24"/>
          <w:szCs w:val="24"/>
        </w:rPr>
        <w:t>3-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блок. Разработана программа взаимодействия детского сада, семь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ых "институтов детства" в области здоровьесохранения Д/сад - семья, д/сад - ИДЦ, д/сад - библиотека, д/сад - музей, д/сад - школ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/сад - больница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этой программе обеспечивает физическое, психическое, эмоциональное благополучие ребенка, гармоничное всестороннее развитие.</w:t>
      </w:r>
    </w:p>
    <w:p>
      <w:pPr>
        <w:pStyle w:val="Normal"/>
        <w:shd w:fill="FFFFFF" w:val="clear"/>
        <w:spacing w:lineRule="exact" w:line="317" w:before="317" w:after="0"/>
        <w:ind w:lef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новимся на физкультурно - оздоровительной работе: взаимодейств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тского сада и семьи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работа с семьей строится на следующих основных положениях: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ство - оно достигается, если цели и задачи воспитания здорового ребенка понятны не только воспитателям, но и родителям. Педагоги использую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учший опыт семейного воспитания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тичность и последовательность работы (в соответствии с конкретным планом) в течение всего года и всего периода пребывания ребенка в детск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аду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подход к каждому ребенку и к каждой семье. Уч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ностей ребенка и интересов семь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ное доверие и взаимопомощь педагогов и родителей. Укрепл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вторитета педагога в семье, а родителей в детском саду.</w:t>
      </w:r>
    </w:p>
    <w:p>
      <w:pPr>
        <w:pStyle w:val="Normal"/>
        <w:shd w:fill="FFFFFF" w:val="clear"/>
        <w:spacing w:lineRule="exact" w:line="322" w:before="317" w:after="0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еречисленными положениями работа с семьей включает: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родителей с содержанием физкультурно – оздоровительк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аботы в ДУ, направленное на физическое, психическое и социальное развит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бенка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ленаправленную санпросветработу, пропагандирующую общегигиен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, необходимость рационального режима и полноценного питания, закаливания, оптимального воздушного и температурного режима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родителей с результатами диагностики состояния здоровь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ебенка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родителей конкретным приемам и методам оздоровления.</w:t>
      </w:r>
    </w:p>
    <w:p>
      <w:pPr>
        <w:pStyle w:val="Normal"/>
        <w:shd w:fill="FFFFFF" w:val="clear"/>
        <w:spacing w:lineRule="exact" w:line="322" w:before="302" w:after="0"/>
        <w:ind w:left="8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Для решения этих задач исполь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формация для родителей на стендах, в папках - передвиж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нсуль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right="51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тные журналы и дискуссии с участием медика, а также ознакомления</w:t>
        <w:br/>
        <w:t>родителей с ценным опытом воспит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овые игры, с разбором проблемных ситуаций, с прослушиванием бесед с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еть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"открытые дни" для родителей с просмотром занятий в физкультурном за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изкультурные досуги и праздники с участием род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кетирование родителей по вопросам воспитания здорового ребенка.</w:t>
      </w:r>
    </w:p>
    <w:p>
      <w:pPr>
        <w:pStyle w:val="Normal"/>
        <w:shd w:fill="FFFFFF" w:val="clear"/>
        <w:spacing w:lineRule="exact" w:line="322" w:before="312" w:after="0"/>
        <w:ind w:lef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анализировав анкетные данные, мы пришли к выводу - уровень зна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и формирования здорового образа жизни у большинства невысок, а интерес к данной проблеме возникает лишь тогда, когда их ребенку уже требуется медицинская или психологическая помощь. Многие родители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нимают самой сущности понятия "здоровье", рассматривая его только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заболеваний, совершенно не учитывая, что понятие "здоровье"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тоит из трех частей - физическое, психическое и социальное.</w:t>
      </w:r>
    </w:p>
    <w:p>
      <w:pPr>
        <w:pStyle w:val="Normal"/>
        <w:shd w:fill="FFFFFF" w:val="clear"/>
        <w:spacing w:lineRule="exact" w:line="322" w:before="302" w:after="0"/>
        <w:ind w:lef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й эффективной формой работы с семьей являются занятия в семей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лубах.</w:t>
      </w:r>
    </w:p>
    <w:p>
      <w:pPr>
        <w:pStyle w:val="Normal"/>
        <w:shd w:fill="FFFFFF" w:val="clear"/>
        <w:spacing w:lineRule="exact" w:line="322" w:before="5" w:after="0"/>
        <w:ind w:lef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мы занятий в клубах и формы их проведения выбирают сами родители через анкетирование и "Книгу предложений"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занятие (продолжительность 60 минут) включает теоретическую и практическую части. В первой, теоретической части родителям предлаг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общение или беседа специалиста (врача, логопеда, психолога)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енной теме (15-20 минут).</w:t>
      </w:r>
    </w:p>
    <w:p>
      <w:pPr>
        <w:pStyle w:val="Normal"/>
        <w:shd w:fill="FFFFFF" w:val="clear"/>
        <w:spacing w:lineRule="exact" w:line="322"/>
        <w:ind w:lef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 второй, практической части подключаются дети. Это может бы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вместное выполнение какого - либо комплекса лечебно – профилак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жнений (35 - 40 минут). В третьей, заключительной части подводятся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тоги. Затем родителям выдают памятки, рекомендации (3-5 минут). Занятия в семейных клубах приобщают к здоровому образу жизни, развивают </w:t>
      </w:r>
      <w:r>
        <w:rPr>
          <w:rFonts w:cs="Times New Roman" w:ascii="Times New Roman" w:hAnsi="Times New Roman"/>
          <w:color w:val="000000"/>
          <w:sz w:val="24"/>
          <w:szCs w:val="24"/>
        </w:rPr>
        <w:t>физические качества и навыки. Взрослые и дети лучше узнают друг друга. Создается микроклимат, в основе которого - уважение к личности человека, забота о каждом, доверительные отношения между взрослыми и детьми, родителями и педагогами. В результате обеспечивается взаимосвязь всех составляющих здоровья - физического, психического и социального.</w:t>
      </w:r>
    </w:p>
    <w:p>
      <w:pPr>
        <w:pStyle w:val="Normal"/>
        <w:shd w:fill="FFFFFF" w:val="clear"/>
        <w:spacing w:lineRule="exact" w:line="322" w:before="31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я эта работа выстраивается для достижения конечных результатов: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тство без потерь в здоровье,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учшение соматических показателей в здоровье,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рограммного уровня развития движений, сформирован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гиенической культуры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потребности в здоровом образе жизни и возможностей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еспечения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здание системы непрерывного физического вос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41:00Z</dcterms:created>
  <dc:creator>Metod_2</dc:creator>
  <dc:description/>
  <cp:keywords/>
  <dc:language>en-US</dc:language>
  <cp:lastModifiedBy>Metod_2</cp:lastModifiedBy>
  <dcterms:modified xsi:type="dcterms:W3CDTF">2007-04-04T03:14:00Z</dcterms:modified>
  <cp:revision>3</cp:revision>
  <dc:subject/>
  <dc:title>Организация здоровьесберегающей среды в детском саду</dc:title>
</cp:coreProperties>
</file>