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Название:</w:t>
      </w:r>
      <w:r>
        <w:rPr/>
        <w:t xml:space="preserve"> Готовим ребенка к школе (рекомендации родителям, воспитателям, учителям)</w:t>
      </w:r>
    </w:p>
    <w:p>
      <w:pPr>
        <w:pStyle w:val="Normal"/>
        <w:ind w:firstLine="540"/>
        <w:jc w:val="both"/>
        <w:rPr/>
      </w:pPr>
      <w:r>
        <w:rPr/>
        <w:t>Брошюра подготовлена творческой проблемной группой «Преемственность между дошкольным и начальным образованием» под руководством учителя начальных классов Оханской СОШ № 1 Соколовой Н.Г.</w:t>
      </w:r>
    </w:p>
    <w:p>
      <w:pPr>
        <w:pStyle w:val="Normal"/>
        <w:ind w:firstLine="540"/>
        <w:jc w:val="both"/>
        <w:rPr/>
      </w:pPr>
      <w:r>
        <w:rPr/>
        <w:t xml:space="preserve">Подобранный материал поможет грамотно, подготовить ребенка к школе, сделает переход ребенка из детского сада в школу менее болезненным. </w:t>
      </w:r>
    </w:p>
    <w:p>
      <w:pPr>
        <w:pStyle w:val="Normal"/>
        <w:ind w:firstLine="540"/>
        <w:jc w:val="both"/>
        <w:rPr/>
      </w:pPr>
      <w:r>
        <w:rPr/>
        <w:t>Литература:</w:t>
      </w:r>
    </w:p>
    <w:p>
      <w:pPr>
        <w:pStyle w:val="Normal"/>
        <w:ind w:firstLine="540"/>
        <w:jc w:val="both"/>
        <w:rPr/>
      </w:pPr>
      <w:r>
        <w:rPr/>
        <w:t xml:space="preserve">А.Е.Хасанов. Тесты для родителей. Минск, Харвест, 1999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для родителей будущих первокласс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тов ли ваш ребенок идти в школу?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Как правило, родителей будущих первоклассников волнует множество вопросов: сможет ли их ребенок учиться в школе, достаточно ли он развит, что он должен уметь накануне поступления в школу.</w:t>
      </w:r>
    </w:p>
    <w:p>
      <w:pPr>
        <w:pStyle w:val="Normal"/>
        <w:jc w:val="both"/>
        <w:rPr/>
      </w:pPr>
      <w:r>
        <w:rPr/>
        <w:tab/>
        <w:t>С помощью этого теста Вы можете достаточно объективно оценить подготовленность ребенка к школе. Ответьте на вопросы «ДА» или «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Часто ли Ваш малыш заявляет о своем желании идти в школу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Вашего ребенка сильнее привлекают атрибуты школы (портфель, книжки, новое «взрослое» положение), чем возможность больше узнать и многому научиться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Вы считаете, что Ваш ребенок достаточно усидчив и внимателен при выполнении не слишком привлекательного для него задания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Ваш ребенок общителен как с детьми так и со взрослыми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Вы не уверены в том, что Ваш малыш способен хорошо запомнить и выполнить устное поручение (например, по телефону)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Ваш ребенок ни минуты не может побыть один и заняться чем-либо самостоятельно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Игрушки и личные вещи Вашего ребенка всегда в беспорядке и Вы устали напоминать ему, что нужно их убрать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Умеет ли Ваш ребенок считать до двадцати и обратно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Может ли Ваш ребенок сравнивать числа и предметы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Способен ли Ваш малыш складывать и вычитать в пределах двадцати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Знает ли он простые геометрические фигуры (круг, квадрат, прямоугольник, треугольник, овал)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Умеет ли ребенок выделять существенные признаки в предметах ( например, у птицы есть клюв, перья)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Может ли Ваш ребенок объединить одним словом понятия одного вида, рода, характера (например, назвать одним словом «обувь» слова «сапоги», «туфли», «ботинки»)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Сможет ли Ваш ребенок придумать к предложенному слову слова с противоположным смыслом (например, «жарко» - «холодно»)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Умеет ли он составлять связный рассказ по 5-7 картинкам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Знает ли Ваш малыш буквы и умеет ли он читать по слогам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Ваш ребенок с трудом и без всякого удовольствия декламирует стихи и рассказывает сказки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Верно ли, что Ваш ребенок недостаточно уверенно пользуется шариковой ручкой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Ваш ребенок любит мастерить, пользуясь клеем, ножницами, инструментами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Ему доставляет удовольствие раскрашивать или рисовать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Рисунки Вашего ребенка, как правило, неаккуратны, размашисты и не завершены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Ваш ребенок без особого труда может собрать разрезанную на несколько частей картинку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Может ли Ваш ребенок придумать слово к предложенному слову так, чтобы они были связаны по смыслу (например, «дерево – ветки», к слову «книга» необходимо подобрать слово «страницы»)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Вы считаете, что Ваш малыш нелюбознателен и плохо осведомлен?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отнесите свои ответы с ключ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ЮЧ.</w:t>
      </w:r>
    </w:p>
    <w:p>
      <w:pPr>
        <w:pStyle w:val="Normal"/>
        <w:jc w:val="both"/>
        <w:rPr/>
      </w:pPr>
      <w:r>
        <w:rPr/>
        <w:tab/>
        <w:t xml:space="preserve">Если на вопросы 1, 3, 4, 5, 8, 9, 10, 11, 12, 13, 14, 15, 16, 19, 20, 22, 23 ответили </w:t>
      </w:r>
      <w:r>
        <w:rPr>
          <w:b/>
        </w:rPr>
        <w:t>«ДА»</w:t>
      </w:r>
      <w:r>
        <w:rPr/>
        <w:t>, то начислите по 1 баллу за каждый ответ.</w:t>
      </w:r>
    </w:p>
    <w:p>
      <w:pPr>
        <w:pStyle w:val="Normal"/>
        <w:jc w:val="both"/>
        <w:rPr/>
      </w:pPr>
      <w:r>
        <w:rPr/>
        <w:tab/>
        <w:t xml:space="preserve">Если на вопросы 2, 6, 7, 17, 18, 21, 24 ответили </w:t>
      </w:r>
      <w:r>
        <w:rPr>
          <w:b/>
        </w:rPr>
        <w:t xml:space="preserve">«НЕТ» </w:t>
      </w:r>
      <w:r>
        <w:rPr/>
        <w:t>то начислите еще по 1 баллу за каждый ответ.</w:t>
      </w:r>
    </w:p>
    <w:p>
      <w:pPr>
        <w:pStyle w:val="Normal"/>
        <w:jc w:val="both"/>
        <w:rPr/>
      </w:pPr>
      <w:r>
        <w:rPr/>
        <w:tab/>
        <w:t>Посчитайте общее количество баллов.</w:t>
      </w:r>
    </w:p>
    <w:p>
      <w:pPr>
        <w:pStyle w:val="Normal"/>
        <w:jc w:val="both"/>
        <w:rPr/>
      </w:pPr>
      <w:r>
        <w:rPr/>
        <w:tab/>
        <w:t>Если оно составляет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20 – 24 балла, </w:t>
      </w:r>
      <w:r>
        <w:rPr/>
        <w:t>то поздравляем! Ваш ребенок готов к школе. Будьте уверены, что ему будет легче справляться со школьными трудностями. Позаботьтесь о том, чтобы у него не пропал интерес к школе и к получению новых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15 – 19 баллов. </w:t>
      </w:r>
      <w:r>
        <w:rPr/>
        <w:t>Вам следует больше уделить внимания своему малышу, содержание вопросов либо задания в них помогут Вам выбрать нужное направление работы с ребенком. Не отчаивайтесь, Ваш малыш почти готов, чтобы идти в ш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14 и менее баллов. </w:t>
      </w:r>
      <w:r>
        <w:rPr/>
        <w:t>Лучшим советом для Вас будет поговорка: «терпение и труд все перетрут». Ваш малыш ждет помощи и сотрудничества. Погрузитесь вместе с ним в развивающие, занимательные игры, путешествуйте по страницам книг. Все это поможет ребенку достигнуть успеха и пойти в школу подготовлен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Если ребенок рвется в школ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Многие дошкольники спокойно относятся к перспективе в ближайшее время стать учеником. Но есть группа детей, которые с большим энтузиазмом и желанием ждут этого момента. В своем воображении они рисуют себе радостные картины школьной жизни: в классе за партами сидят ученики, поднимают руки, выходят отвечать к доске, сами пишут на ней мелом, а потом самостоятельно, без помощи взрослых, возвращаются домой.</w:t>
      </w:r>
    </w:p>
    <w:p>
      <w:pPr>
        <w:pStyle w:val="Normal"/>
        <w:jc w:val="both"/>
        <w:rPr/>
      </w:pPr>
      <w:r>
        <w:rPr/>
        <w:tab/>
        <w:t>Играя с игрушками в школу, ребенок одновременно представляет себя и учеником, и учителем, проводит грань между этими различными позициями.</w:t>
      </w:r>
    </w:p>
    <w:p>
      <w:pPr>
        <w:pStyle w:val="Normal"/>
        <w:jc w:val="both"/>
        <w:rPr/>
      </w:pPr>
      <w:r>
        <w:rPr/>
        <w:tab/>
        <w:t>Увлеченность детей игрой в школу, открытое выражение интереса к таким занятиям, желание приблизить момент наступления школьной поры являются хорошим показателем их развития и не должны вызывать особых тревог взрослых. Ведь ребенок реализует свои желания в привычной и естественной для него форме игровой деятельности.</w:t>
      </w:r>
    </w:p>
    <w:p>
      <w:pPr>
        <w:pStyle w:val="Normal"/>
        <w:jc w:val="both"/>
        <w:rPr/>
      </w:pPr>
      <w:r>
        <w:rPr/>
        <w:tab/>
        <w:t>Многие родители опасаются, что желание ребенка учиться пропадет раньше, чем тот станет учеником школы. Обычно эти страхи ничем не обоснованы. Стремление детей к новым знаниям – это их естественная и устойчивая че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А если он в школу не хочет?.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итуация, когда у будущих первоклассников отсутствует желание учиться, является не слишком распространенной, но и не такой уж редкой. Темп взросления, психического развития детей индивидуален: кого-то раньше начинают интересовать буквы, цифры, величины, отношения, а кто-то довольствуется информацией, которую он может почерпнуть из игр и общения со сверстниками. Ничьей вины в этом нет. Каждый ребенок должен дорасти, психологически «дозреть» до готовности принять на себя роль ученика школы.</w:t>
      </w:r>
    </w:p>
    <w:p>
      <w:pPr>
        <w:pStyle w:val="Normal"/>
        <w:jc w:val="both"/>
        <w:rPr/>
      </w:pPr>
      <w:r>
        <w:rPr/>
        <w:tab/>
        <w:t>По данным психологов, примерно 10 % детей не хотят идти в школу, потому что слышали о ней нелестные высказывания взрослых, около 8 % получили негативный настрой от старших детей, успевших разочароваться в системе школьного обучения. Важно, чтобы будущий первоклассник получил позитивную информацию о школе именно от родителей, т.к. их суждения являются для детей значимыми.</w:t>
      </w:r>
    </w:p>
    <w:p>
      <w:pPr>
        <w:pStyle w:val="Normal"/>
        <w:jc w:val="both"/>
        <w:rPr/>
      </w:pPr>
      <w:r>
        <w:rPr/>
        <w:tab/>
        <w:t>Если ребенок не хочет идти в школу, то не надо винить его в этом. Лучше помочь ему обрести уверенность в том, что он сможет хорошо выполнять свою работу, даже если он не испытывает сильного желания делать ее. Поэтому пусть дошкольники исчерпают возможности своего возраста, играют и резвятся до по последнего дня, если у них есть такое стремление, а став учениками, научатся с вашей помощью обретать уверенность в себе и собственных силах, опираясь на родительскую поддержку, контроль и девиз «раз надо – значит, надо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блема преемственности детского сада и школ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и их ре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блема преемственности между дошкольным и начальным образованием актуальна во все времена. Как решить проблему преемственности между ДОУ и начальной школой?   Этот вопрос сегодня ставят перед собой педагоги и психологи образовательной среды. </w:t>
      </w:r>
    </w:p>
    <w:p>
      <w:pPr>
        <w:pStyle w:val="Normal"/>
        <w:ind w:firstLine="708"/>
        <w:jc w:val="both"/>
        <w:rPr/>
      </w:pPr>
      <w:r>
        <w:rPr/>
        <w:t>Понятие преемственности трактуется широко - как непрерывный процесс воспитания и обучения ребёнка, имеющий общие и специфические цели для каждого возрастного периода, т.е. - это связь между различными ступенями развития, сущность которой состоит в сохранении тех или иных элементов целого или отдельных характеристик при переходе к новому состоянию. И не случайно в настоящее время необходимость сохранения преемственности и целостности образовательной среды относится к числу важнейших приоритетов развития образования в Росс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</w:rPr>
        <w:t>В качестве оснований для осуществления преемственности дошкольного и начального школьного образования сегодня выделяю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Состояние здоровья и физическое развитие дет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Уровень развития их познавательной активности как необходимого компонента учебной деятель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мственные и нравственные способности учащих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Сформированность их творческого воображения, как направления личностного и интеллектуального развит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 Развитие коммуникативных умений, т.е. умения общаться со взрослыми и  сверстниками.</w:t>
      </w:r>
    </w:p>
    <w:p>
      <w:pPr>
        <w:pStyle w:val="Normal"/>
        <w:ind w:firstLine="708"/>
        <w:jc w:val="both"/>
        <w:rPr/>
      </w:pPr>
      <w:r>
        <w:rPr/>
        <w:t>Ключевым моментом в реализации преемственности является определение готовности ребёнка к обучению в школе. Это является приоритетными направлениями работы психологической службы в образовательных учреждениях.</w:t>
      </w:r>
    </w:p>
    <w:p>
      <w:pPr>
        <w:pStyle w:val="Normal"/>
        <w:ind w:firstLine="708"/>
        <w:jc w:val="both"/>
        <w:rPr/>
      </w:pPr>
      <w:r>
        <w:rPr/>
        <w:t xml:space="preserve">Психологическая преемственность требует учёта возрастных особенностей детей, их  ведущего типа деятельности, сензитивных периодов, и в то же время способствует снятию психологических трудностей адаптационных "переходных" периодов. Переходный период от дошкольного к школьному детству считается наиболее сложным и уязвимым. Кажется, что необходимость тесного сотрудничества детского сада  и школы очевидна, так почему же до сих пор это взаимодействие практически отсутствует? С какими же проблемами мы сталкиваемся при обеспечении </w:t>
      </w:r>
      <w:r>
        <w:rPr>
          <w:b/>
        </w:rPr>
        <w:t>преемственности детского сада и школы?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Одной из проблем является выбор программы обучения. Среди сегодняшнего разнообразия общеобразовательных школ, гимназий, лицеев, которые предлагают широкий спектр образовательных услуг, множество программ (что, в принципе, положительный момент), определиться родителям с выбором очень непросто. Ведь необходимо учитывать особенности психики и физическое состояние ребёнка (зону его ближайшего развития), специфику предлагаемых программ, личностные качества будущего учителя и многое другое. </w:t>
      </w:r>
    </w:p>
    <w:p>
      <w:pPr>
        <w:pStyle w:val="Normal"/>
        <w:ind w:firstLine="708"/>
        <w:jc w:val="both"/>
        <w:rPr/>
      </w:pPr>
      <w:r>
        <w:rPr/>
        <w:t>В процессе четырёхлетнего психологического сопровождения ребёнка в детском саду уже определился его психологический портрет, который, как потом оказывается, никому не нужен, нигде не учитывается. И при переходе в начальную школу ребёнок опять неоднократно обследуется. Упущенное время "работает" против него, а возможные проблемы, затянувшаяся адаптация, потеря любознательности, проблемы взаимоотношений в коллективе сверстников, проблемы в общении с взрослыми,  ведут к неуспешности в последующем обучении.</w:t>
      </w:r>
    </w:p>
    <w:p>
      <w:pPr>
        <w:pStyle w:val="Normal"/>
        <w:ind w:firstLine="708"/>
        <w:jc w:val="both"/>
        <w:rPr/>
      </w:pPr>
      <w:r>
        <w:rPr/>
        <w:t xml:space="preserve">Непосредственный контакт психологов детского сада и школы, встречи родителей и детей с будущими педагогами, знакомство с образовательными программами до поступления ребёнка в школу, помогут определиться с выбором и предотвратить возможные негативные последствия. 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Тревожит и проблема завышенных требований к готовности ребёнка к школьному обучению. При поступлении в такую школу требуется, чтобы ребёнок бегло читал, оперировал цифрами в пределах ста и многое другое. Отсюда и потребность родителей соответствовать требованиям высокого уровня развития ребёнка без учёта его индивидуальных особенностей. Хорошим считается детский сад, из которого дети переходят в "элитную" школу. И приходится содержание дошкольного образования выстраивать в "школьной" логике - практикуется раннее обучение детей подготовительных групп письму, чтению, усложнённой математике, вместо развития познавательных процессов. </w:t>
      </w:r>
    </w:p>
    <w:p>
      <w:pPr>
        <w:pStyle w:val="Normal"/>
        <w:ind w:firstLine="708"/>
        <w:jc w:val="both"/>
        <w:rPr/>
      </w:pPr>
      <w:r>
        <w:rPr/>
        <w:t>Игра и другие специфичные для этого возраста виды деятельности вытесняются поурочными занятиями. Повышенные нагрузки, переутомление, ухудшение здоровья детей, снижение учебной мотивации, потеря интереса к учёбе, отсутствие творческого начала провоцируют неврозы детей и другие нежелательные явления при переходе к школьному образованию.</w:t>
      </w:r>
    </w:p>
    <w:p>
      <w:pPr>
        <w:pStyle w:val="Normal"/>
        <w:ind w:firstLine="708"/>
        <w:jc w:val="both"/>
        <w:rPr/>
      </w:pPr>
      <w:r>
        <w:rPr/>
        <w:t xml:space="preserve">Сотрудничество психологов детских садов и школ по проблеме преемственности, формирование у педагогов понимания значимости процесса развития ребёнка, а не накопление знаний, поможет исправить эту негативную практику, сохранить здоровье детей, не ущемляя законное право ребёнка на образование. 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 Так же нельзя не сказать и о проблеме недостаточного использования игровой деятельности при переходе детей в школу. А ведь резкая перемена основного вида деятельности ведёт к стрессу и к дезадаптации детей.</w:t>
      </w:r>
    </w:p>
    <w:p>
      <w:pPr>
        <w:pStyle w:val="Normal"/>
        <w:ind w:firstLine="708"/>
        <w:jc w:val="both"/>
        <w:rPr/>
      </w:pPr>
      <w:r>
        <w:rPr/>
        <w:t xml:space="preserve">В психологии дошкольников и младших школьников много общего, и приоритетное место наряду с учебной деятельностью продолжает занимать игра, он по-прежнему значима и актуальна. Необходимо отметить, что в основе игры ребенка лежит та или иная деятельность, которую в дальнейшем он может использовать в практике. Использование игровых технологий в первых классах способствует облегчению адаптации детей, повышению интереса, ускорению обучения. </w:t>
      </w:r>
    </w:p>
    <w:p>
      <w:pPr>
        <w:pStyle w:val="Normal"/>
        <w:ind w:firstLine="708"/>
        <w:jc w:val="both"/>
        <w:rPr/>
      </w:pPr>
      <w:r>
        <w:rPr/>
        <w:t xml:space="preserve">Работа по преемственности даёт возможность совместно с педагогом-психологом школы разработать ряд мероприятий для учителей начальных классов по осознанию возрастных особенностей детей и выделению основных приёмов в работе, характерных данному возрастному периоду. 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Решение проблемы преемственности часто невозможно из-за недостаточного количества специалистов-психологов в образовательном учрежден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5. </w:t>
      </w:r>
      <w:r>
        <w:rPr/>
        <w:t xml:space="preserve">Нельзя не сказать и о проблеме недостаточной обеспеченности учебно-воспитательного процесса методическими материалами, дидактическими пособиями и  несоответствии существующих пособий новым целям и требованиям обучения  в системе преемственного образования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6. </w:t>
      </w:r>
      <w:r>
        <w:rPr/>
        <w:t>Как показала практика, немаловажную роль играет и преемственность образовательных программ дошкольного и начального образования.</w:t>
      </w:r>
    </w:p>
    <w:p>
      <w:pPr>
        <w:pStyle w:val="Normal"/>
        <w:ind w:firstLine="708"/>
        <w:jc w:val="both"/>
        <w:rPr/>
      </w:pPr>
      <w:r>
        <w:rPr/>
        <w:t>Для решения этой проблемы необходимо создание модели преемственности детского сада и школ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отовность детей к школьному обуч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«Ребёнок дошкольного возраста по своим особенностям способен к тому, чтобы начать какой-то новый цикл обучения, недоступный для него до этого. Он способен это обучение проходить по какой-то специальной программе, но вместе с тем саму программу он по природе своей, по своим интересам, по уровню своего мышления может усвоить в меру того, в меру чего она является его собственной программой». «Обучение забегает вперёд и ведет за собой развитие»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.С.Выготский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В понятии «готовность к обучению в школе» выделяют три тесно взаимосвязанные аспек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Физиологическ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Личностный (социально-психологическ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 xml:space="preserve">Психологический. </w:t>
      </w:r>
    </w:p>
    <w:p>
      <w:pPr>
        <w:pStyle w:val="Normal"/>
        <w:ind w:firstLine="720"/>
        <w:jc w:val="both"/>
        <w:rPr/>
      </w:pPr>
      <w:r>
        <w:rPr/>
        <w:t>Это не разные виды готовности к школе, а разные стороны её проявления в различных формах активности. В зависимости от того, что является предметом внимания в данный момент и в данной ситуации – самочувствие и состояние здоровья будущего первоклассника, его работоспособность; умение взаимодействовать с педагогом и одноклассниками и подчиняться школьным правилам; успешность усвоения программных знаний и необходимый для дальнейшего обучения уровень развития психических функций, - говорят об одном из аспектов готовности к школьному обучению. Все они тесно взаимосвязаны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Физиологическое развитие ребёнка непосредственно влияет на школьную успеваемость и является основой для формирования психологической и социальной готовности к школе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ФИЗИОЛОГИЧЕСКАЯ ГОТОВНОСТЬ К ШКОЛЕ </w:t>
      </w:r>
      <w:r>
        <w:rPr/>
        <w:t>определяется уровнем развития основных функциональных систем организма ребёнка и состоянием его здоровья. Оценку физиологической готовности детей к систематическому школьному обучению проводят медики по определённым критериям. Частоболеющие, физически ослабленные учащиеся даже при наличии высокого уровня развития умственных способностей, как правило, испытывают трудности в обучен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 результатам исследований учёных, в последнее время у 40-60% детей наблюдаются различного вида минимальные мозговые дисфункции. Значительная часть детей старшего дошкольного и младшего школьного возраста страдает неврозами.</w:t>
      </w:r>
    </w:p>
    <w:p>
      <w:pPr>
        <w:pStyle w:val="Normal"/>
        <w:ind w:firstLine="720"/>
        <w:jc w:val="both"/>
        <w:rPr/>
      </w:pPr>
      <w:r>
        <w:rPr/>
        <w:t xml:space="preserve">С точки зрения психического развития, эти дети соответствуют норме и должны обучаться в обычной школе. Но им свойственны некоторые особенности поведения и деятельности: снижение функций памяти и внимания, повышенная утомляемость, раздражительность, трудности в общении со сверстниками, гиперактивность или медлительность. </w:t>
      </w:r>
    </w:p>
    <w:p>
      <w:pPr>
        <w:pStyle w:val="Normal"/>
        <w:ind w:firstLine="720"/>
        <w:jc w:val="both"/>
        <w:rPr/>
      </w:pPr>
      <w:r>
        <w:rPr/>
        <w:t>Причины, вызывающие функциональные и органические отклонения в развитии нервной системы, могут быть разные: тяжёлое протекание беременности и осложненные роды, травмы и ушибы головы, стрессовые ситуации (пожар, наводнение, смерть близкого человека, развод родителей), неблагоприятные условия в семье.</w:t>
      </w:r>
    </w:p>
    <w:p>
      <w:pPr>
        <w:pStyle w:val="Normal"/>
        <w:ind w:firstLine="720"/>
        <w:jc w:val="both"/>
        <w:rPr/>
      </w:pPr>
      <w:r>
        <w:rPr/>
        <w:t>С началом школьного обучения резко возрастает нагрузка на организм ребёнка. Систематическая учебная работа, большой объём новой информации, необходимость длительного сохранения вынужденной позы, изменение обычного распорядка дня, пребывание в большом школьном коллективе требуют значительного напряжения умственных и физических сил маленького школьника.</w:t>
      </w:r>
    </w:p>
    <w:p>
      <w:pPr>
        <w:pStyle w:val="Normal"/>
        <w:ind w:firstLine="720"/>
        <w:jc w:val="both"/>
        <w:rPr/>
      </w:pPr>
      <w:r>
        <w:rPr>
          <w:b/>
        </w:rPr>
        <w:t>СОЦИАЛЬНАЯ, ИЛИ ЛИЧНОСТНАЯ, ГОТОВНОСТЬ К ОБУЧЕНИЮ В ШКОЛЕ</w:t>
      </w:r>
      <w:r>
        <w:rPr/>
        <w:t xml:space="preserve"> представляет собой готовность ребенка к новым формам общения, новому отношению к окружающему миру и самому себе, обусловленными ситуацией школьного обучени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СИХОЛОГИЧЕСКАЯ ГОТОВНОСТЬ РЕБЁНКА К ОБУЧЕНИЮ В ШКОЛЕ </w:t>
      </w:r>
      <w:r>
        <w:rPr/>
        <w:t xml:space="preserve"> - готовность к усвоению определённой части культуры, включённой в содержание образования, в форме учебной деятельности – представляет собой сложное структурно-системное образование, которое охватывает все стороны детской психики. Оно включает: личностно-мотивационную и волевую сферы, элементарные системы обобщённых знаний и представлений и некоторые учебные навыки, способности и др. Это не сумма изолированных психических качеств и свойств, а их целостное единство, имеющее определённую структуру. Учебно-важные качества (УВК), входящие в структуру готовности, образуют сложные взаимосвязи и оказывают неодинаковое влияние на успешность школьного обучения.</w:t>
      </w:r>
    </w:p>
    <w:p>
      <w:pPr>
        <w:pStyle w:val="Normal"/>
        <w:ind w:firstLine="720"/>
        <w:jc w:val="both"/>
        <w:rPr/>
      </w:pPr>
      <w:r>
        <w:rPr/>
        <w:t>Базовые УВК в структуре психологической готовности к школьному обучени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Мотивы 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рительный анализ (образное мышле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Уровень обобщений (предпосылки логического мышл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пособность принимать учебную задач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водные навыки (некоторые элементарные речевые, математические и учебные знания и ум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Графический навы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оизвольность регуляции деятельности (в условиях пошаговой инструкции взрослог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бучаемость (восприимчивость к обучающей помощи).</w:t>
      </w:r>
    </w:p>
    <w:p>
      <w:pPr>
        <w:pStyle w:val="Normal"/>
        <w:jc w:val="both"/>
        <w:rPr/>
      </w:pPr>
      <w:r>
        <w:rPr/>
        <w:t>Психологическая готовность к обучению в школе отражает общий уровень психического развития ребёнка.  Психические качества и свойства, определяющие психологическую готовность к школе, существуют не изолировано, а находятся в теснейшей взаимосвязи.</w:t>
      </w:r>
    </w:p>
    <w:p>
      <w:pPr>
        <w:pStyle w:val="Normal"/>
        <w:ind w:firstLine="540"/>
        <w:jc w:val="both"/>
        <w:rPr/>
      </w:pPr>
      <w:r>
        <w:rPr/>
        <w:t>Основным содержанием понятия «психологическая готовность к обучению в школе» является «готовность к учебной деятельности (учению)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6:58:00Z</dcterms:created>
  <dc:creator>Metod_2</dc:creator>
  <dc:description/>
  <cp:keywords/>
  <dc:language>en-US</dc:language>
  <cp:lastModifiedBy>Metod_2</cp:lastModifiedBy>
  <dcterms:modified xsi:type="dcterms:W3CDTF">2007-09-13T03:23:00Z</dcterms:modified>
  <cp:revision>6</cp:revision>
  <dc:subject/>
  <dc:title>Готовим ребенка к школе </dc:title>
</cp:coreProperties>
</file>