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витие творческого потенциала младшего школьника</w:t>
      </w:r>
    </w:p>
    <w:p>
      <w:pPr>
        <w:pStyle w:val="Normal"/>
        <w:jc w:val="center"/>
        <w:rPr>
          <w:b/>
          <w:b/>
        </w:rPr>
      </w:pPr>
      <w:r>
        <w:rPr>
          <w:b/>
        </w:rPr>
        <w:t>как один из факторов формирования конкурентоспособной личности</w:t>
      </w:r>
    </w:p>
    <w:p>
      <w:pPr>
        <w:pStyle w:val="Normal"/>
        <w:jc w:val="both"/>
        <w:rPr/>
      </w:pPr>
      <w:r>
        <w:rPr/>
        <w:t>Творчество – это умственная гимнастика.</w:t>
      </w:r>
    </w:p>
    <w:p>
      <w:pPr>
        <w:pStyle w:val="Normal"/>
        <w:jc w:val="both"/>
        <w:rPr/>
      </w:pPr>
      <w:r>
        <w:rPr/>
        <w:t>Творчество – это ключ для развития мышления.</w:t>
      </w:r>
    </w:p>
    <w:p>
      <w:pPr>
        <w:pStyle w:val="Normal"/>
        <w:jc w:val="both"/>
        <w:rPr/>
      </w:pPr>
      <w:r>
        <w:rPr/>
        <w:t xml:space="preserve">Творчество – это свобода деятельности и мысли. </w:t>
      </w:r>
    </w:p>
    <w:p>
      <w:pPr>
        <w:pStyle w:val="Normal"/>
        <w:jc w:val="both"/>
        <w:rPr/>
      </w:pPr>
      <w:r>
        <w:rPr/>
        <w:t>Основная задача модернизации российского образования – обеспечение современного качества образования, которое подразумевает достижение учащимися таких образовательных результатов, которые подготовят их к будущей взрослой деятельности. В содержание образования начальной школы помимо знаний, умений и навыков включается и опыт творчества.</w:t>
      </w:r>
    </w:p>
    <w:p>
      <w:pPr>
        <w:pStyle w:val="Normal"/>
        <w:jc w:val="both"/>
        <w:rPr/>
      </w:pPr>
      <w:r>
        <w:rPr/>
        <w:t>В.А.Сухомлинский писал: «Учение не должно сводиться к беспрерывному накоплению знаний, к тренировке памяти… хочется, чтобы дети были путешественниками, открывателями и творцами в этом мире». Творчество и творческая деятельность определяют ценность человека, поэтому на современном этапе важен новый уровень функциональной грамотности, который связан с освоением таких компонентов, как компьютерная, экологическая, экономическая грамотность, развитие творческой направленности личности.</w:t>
      </w:r>
    </w:p>
    <w:p>
      <w:pPr>
        <w:pStyle w:val="Normal"/>
        <w:jc w:val="both"/>
        <w:rPr/>
      </w:pPr>
      <w:r>
        <w:rPr/>
        <w:t xml:space="preserve">Анализ психолого-педагогической литературы (П.П.Блонский, Л.С.Выготский, П.Я.Гальперин, В.В.Давыдов, Л.В.Занков. и другие) позволяет определить творчество как процесс перманентного совершенствования личности, мышления, сознания, интеллекта ученика, постоянного стремления создавать нечто новое, делать больше и лучше, чем прежде. «Творчество – это высшая и наиболее сложная форма человеческой деятельности, способ его самоутверждения, процесс самореализации человеческой индивидуальности и </w:t>
      </w:r>
    </w:p>
    <w:p>
      <w:pPr>
        <w:pStyle w:val="Normal"/>
        <w:jc w:val="both"/>
        <w:rPr/>
      </w:pPr>
      <w:r>
        <w:rPr/>
        <w:t>непременное условие его самосовершенствования».</w:t>
      </w:r>
    </w:p>
    <w:p>
      <w:pPr>
        <w:pStyle w:val="Normal"/>
        <w:jc w:val="both"/>
        <w:rPr/>
      </w:pPr>
      <w:r>
        <w:rPr/>
        <w:t>Психологи отмечают, что творческие потенции заложены и присутствуют в каждом ребенке, поскольку творчество – это естественная природная функция мозга, которая проявляется и реализуется в определенной деятельности в меру наличия специальных способностей. В младшем школьном возрасте данный процесс протекает в учебной деятельности, когда ребенок начинает присваивать научные знания, художественные образы, нравственные ценности. От ученика это требует анализа, планирования, рефлексии учебной деятельности, что стимулирует развитие его творческого потенциала. Поэтому я, как учитель, стараюсь организовать такую адекватную учебную и внеучебную деятельность, при которой учение превращается в «квазиисследовательскую деятельность», которой необходимо управлять, придерживаясь следующих требований: внимательно и творчески относиться ко всем проявлениям творческой активности детей; стремиться помогать каждому ребенку понять самого себя; всячески поощрять в детях стремление высказывать и обсуждать с товарищами свои креативные идеи.</w:t>
      </w:r>
    </w:p>
    <w:p>
      <w:pPr>
        <w:pStyle w:val="Normal"/>
        <w:jc w:val="both"/>
        <w:rPr/>
      </w:pPr>
      <w:r>
        <w:rPr/>
        <w:t xml:space="preserve">Сегодня ценность находится не там, где мир воспринимается по схеме: знаю – не знаю, умею – не умею, владею – не владею, а там, где есть тезис: ищу и нахожу, думаю и узнаю, тренируюсь и делаю. На первый план выходит личность ученика (обучающегося – обучаю самого себя), готовность его к самостоятельной деятельности по сбору, обработке и организации информации, умению принимать решения и доводить их до исполнения, т.е. </w:t>
      </w:r>
    </w:p>
    <w:p>
      <w:pPr>
        <w:pStyle w:val="Normal"/>
        <w:jc w:val="both"/>
        <w:rPr/>
      </w:pPr>
      <w:r>
        <w:rPr/>
        <w:t>действовать.</w:t>
      </w:r>
    </w:p>
    <w:p>
      <w:pPr>
        <w:pStyle w:val="Normal"/>
        <w:jc w:val="both"/>
        <w:rPr/>
      </w:pPr>
      <w:r>
        <w:rPr/>
        <w:t>Мышление, как познавательная теоретическая деятельность, теснейшим образом связана именно с действием. Но надо помнить, что важно не только обладать мышлением, но и уметь им пользоваться, особенно это проявляется в трудных ситуациях, где мыслящие люди всегда имеют шанс найти выход.</w:t>
      </w:r>
    </w:p>
    <w:p>
      <w:pPr>
        <w:pStyle w:val="Normal"/>
        <w:jc w:val="both"/>
        <w:rPr/>
      </w:pPr>
      <w:r>
        <w:rPr/>
        <w:t>Встает проблема, как же строить процесс мышления?</w:t>
      </w:r>
    </w:p>
    <w:p>
      <w:pPr>
        <w:pStyle w:val="Normal"/>
        <w:jc w:val="both"/>
        <w:rPr/>
      </w:pPr>
      <w:r>
        <w:rPr/>
        <w:t>Наиболее действенным способом активизации мышления является проблемное построение урока, в основе которого лежит практическая ситуация – возникновение в сознании вопроса и потребность получить ответ на него. Каждое теоретическое понятие имеет множество свойств, которые несут в себе функциональную роль, помогают объяснить противоречия объекта, найти истину. «А истина там, где есть вопрос, либо проблема».</w:t>
      </w:r>
    </w:p>
    <w:p>
      <w:pPr>
        <w:pStyle w:val="Normal"/>
        <w:jc w:val="both"/>
        <w:rPr/>
      </w:pPr>
      <w:r>
        <w:rPr/>
        <w:t>Через проблематичность происходит осмысление!</w:t>
      </w:r>
    </w:p>
    <w:p>
      <w:pPr>
        <w:pStyle w:val="Normal"/>
        <w:jc w:val="both"/>
        <w:rPr/>
      </w:pPr>
      <w:r>
        <w:rPr/>
        <w:t>Суть проблемного обучения – это «тип обучения, обеспечивающий творческое усвоение знаний».</w:t>
      </w:r>
    </w:p>
    <w:p>
      <w:pPr>
        <w:pStyle w:val="Normal"/>
        <w:jc w:val="both"/>
        <w:rPr/>
      </w:pPr>
      <w:r>
        <w:rPr/>
        <w:t xml:space="preserve">А творчество – это деятельность, результатом которой является создание новых ценностей. Наиболее полно творческие способности учащихся проявляются во внеурочной деятельности. </w:t>
      </w:r>
    </w:p>
    <w:p>
      <w:pPr>
        <w:pStyle w:val="Normal"/>
        <w:jc w:val="both"/>
        <w:rPr/>
      </w:pPr>
      <w:r>
        <w:rPr/>
        <w:t>На протяжении четырех лет обучения в начальной школе веду кружок «Эрудит». На занятиях мы занимаемся литературным творчеством, проводим исследовательские работы, работаем на компьютерах, организуем досугово-познавательные мероприятия для одноклассников и родителей.</w:t>
      </w:r>
    </w:p>
    <w:p>
      <w:pPr>
        <w:pStyle w:val="Normal"/>
        <w:jc w:val="both"/>
        <w:rPr/>
      </w:pPr>
      <w:r>
        <w:rPr/>
        <w:t xml:space="preserve">Результат данной работы: мои ученики не только участники интеллектуальных игр «Кенгуру», «Русский медвежонок», «Почемучка», но призеры и победители в районе; выпускаем сборники сказок, рассказов и стихов, например, сборник «Рыжий кот»; участники акции 2006 года «Рисунок Президенту»; используя компьютерные технологии, печатаем буклеты, сборники, проспекты, создаем видеопрезентации, например «Ветер», «Цветы – чудо природы»; организуем досугово-познавательные мероприятия, что позволяет обеспечивать взаимодействие дети-родители-педагоги. </w:t>
      </w:r>
    </w:p>
    <w:p>
      <w:pPr>
        <w:pStyle w:val="Normal"/>
        <w:jc w:val="both"/>
        <w:rPr/>
      </w:pPr>
      <w:r>
        <w:rPr/>
        <w:t>Совместная творческая деятельность укрепляет семейные связи, формирует ответственность как у детей, так и у родителей.</w:t>
      </w:r>
    </w:p>
    <w:p>
      <w:pPr>
        <w:pStyle w:val="Normal"/>
        <w:jc w:val="both"/>
        <w:rPr/>
      </w:pPr>
      <w:r>
        <w:rPr/>
        <w:t>В настоящее время успешными могут быть люди с высокой коммуникативной культурой, обладающие широким кругозором, умеющие самостоятельно принять решение в новой ситуации. Ведь современный человек постоянно находится перед выбором, а чтобы сделать верный выбор, необходимо анализировать, сравнивать, устанавливать связи, делать умозаключения.</w:t>
      </w:r>
    </w:p>
    <w:p>
      <w:pPr>
        <w:pStyle w:val="Normal"/>
        <w:jc w:val="both"/>
        <w:rPr/>
      </w:pPr>
      <w:r>
        <w:rPr/>
        <w:t>Важно, чтобы школьник научился не бояться проблемных ситуаций, получил опыт их решения, развивал в себе любознательность, потребность в познании, которые позволят ему стать конкурентоспособной личностью, успешной в обще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26:00Z</dcterms:created>
  <dc:creator>Metod_2</dc:creator>
  <dc:description/>
  <cp:keywords/>
  <dc:language>en-US</dc:language>
  <cp:lastModifiedBy>Metod_2</cp:lastModifiedBy>
  <dcterms:modified xsi:type="dcterms:W3CDTF">2007-11-13T09:01:00Z</dcterms:modified>
  <cp:revision>4</cp:revision>
  <dc:subject/>
  <dc:title>101%" border=1&gt; </dc:title>
</cp:coreProperties>
</file>