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втор:</w:t>
      </w:r>
      <w:r>
        <w:rPr>
          <w:lang w:val="ru-RU"/>
        </w:rPr>
        <w:t xml:space="preserve"> Россомагина О.П., учитель истории Таборской средней общеобразовательной школы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звание:</w:t>
      </w:r>
      <w:r>
        <w:rPr>
          <w:lang w:val="ru-RU"/>
        </w:rPr>
        <w:t xml:space="preserve"> Разноуровневые домашние задания по истории (6 класс)</w:t>
      </w:r>
      <w:r>
        <w:rPr>
          <w:b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овременном мире остро стоит вопрос социализации учащихся, необходимо до такой степени развить социальную активность детей и интерес к социальным вопросам, чтобы их потребностью стало осмысление возможно более широкого круга фактов и явлений. Требуется, чтобы они не обходили трудные для понимания проблемы, не отмахивались от сложного, чтобы их процесс осмысления социальных явлений стал напряженны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Целью данной работы является создание условий для развития творческого мышления учащихся. Творчество на материале истории обуславливает наиболее высокий уровень исторического мышления. Ему необходимо учить. Учение строится на основе документально-исторических комплексов (ДМК)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Основной метод обучения творческому мышлению исследовательский. При исследовательском методе ученик на доступном ему уровне попадает в положение, требующее не усвоение готового знания, а научного познания. Сущность метода – организованное усвоение опыта творческой деятельности и благодаря этому творческое применение и усвоение знаний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МК  разработаны для работы учащихся 6 класс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Вопрос об уровне сложности заданий весьма проблематичен. Прежде всего, необходимо выяснить, что такое сложность. Характеристику сложности и критерии сложности задач представлены в работе И. Я. Лернера  «Развитие мышления учащихся в процессе обучения истории». Сложность – это объективная характеристика задачи, её содержания, составных частей и числа действий, необходимых для её решения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Задача тем сложнее, чем больше в условии данных, которые ученику надо соотносить друг с другом. Это первый критер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торой критерий состоит в том, что задача усложняется по мере увеличения числа последовательных действий (шагов), необходимых для решен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Третий критерий заключается в том, что задача тем сложнее, чем больше параллельных, т.е. не вытекающих друг из друга, выводов необходимо сделать из её услов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both"/>
        <w:rPr>
          <w:rFonts w:eastAsia="Times New Roman" w:cs="Times New Roman"/>
          <w:b/>
          <w:b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b/>
          <w:i/>
          <w:lang w:val="ru-RU" w:eastAsia="ru-RU" w:bidi="ar-SA"/>
        </w:rPr>
        <w:t>При работе с документами составьте матрицу идей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center"/>
        <w:rPr>
          <w:rFonts w:eastAsia="Times New Roman" w:cs="Times New Roman"/>
          <w:b/>
          <w:b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b/>
          <w:i/>
          <w:color w:val="000000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u w:val="single"/>
          <w:lang w:val="ru-RU" w:eastAsia="ru-RU" w:bidi="ar-SA"/>
        </w:rPr>
        <w:t xml:space="preserve">Уровень 1. 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>Сравнительная характеристика обычаев и нравов предков восточных славян.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>Прокопий Кессарийский. О славянах и антах.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 xml:space="preserve">Византийский писатель </w:t>
      </w:r>
      <w:r>
        <w:rPr>
          <w:rFonts w:eastAsia="Times New Roman" w:cs="Times New Roman"/>
          <w:b/>
          <w:lang w:eastAsia="ru-RU" w:bidi="ar-SA"/>
        </w:rPr>
        <w:t>VI</w:t>
      </w:r>
      <w:r>
        <w:rPr>
          <w:rFonts w:eastAsia="Times New Roman" w:cs="Times New Roman"/>
          <w:b/>
          <w:lang w:val="ru-RU" w:eastAsia="ru-RU" w:bidi="ar-SA"/>
        </w:rPr>
        <w:t xml:space="preserve"> века.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 xml:space="preserve">Славяне и анты. 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Эти племена, славяне и анты, не управляются одним человеком, но издревле живут в народоправстве, и поэтому у них счастье и несчастье в жизни считается делом общим... Они считают, что один только бог, творец молний, является владыкой над всем, и ему приносят жертву быков и совершают другие священные обряды... Живут они в жалких хижинах, на большом расстоянии друг от друга, и все они по большей части меняют место жительства. Вступая в битву, большинство идет на врага со щитами и дротиками в руках, панцырей же они не надевают; иные не носят ни рубашек, ни плащей, а одни только штаны, и в таком виде идут на сражение с врагами. У тех и других один и тот же язык, довольно варварский, и по внешнему виду они не отличаются друг от друга. Они очень высокого роста и огромной силы. Образ жизни у них, как у массагетов</w:t>
      </w:r>
      <w:r>
        <w:rPr>
          <w:rFonts w:eastAsia="Times New Roman" w:cs="Times New Roman"/>
          <w:vertAlign w:val="superscript"/>
          <w:lang w:val="ru-RU" w:eastAsia="ru-RU" w:bidi="ar-SA"/>
        </w:rPr>
        <w:t>1</w:t>
      </w:r>
      <w:r>
        <w:rPr>
          <w:rFonts w:eastAsia="Times New Roman" w:cs="Times New Roman"/>
          <w:lang w:val="ru-RU" w:eastAsia="ru-RU" w:bidi="ar-SA"/>
        </w:rPr>
        <w:t>, грубый безо всяких удобств, вечно они покрыты грязью, но по существу они неплохие люди и совсем не злобные, но во всей чистоте сохраняют гуннские нравы. И некогда даже имя у славян и антов было одно и то же. В древности оба эти племени назывались спорами("рассеянными"), думаю потому, что они жили, занимая страну "спораден", "рассеянно", отдельными поселками. Поэтому-то им и земли приходится занимать много. Они живут на большой части берега Истра</w:t>
      </w:r>
      <w:r>
        <w:rPr>
          <w:rFonts w:eastAsia="Times New Roman" w:cs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lang w:val="ru-RU" w:eastAsia="ru-RU" w:bidi="ar-SA"/>
        </w:rPr>
        <w:t>, по ту сторону реки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vertAlign w:val="superscript"/>
          <w:lang w:val="ru-RU" w:eastAsia="ru-RU" w:bidi="ar-SA"/>
        </w:rPr>
        <w:t>1</w:t>
      </w:r>
      <w:r>
        <w:rPr>
          <w:rFonts w:eastAsia="Times New Roman" w:cs="Times New Roman"/>
          <w:lang w:val="ru-RU" w:eastAsia="ru-RU" w:bidi="ar-SA"/>
        </w:rPr>
        <w:t xml:space="preserve"> - Массагеты- народ, живущий в Средней Азии, о которых писал Геродот, греческий писатель </w:t>
      </w:r>
      <w:r>
        <w:rPr>
          <w:rFonts w:eastAsia="Times New Roman" w:cs="Times New Roman"/>
          <w:lang w:eastAsia="ru-RU" w:bidi="ar-SA"/>
        </w:rPr>
        <w:t>V</w:t>
      </w:r>
      <w:r>
        <w:rPr>
          <w:rFonts w:eastAsia="Times New Roman" w:cs="Times New Roman"/>
          <w:lang w:val="ru-RU" w:eastAsia="ru-RU" w:bidi="ar-SA"/>
        </w:rPr>
        <w:t xml:space="preserve"> в. до н. э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lang w:val="ru-RU" w:eastAsia="ru-RU" w:bidi="ar-SA"/>
        </w:rPr>
        <w:t>- Истр-Дунай.</w:t>
      </w:r>
    </w:p>
    <w:p>
      <w:pPr>
        <w:pStyle w:val="Normal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lang w:val="ru-RU" w:eastAsia="ru-RU" w:bidi="ar-SA"/>
        </w:rPr>
        <w:t>Маврикий Стратег. О славянах и антах.</w:t>
      </w:r>
      <w:r>
        <w:rPr>
          <w:rFonts w:eastAsia="Times New Roman" w:cs="Times New Roman"/>
          <w:lang w:val="ru-RU" w:eastAsia="ru-RU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lang w:val="ru-RU" w:eastAsia="ru-RU" w:bidi="ar-SA"/>
        </w:rPr>
        <w:t xml:space="preserve">В конце </w:t>
      </w:r>
      <w:r>
        <w:rPr>
          <w:rFonts w:eastAsia="Times New Roman" w:cs="Times New Roman"/>
          <w:b/>
          <w:lang w:eastAsia="ru-RU" w:bidi="ar-SA"/>
        </w:rPr>
        <w:t>VI</w:t>
      </w:r>
      <w:r>
        <w:rPr>
          <w:rFonts w:eastAsia="Times New Roman" w:cs="Times New Roman"/>
          <w:b/>
          <w:lang w:val="ru-RU" w:eastAsia="ru-RU" w:bidi="ar-SA"/>
        </w:rPr>
        <w:t xml:space="preserve"> в. неизвестный византийский автор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 xml:space="preserve"> </w:t>
      </w:r>
      <w:r>
        <w:rPr>
          <w:rFonts w:eastAsia="Times New Roman" w:cs="Times New Roman"/>
          <w:b/>
          <w:lang w:val="ru-RU" w:eastAsia="ru-RU" w:bidi="ar-SA"/>
        </w:rPr>
        <w:t xml:space="preserve">Написал руководство для ведения войны (Стратегикон) против славян и антов. 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Племена славян и антов сходны по своему образу жизни, по своим нравам, по своей любви к свободе; их никоим образом нельзя склонить к рабству или подчинению в своей стране. Они многочисленны, выносливы, легко переносят жар, холод, дождь, наготу, недостаток в пище. К прибывающим к ним иноземцам они относятся ласково и, оказывая им знаки своего расположения, (при переходе их) из одного места в другое охраняют их в случае надобности..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У них большое количество разнообразного скота и плодов земных, лежащих в кучах, в особенности просо и пшеницы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Они селятся в лесах, у неудобопроходимых рек, болот и озер, устраивают в своих жилищах много выходов вследствие случающихся с ними, что естественно, опасностей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Сражаться со своими врагами они любят в местах, поросших густым лесом, в теснинах, на обрывах; с выгодой для себя пользуются (засадами), внезапными атаками, хитростями, и днем и ночью, изобретая много (разнообразных) способов. Опытны они и при переправе через реки, превосходя при этом всех людей..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Каждый вооружен двумя небольшими копьями, некоторые имеют также щиты, прочные, но трудно переносимые (с места на место). Они пользуются также деревянными луками и небольшими стрелами...</w:t>
      </w:r>
    </w:p>
    <w:p>
      <w:pPr>
        <w:pStyle w:val="Normal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Не имея над собой главы и враждуя друг с другом, они не признают военного строя, неспособны сражаться в правильной битве, показываться на открытых и ровных местах...</w:t>
      </w:r>
    </w:p>
    <w:p>
      <w:pPr>
        <w:pStyle w:val="Normal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u w:val="single"/>
          <w:lang w:val="ru-RU" w:eastAsia="ru-RU" w:bidi="ar-SA"/>
        </w:rPr>
      </w:pPr>
      <w:r>
        <w:rPr>
          <w:rFonts w:eastAsia="Times New Roman" w:cs="Times New Roman"/>
          <w:b/>
          <w:u w:val="single"/>
          <w:lang w:val="ru-RU" w:eastAsia="ru-RU" w:bidi="ar-SA"/>
        </w:rPr>
        <w:t xml:space="preserve">Уровень 2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копий Кессарийский. О славянах и антах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Византийский писатель </w:t>
      </w:r>
      <w:r>
        <w:rPr>
          <w:b/>
        </w:rPr>
        <w:t>VI</w:t>
      </w:r>
      <w:r>
        <w:rPr>
          <w:b/>
          <w:lang w:val="ru-RU"/>
        </w:rPr>
        <w:t xml:space="preserve"> век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лавяне и анты</w:t>
      </w:r>
    </w:p>
    <w:p>
      <w:pPr>
        <w:pStyle w:val="Normal"/>
        <w:ind w:firstLine="567"/>
        <w:jc w:val="both"/>
        <w:rPr/>
      </w:pPr>
      <w:r>
        <w:rPr>
          <w:lang w:val="ru-RU"/>
        </w:rPr>
        <w:t>Эти племена, славяне и анты, не управляются одним человеком, но издревле живут в народоправстве, и поэтому у них счастье и несчастье в жизни считается делом общим... Они считают, что один только бог, творец молний, является владыкой над всем, и ему приносят жертву быков и совершают другие священные обряды... Живут они в жалких хижинах, на большом расстоянии друг от друга, и все они по большей части меняют место жительства. Вступая в битву, большинство идет на врага со щитами и дротиками в руках, панцырей же они не надевают; иные не носят ни рубашек, ни плащей, а одни только штаны, и в таком виде идут на сражение с врагами. У тех и других один и тот же язык, довольно варварский, и по внешнему виду они не отличаются друг от друга. Они очень высокого роста и огромной силы. Образ жизни у них, как у массагетов</w:t>
      </w:r>
      <w:r>
        <w:rPr>
          <w:vertAlign w:val="superscript"/>
          <w:lang w:val="ru-RU"/>
        </w:rPr>
        <w:t>1</w:t>
      </w:r>
      <w:r>
        <w:rPr>
          <w:lang w:val="ru-RU"/>
        </w:rPr>
        <w:t>, грубый безо всяких удобств, вечно они покрыты грязью, но по существу они неплохие люди и совсем не злобные, но во всей чистоте сохраняют гуннские нравы. И некогда даже имя у славян и антов было одно и то же. В древности оба эти племени назывались спорами("рассеянными"), думаю потому, что они жили, занимая страну "спораден", "рассеянно", отдельными поселками. Поэтому-то им и земли приходится занимать много. Они живут на большой части берега Истра</w:t>
      </w:r>
      <w:r>
        <w:rPr>
          <w:vertAlign w:val="superscript"/>
          <w:lang w:val="ru-RU"/>
        </w:rPr>
        <w:t>2</w:t>
      </w:r>
      <w:r>
        <w:rPr>
          <w:lang w:val="ru-RU"/>
        </w:rPr>
        <w:t>, по ту сторону ре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4488" w:leader="none"/>
          <w:tab w:val="left" w:pos="4620" w:leader="none"/>
        </w:tabs>
        <w:jc w:val="both"/>
        <w:rPr/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 xml:space="preserve">- Массагеты- народ, живущий в Средней Азии, о которых писал Геродот, греческий писатель </w:t>
      </w:r>
      <w:r>
        <w:rPr/>
        <w:t>V</w:t>
      </w:r>
      <w:r>
        <w:rPr>
          <w:lang w:val="ru-RU"/>
        </w:rPr>
        <w:t xml:space="preserve"> в. до н. э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>- Истр- Дуна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врикий Стратег. О славянах и антах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В конце </w:t>
      </w:r>
      <w:r>
        <w:rPr>
          <w:b/>
        </w:rPr>
        <w:t>VI</w:t>
      </w:r>
      <w:r>
        <w:rPr>
          <w:b/>
          <w:lang w:val="ru-RU"/>
        </w:rPr>
        <w:t xml:space="preserve"> в. неизвестный византийский автор написал руководство для ведения вой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тратегикон) против славян и антов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Племена славян и антов сходны по своему образу жизни, по своим нравам, по своей любви к свободе; их никоим образом нельзя склонить к рабству или подчинению в своей стране. Они многочисленны, выносливы, легко переносят жар, холод, дождь, наготу, недостаток в пище. К прибывающим к ним иноземцам они относятся ласково и, оказывая им знаки своего расположения, (при переходе их) из одного места в другое охраняют их в случае надобности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 них большое количество разнообразного скота и плодов земных, лежащих в кучах, в особенности просо и пшеницы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 xml:space="preserve">Они селятся в лесах, у неудобопроходимых рек, болот и озер, устраивают в своих жилищах много выходов вследствии случающихся с ними, что естественно, опасностей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Сражаться со своими врагами они любят в местах, поросших густым лесом, в теснинах, на обрывах; с выгодой для себя пользуются (засадами), внезапными атаками, хитростями, и днем и ночью, изобретая много (разнообразных) способов. Опытны они и при переправе через реки, превосходя при этом всех людей..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аждый вооружен двумя небольшими копьями, некоторые имеют также щиты, прочные, но трудно переносимые (с места на место). Они пользуются также деревянными луками и небольшими стрелам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 имея над собой главы и враждуя друг с другом, они не признают военного строя, неспособны сражаться в правильной битве, показываться на открытых и ровных местах... 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ите общественный строй древних славян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lang w:val="ru-RU"/>
        </w:rPr>
      </w:pPr>
      <w:r>
        <w:rPr>
          <w:rFonts w:eastAsia="Times New Roman" w:cs="Times New Roman"/>
          <w:b/>
          <w:u w:val="single"/>
          <w:lang w:val="ru-RU" w:eastAsia="ru-RU" w:bidi="ar-SA"/>
        </w:rPr>
        <w:t xml:space="preserve">Уровень 3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копий Кессарийский. О славянах и антах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Византийский писатель </w:t>
      </w:r>
      <w:r>
        <w:rPr>
          <w:b/>
        </w:rPr>
        <w:t>VI</w:t>
      </w:r>
      <w:r>
        <w:rPr>
          <w:b/>
          <w:lang w:val="ru-RU"/>
        </w:rPr>
        <w:t xml:space="preserve"> век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лавяне и анты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Эти племена, славяне и анты, не управляются одним человеком, но издревле живут в народоправстве, и поэтому у них счастье и несчастье в жизни считается делом общим... Они считают, что один только бог, творец молний, является владыкой над всем, и ему приносят жертву быков и совершают другие священные обряды... Живут они в жалких хижинах, на большом расстоянии друг от друга, и все они по большей части меняют место жительства. Вступая в битву, большинство идет на врага со щитами и дротиками в руках, панцырей же они не надевают; иные не носят ни рубашек, ни плащей, а одни только штаны, и в таком виде идут на сражение с врагами. У тех и других один и тот же язык, довольно варварский, и по внешнему виду они не отличаются друг от друга. Они очень высокого роста и огромной силы. Образ жизни у них, как у массагетов</w:t>
      </w:r>
      <w:r>
        <w:rPr>
          <w:vertAlign w:val="superscript"/>
          <w:lang w:val="ru-RU"/>
        </w:rPr>
        <w:t>1</w:t>
      </w:r>
      <w:r>
        <w:rPr>
          <w:lang w:val="ru-RU"/>
        </w:rPr>
        <w:t>, грубый безо всяких удобств, вечно они покрыты грязью, но по существу они неплохие люди и совсем не злобные, но во всей чистоте сохраняют гуннские нравы. И некогда даже имя у славян и антов было одно и то же. В древности оба эти племени назывались спорами("рассеянными"), думаю потому, что они жили, занимая страну "спораден", "рассеянно", отдельными поселками. Поэтому-то им и земли приходится занимать много. Они живут на большой части берега Истра</w:t>
      </w:r>
      <w:r>
        <w:rPr>
          <w:vertAlign w:val="superscript"/>
          <w:lang w:val="ru-RU"/>
        </w:rPr>
        <w:t>2</w:t>
      </w:r>
      <w:r>
        <w:rPr>
          <w:lang w:val="ru-RU"/>
        </w:rPr>
        <w:t>, по ту сторону рек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4488" w:leader="none"/>
          <w:tab w:val="left" w:pos="4620" w:leader="none"/>
        </w:tabs>
        <w:jc w:val="both"/>
        <w:rPr/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 xml:space="preserve">- Массагеты- народ, живущий в Средней Азии, о которых писал Геродот, греческий писатель </w:t>
      </w:r>
      <w:r>
        <w:rPr/>
        <w:t>V</w:t>
      </w:r>
      <w:r>
        <w:rPr>
          <w:lang w:val="ru-RU"/>
        </w:rPr>
        <w:t xml:space="preserve"> в. до н. э.</w:t>
      </w:r>
    </w:p>
    <w:p>
      <w:pPr>
        <w:pStyle w:val="Normal"/>
        <w:jc w:val="both"/>
        <w:rPr/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>- Истр- Дуна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Маврикий Стратег. О славянах и антах.</w:t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 xml:space="preserve">В конце </w:t>
      </w:r>
      <w:r>
        <w:rPr>
          <w:b/>
        </w:rPr>
        <w:t>VI</w:t>
      </w:r>
      <w:r>
        <w:rPr>
          <w:b/>
          <w:lang w:val="ru-RU"/>
        </w:rPr>
        <w:t xml:space="preserve"> в. неизвестный византийский автор написал руководство для ведения войны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(Стратегикон) против славян и ант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лемена славян и антов сходны по своему образу жизни, по своим нравам, по своей любви к свободе; их никоим образом нельзя склонить к рабству или подчинению в своей стране. Они многочисленны, выносливы, легко переносят жар, холод, дождь, наготу, недостаток в пище. К прибывающим к ним иноземцам они относятся ласково и, оказывая им знаки своего расположения, (при переходе их) из одного места в другое охраняют их в случае надобности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 них большое количество разнообразного скота и плодов земных, лежащих в кучах, в особенности просо и пшениц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Они селятся в лесах, у неудобопроходимых рек, болот и озер, устраивают в своих жилищах много выходов вследствии случающихся с ними, что естественно, опасностей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Сражаться со своими врагами они любят в местах, поросших густым лесом, в теснинах, на обрывах; с выгодой для себя пользуются (засадами), внезапными атаками, хитростями, и днем и ночью, изобретая много (разнообразных) способов. Опытны они и при переправе через реки, превосходя при этом всех людей..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аждый вооружен двумя небольшими копьями, некоторые имеют также щиты, прочные, но трудно переносимые (с места на место). Они пользуются также деревянными луками и небольшими стрелами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Не имея над собой главы и враждуя друг с другом, они не признают военного строя, неспособны сражаться в правильной битве, показываться на открытых и ровных местах... 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лавяне вели хозяйство, применяясь к окружающим условиям. Главное место среди занятий славян занимало земледел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ите систему земледелия господствующую у славян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1.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О расселении славян. 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"Повесть временных лет" по "Лаврентьевскому списку".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Расселение славянских племен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... Также и те славяне, которые пришли и сели по Днепру, назывались полянами, другие - древлянами, потому что жили в лесах, а иные расселились между Припятью и Двиной и назвались дреговичами; иные сели на Двине и назвались полочанами из-за речки, именем Полота, которая впадает в Двину; от неё и прозвались полочанами. Славяне же сели около озера Ильменя и назвались своим именем; срубили город и назвали его Новгородом; другие жили по Десне, Сейму и Суле и назвались северянами. Так разошелся славянский народ, так и грамота получила название славянской.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Расселение славянских и других племен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... От них кривичи, которые живут в верховьях Волги, Двины и Днепра; их город - Смоленск: там живут кривичи. Также и северяне от них. На Белоозере живет весь, на Ростовском озере - меря, на озере Клещино - та же меря. По реке Оке, где она впадает в  Волгу, мурома - народ отдельный, и черемисы - отдельный народ, мордва –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дельный народ. Вот только славянский народ на Руси: поляне, древляне, новгородцы, полочане, дреговичи, северяне,бужане, потому что поселились по Бугу, а после (назывались) волыняне. ..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... В эти времена жили и обры...  Эти обры воевали со славянами и покорили дулебов, которые были славянами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ляне жили отдельно, как мы сказали, были от племени славянского и назвались полянами; древляне тоже от славян и назвались древлянами. Радимичи и вятичи от ляхов( поляков). Было у ляхов 2 брата: Радим и другой -  Вятко; пришел и поселился Радим по Сожу: (от него) прозвались радимичи, а Вятко сел с родом своим по Оке: от него прозвались вятичи. Жили в мире поляне, древляне, северяне, радимичи, вятичи и хорваты. Дулебы жили по Бугу, где теперь волыняне, а уличи и тиверцы жили по Днестру, вплоть до Дуная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  <w:t>Используя текст источника: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i/>
          <w:lang w:val="ru-RU"/>
        </w:rPr>
        <w:t>1.</w:t>
      </w:r>
      <w:r>
        <w:rPr>
          <w:rFonts w:eastAsia="Sylfaen" w:cs="Times New Roman"/>
          <w:b/>
          <w:i/>
          <w:iCs/>
          <w:lang w:val="ru-RU"/>
        </w:rPr>
        <w:t xml:space="preserve">Нанесите на контурную карту </w:t>
      </w:r>
      <w:r>
        <w:rPr>
          <w:rFonts w:eastAsia="Sylfaen" w:cs="Times New Roman"/>
          <w:b/>
          <w:i/>
          <w:lang w:val="ru-RU"/>
        </w:rPr>
        <w:t>названия союзов восточно-славянских племен и названия других народов в местах их обитания. При работе используйте карту атласа.</w:t>
      </w:r>
    </w:p>
    <w:p>
      <w:pPr>
        <w:pStyle w:val="Normal"/>
        <w:ind w:firstLine="567"/>
        <w:jc w:val="center"/>
        <w:rPr>
          <w:rFonts w:eastAsia="Sylfaen" w:cs="Times New Roman"/>
          <w:b/>
          <w:b/>
          <w:i/>
          <w:i/>
          <w:lang w:val="ru-RU"/>
        </w:rPr>
      </w:pPr>
      <w:r>
        <w:rPr>
          <w:rFonts w:cs="Times New Roman"/>
          <w:b/>
          <w:i/>
        </w:rPr>
        <w:drawing>
          <wp:inline distT="0" distB="0" distL="0" distR="0">
            <wp:extent cx="2132330" cy="2802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eastAsia="Sylfaen" w:cs="Times New Roman"/>
          <w:b/>
          <w:b/>
          <w:i/>
          <w:i/>
          <w:lang w:val="ru-RU"/>
        </w:rPr>
      </w:pPr>
      <w:r>
        <w:rPr>
          <w:rFonts w:eastAsia="Sylfaen" w:cs="Times New Roman"/>
          <w:b/>
          <w:i/>
          <w:lang w:val="ru-RU"/>
        </w:rPr>
      </w:r>
    </w:p>
    <w:p>
      <w:pPr>
        <w:pStyle w:val="Normal"/>
        <w:ind w:firstLine="567"/>
        <w:jc w:val="both"/>
        <w:rPr>
          <w:rFonts w:eastAsia="Sylfaen" w:cs="Times New Roman"/>
          <w:b/>
          <w:b/>
          <w:i/>
          <w:i/>
          <w:lang w:val="ru-RU"/>
        </w:rPr>
      </w:pPr>
      <w:r>
        <w:rPr>
          <w:rFonts w:eastAsia="Sylfaen" w:cs="Times New Roman"/>
          <w:b/>
          <w:i/>
          <w:lang w:val="ru-RU"/>
        </w:rPr>
        <w:t>2.Выполните тест "Расселение славянских племен".</w:t>
      </w:r>
    </w:p>
    <w:p>
      <w:pPr>
        <w:pStyle w:val="Normal"/>
        <w:autoSpaceDE w:val="false"/>
        <w:ind w:firstLine="567"/>
        <w:jc w:val="center"/>
        <w:rPr>
          <w:rFonts w:eastAsia="Sylfaen" w:cs="Times New Roman"/>
          <w:b/>
          <w:b/>
          <w:i/>
          <w:i/>
          <w:lang w:val="ru-RU"/>
        </w:rPr>
      </w:pPr>
      <w:r>
        <w:rPr>
          <w:rFonts w:eastAsia="Sylfaen" w:cs="Times New Roman"/>
          <w:b/>
          <w:i/>
          <w:lang w:val="ru-RU"/>
        </w:rPr>
      </w:r>
    </w:p>
    <w:p>
      <w:pPr>
        <w:pStyle w:val="Normal"/>
        <w:ind w:firstLine="567"/>
        <w:jc w:val="both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Тест: "Расселение славянских племен"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1.Начало городу Киеву дало племя: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.древлян;          б.полян;      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в.волынян;        г.словен;        д.радимичей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lang w:val="ru-RU"/>
        </w:rPr>
        <w:t xml:space="preserve">2.На территории современной Беларусии в </w:t>
      </w:r>
      <w:r>
        <w:rPr>
          <w:rFonts w:cs="Times New Roman"/>
          <w:b/>
          <w:bCs/>
        </w:rPr>
        <w:t>VIII</w:t>
      </w:r>
      <w:r>
        <w:rPr>
          <w:rFonts w:cs="Times New Roman"/>
          <w:b/>
          <w:bCs/>
          <w:lang w:val="ru-RU"/>
        </w:rPr>
        <w:t xml:space="preserve">- </w:t>
      </w:r>
      <w:r>
        <w:rPr>
          <w:rFonts w:cs="Times New Roman"/>
          <w:b/>
          <w:bCs/>
        </w:rPr>
        <w:t>IX</w:t>
      </w:r>
      <w:r>
        <w:rPr>
          <w:rFonts w:cs="Times New Roman"/>
          <w:b/>
          <w:bCs/>
          <w:lang w:val="ru-RU"/>
        </w:rPr>
        <w:t xml:space="preserve"> вв., между рек Припять и Западная Двина, сформировался один из славянских племенных союзов носивший название: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.вятичей;              б.кривичей;       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.дреговичей;        г.древлян;        д.словен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lang w:val="ru-RU"/>
        </w:rPr>
        <w:t xml:space="preserve">3.Новгородские словене в </w:t>
      </w:r>
      <w:r>
        <w:rPr>
          <w:rFonts w:cs="Times New Roman"/>
          <w:b/>
          <w:bCs/>
        </w:rPr>
        <w:t>VIII</w:t>
      </w:r>
      <w:r>
        <w:rPr>
          <w:rFonts w:cs="Times New Roman"/>
          <w:b/>
          <w:bCs/>
          <w:lang w:val="ru-RU"/>
        </w:rPr>
        <w:t xml:space="preserve"> - </w:t>
      </w:r>
      <w:r>
        <w:rPr>
          <w:rFonts w:cs="Times New Roman"/>
          <w:b/>
          <w:bCs/>
        </w:rPr>
        <w:t>IX</w:t>
      </w:r>
      <w:r>
        <w:rPr>
          <w:rFonts w:cs="Times New Roman"/>
          <w:b/>
          <w:bCs/>
          <w:lang w:val="ru-RU"/>
        </w:rPr>
        <w:t xml:space="preserve"> вв. группировались вокруг городов: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lang w:val="ru-RU"/>
        </w:rPr>
        <w:t>а.Изборск и Новгород;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б.Новгород и Ладога;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.Ладога и Псков;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г.Псков и Архангельск;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.Архангельск и Белоозеро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4.Племя полочан получило название от: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а.потомков половецкого хана Кончака;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б.основного занятия населения ткавшего полотно;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.речки Полоты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lang w:val="ru-RU"/>
        </w:rPr>
        <w:t xml:space="preserve">5.Смоленск в </w:t>
      </w:r>
      <w:r>
        <w:rPr>
          <w:rFonts w:cs="Times New Roman"/>
          <w:b/>
          <w:bCs/>
        </w:rPr>
        <w:t>VIII</w:t>
      </w:r>
      <w:r>
        <w:rPr>
          <w:rFonts w:cs="Times New Roman"/>
          <w:b/>
          <w:bCs/>
          <w:lang w:val="ru-RU"/>
        </w:rPr>
        <w:t xml:space="preserve"> - </w:t>
      </w:r>
      <w:r>
        <w:rPr>
          <w:rFonts w:cs="Times New Roman"/>
          <w:b/>
          <w:bCs/>
        </w:rPr>
        <w:t>IX</w:t>
      </w:r>
      <w:r>
        <w:rPr>
          <w:rFonts w:cs="Times New Roman"/>
          <w:b/>
          <w:bCs/>
          <w:lang w:val="ru-RU"/>
        </w:rPr>
        <w:t xml:space="preserve"> вв. стал главным городом племени: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.кривичей;        б.древлян;    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.дреговичей;     г.полочан;     д.северян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асселении славян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"Повесть временных лет" по "Лаврентьевскому списку".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сселение славянских племен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... Также и те славяне, которые пришли и сели по Днепру, назывались полянами, другие - древлянами, потому что жили в лесах, а иные расселились между Припятью и Двиной и назвались дреговичами; иные сели на Двине и назвались полочанами из-за речки, именем Полота, которая впадает в Двину; от неё и прозвались полочанами. Славяне же сели около озера Ильменя и назвались своим именем; срубили город и назвали его Новгородом; другие жили по Десне, Сейму и Суле и назвались северянами. Так разошелся славянский народ, так и грамота получила название славянской.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сселение славянских и других племен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... От них кривичи, которые живут в верховьях Волги, Двины и Днепра; их город - Смоленск: там живут кривичи. Также и северяне от них. На Белоозере живет весь, на Ростовском озере - меря, на озере Клещино - та же меря. По реке Оке, где она впадает в  Волгу, мурома - народ отдельный, и черемисы - отдельный народ, мордва - отдельный народ. Вот только славянский народ на Руси: поляне, древляне, новгородцы, полочане, дреговичи, северяне,бужане, потому что поселились по Бугу, а после (назывались) волыняне. 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... В эти времена жили и обры... . Эти обры воевали со славянами и покорили дулебов, которые были славянам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оляне жили отдельно, как мы сказали, были от племени славянского и назвались полянами; древляне тоже от славян и назвались древлянами. Радимичи и вятичи от ляхов ( поляков). Было у ляхов 2 брата: Радим и другой -  Вятко; пришел и поселился Радим по Сожу: (от него) прозвались радимичи, а Вятко сел с родом своим по Оке: от него прозвались вятичи. Жили в мире поляне, древляне, северяне, радимичи, вятичи и хорваты. Дулебы жили по Бугу, где теперь волыняне, а уличи и тиверцы жили по Днестру, вплоть до Дуная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Используя текст источника заполните таблицу 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Расселение славянских племен"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Задачи: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а. выделить из источника названия славянских племен;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. определить территорию расселения.</w:t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126"/>
        <w:gridCol w:w="1985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звание племен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рритория рассел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рода-центры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Обратите внимание на то, что большинство наименований славянских племенных союзов образованы от названий занимаемых ими территорий. Подумайте, для какого этапа в жизни общества это характерно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u w:val="single"/>
          <w:lang w:val="ru-RU" w:eastAsia="ru-RU" w:bidi="ar-SA"/>
        </w:rPr>
      </w:pPr>
      <w:r>
        <w:rPr>
          <w:rFonts w:eastAsia="Times New Roman" w:cs="Times New Roman"/>
          <w:b/>
          <w:u w:val="single"/>
          <w:lang w:val="ru-RU" w:eastAsia="ru-RU" w:bidi="ar-SA"/>
        </w:rPr>
        <w:t>Уровень 3.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 xml:space="preserve">О расселении славян. 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 xml:space="preserve">"Повесть временных лет" по 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>"Лаврентьевскому списку".</w:t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асселение славянских племен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... Также и те славяне, которые пришли и сели по Днепру, назывались полянами, другие - древлянами, потому что жили в лесах, а иные расселились между Припятью и Двиной и назвались дреговичами; иные сели на Двине и назвались полочанами из-за речк именем Полота, которая впадает в Двину; от неё и прозвались полочанами. Славяне же се около озера Ильменя и назвались своим именем; срубили город и назвали его Новгород </w:t>
      </w:r>
      <w:r>
        <w:rPr>
          <w:rFonts w:eastAsia="Times New Roman" w:cs="Times New Roman"/>
          <w:lang w:eastAsia="ru-RU" w:bidi="ar-SA"/>
        </w:rPr>
        <w:t>or</w:t>
      </w:r>
      <w:r>
        <w:rPr>
          <w:rFonts w:eastAsia="Times New Roman" w:cs="Times New Roman"/>
          <w:lang w:val="ru-RU" w:eastAsia="ru-RU" w:bidi="ar-SA"/>
        </w:rPr>
        <w:t xml:space="preserve"> другие жили по Десне, Сейму и Суле и назвались северянами. Так разошелся славянский народ, так и грамота получила название славянской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асселение славянских и других племен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... От них кривичи, которые живут в верховьях Волги, Двины и Днепра; их город -Смоленск: там живут кривичи. Также и северяне от них. На Белоозере живет весь, на Ростовском озере - меря, на озере Клещино - та же меря. По реке Оке, где она впадает в Волгу, мурома - народ отдельный, и черемисы - отдельный народ, мордва - отдельный нарол Вот только славянский народ на Руси: поляне, древляне, новгородцы, полочане, дреговичт северяне,бужане, потому что поселились по Бугу, а после (назывались) волыняне. ..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... В эти времена жили и обры... . Эти обры воевали со славянами и покорили дулебов, которые были славянами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Поляне жили отдельно, как мы сказали, были от племени славянского и назвались полянами; древляне тоже от славян и назвались древлянами. Радимичи и вятичи от ляхов ( поляков). Было у ляхов 2 брата: Радим и другой - Вятко; пришел и поселился Радим по Сожу: (от него) прозвались радимичи, а Вятко сел с родом своим по Оке: от него прозвались вятичи. Жили в мире поляне, древляне, северяне, радимичи, вятичи и хорваты. Дулебы жили по Бугу, где теперь волыняне, а уличи и тиверцы жили по Днестру, вплоть до Дуная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i/>
          <w:lang w:val="ru-RU" w:eastAsia="ru-RU" w:bidi="ar-SA"/>
        </w:rPr>
        <w:t>Используя текст источника заполните карту исследователя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i/>
          <w:lang w:val="ru-RU" w:eastAsia="ru-RU" w:bidi="ar-SA"/>
        </w:rPr>
        <w:t>Карта исследователя - это обобщающая схема анализа исторического документа.</w:t>
      </w:r>
    </w:p>
    <w:p>
      <w:pPr>
        <w:pStyle w:val="Normal"/>
        <w:widowControl/>
        <w:shd w:fill="FFFFFF" w:val="clear"/>
        <w:suppressAutoHyphens w:val="false"/>
        <w:autoSpaceDE w:val="false"/>
        <w:ind w:firstLine="567"/>
        <w:jc w:val="both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i/>
          <w:lang w:val="ru-RU" w:eastAsia="ru-RU" w:bidi="ar-SA"/>
        </w:rPr>
        <w:t>Задачи:</w:t>
      </w:r>
    </w:p>
    <w:p>
      <w:pPr>
        <w:pStyle w:val="Normal"/>
        <w:widowControl/>
        <w:shd w:fill="FFFFFF" w:val="clear"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i/>
          <w:lang w:val="ru-RU" w:eastAsia="ru-RU" w:bidi="ar-SA"/>
        </w:rPr>
        <w:t>а.</w:t>
      </w:r>
      <w:r>
        <w:rPr>
          <w:rFonts w:eastAsia="Times New Roman" w:cs="Times New Roman"/>
          <w:i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i/>
          <w:lang w:val="ru-RU" w:eastAsia="ru-RU" w:bidi="ar-SA"/>
        </w:rPr>
        <w:t>выделить из источника названия славянских племен;</w:t>
      </w:r>
    </w:p>
    <w:p>
      <w:pPr>
        <w:pStyle w:val="Normal"/>
        <w:widowControl/>
        <w:shd w:fill="FFFFFF" w:val="clear"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i/>
          <w:lang w:val="ru-RU" w:eastAsia="ru-RU" w:bidi="ar-SA"/>
        </w:rPr>
        <w:t>б.</w:t>
      </w:r>
      <w:r>
        <w:rPr>
          <w:rFonts w:eastAsia="Times New Roman" w:cs="Times New Roman"/>
          <w:i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i/>
          <w:lang w:val="ru-RU" w:eastAsia="ru-RU" w:bidi="ar-SA"/>
        </w:rPr>
        <w:t>определить территорию расселения;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eastAsia="Times New Roman" w:cs="Times New Roman"/>
          <w:b/>
          <w:bCs/>
          <w:i/>
          <w:lang w:val="ru-RU" w:eastAsia="ru-RU" w:bidi="ar-SA"/>
        </w:rPr>
        <w:t>в. сделать все возможные выводы.</w:t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126"/>
        <w:gridCol w:w="1985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азвание племен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рритория рассел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орода-центры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eastAsia="Times New Roman" w:cs="Times New Roman"/>
          <w:b/>
          <w:bCs/>
          <w:i/>
          <w:lang w:val="ru-RU" w:eastAsia="ru-RU" w:bidi="ar-SA"/>
        </w:rPr>
        <w:t>Карта исследователя обязательно сдается на проверку учителю.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Normal"/>
        <w:ind w:left="72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1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Поход Олега на Царьград и договор с грек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"Повесть временных лет"   п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"Лаврентьевскому списку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сказали греки: "Чего ты хочешь, дадим тебе". И установил Олег дать воинам на 2000 кораблей по 12 гривен на ключ, а потом давать дань на русские города: прежде всего на Киев, также на Чернигов, Переяславль, Полоцк, Ростов, Любеч и на прочие города;  по тем городам сидели великие князья, бывшие под властью Олег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"Пусть Русь, приходя, берет”слюбное”</w:t>
      </w:r>
      <w:r>
        <w:rPr>
          <w:vertAlign w:val="superscript"/>
          <w:lang w:val="ru-RU"/>
        </w:rPr>
        <w:t>1</w:t>
      </w:r>
      <w:r>
        <w:rPr>
          <w:lang w:val="ru-RU"/>
        </w:rPr>
        <w:t>, сколько хочет; а если придут гости, то берут и месячину на 6 месяцев, хлеб и вино, и мясо, и рыбу, и овощи; и пускают их в бани, сколько они хотят; когда же они пойдут домой в Русь, то пусть берут у царя нашего на дорогу пищу, и якори, и канаты, и паруса, и все, что им надо". И согласились греки, и сказали цари и все боярство: "если придет Русь без купли, пусти не берёт месячины; пусть запретит князь (русский) словом своим, чтобы приходящая сюда Русь не творила зла в сёлах и стране нашей; когда же приходит Русь, то останавливается у святого Мамы и да пошлёт царство наше и да перепишут имена их и тогда возьмут месячное свое - первое (для людей пришедших) из города Киева и еще из Чернигова и из Переяславля и остальных городов, и пусть входят в город (Царьград) через одни ворота с царевым мужем, без оружья, 50 мужей, и пусть покупают, как им надобно, не платя ни за что мыта”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907 году Олег предпринял поход на Царьград. Русские высадились на берег и разграбили пригороды Царьграда. Испуганные греки послали к Олегу послов со словами: «Не губи града, дадим тебе дань, какую хочешь». В ходе переговоров князь получил дань и добился значительных льгот для приезжающих в Царьград послов и купцов. Самый важный пункт договора был изложен в конце: «И да творят куплю, как им надобно, не платя ни за что мыта”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ъясните, что означал этот пункт договора и почему он был столь важен?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  <w:lang w:val="ru-RU"/>
        </w:rPr>
        <w:t>1  “</w:t>
      </w:r>
      <w:r>
        <w:rPr>
          <w:b/>
          <w:bCs/>
          <w:lang w:val="ru-RU"/>
        </w:rPr>
        <w:t>слюбное” - посольское.</w:t>
      </w:r>
    </w:p>
    <w:p>
      <w:pPr>
        <w:pStyle w:val="Normal"/>
        <w:jc w:val="both"/>
        <w:rPr/>
      </w:pPr>
      <w:r>
        <w:rPr>
          <w:b/>
          <w:bCs/>
          <w:vertAlign w:val="superscript"/>
          <w:lang w:val="ru-RU"/>
        </w:rPr>
        <w:t xml:space="preserve">2 </w:t>
      </w:r>
      <w:r>
        <w:rPr>
          <w:b/>
          <w:bCs/>
          <w:lang w:val="ru-RU"/>
        </w:rPr>
        <w:t>мыт - пошлина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u w:val="single"/>
          <w:lang w:val="ru-RU"/>
        </w:rPr>
        <w:t>Уровень 2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Поход Олега на Царьград и договор с грек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"Повесть временных лет"   по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"Лаврентьевскому списку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сказали греки: "Чего ты хочешь, дадим тебе". И установил Олег дать воинам на 2000 кораблей по 12 гривен на ключ, а потом давать дань на русские города: прежде всего на Киев, также на Чернигов, Переяславль, Полоцк, Ростов, Любеч и на прочие города;  по тем городам сидели великие князья, бывшие под властью Олег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"Пусть Русь, приходя, берет”слюбное”</w:t>
      </w:r>
      <w:r>
        <w:rPr>
          <w:vertAlign w:val="superscript"/>
          <w:lang w:val="ru-RU"/>
        </w:rPr>
        <w:t>1</w:t>
      </w:r>
      <w:r>
        <w:rPr>
          <w:lang w:val="ru-RU"/>
        </w:rPr>
        <w:t>, сколько хочет; а если придут гости, то берут и месячину на 6 месяцев, хлеб и вино, и мясо, и рыбу, и овощи; и пускают их в бани, сколько они хотят; когда же они пойдут домой в Русь, то пусть берут у царя нашего на дорогу пищу, и якори, и канаты, и паруса, и все, что им надо". И согласились греки, и сказали цари и все боярство: "если придет Русь без купли, пусти не берёт месячины; пусть запретит князь (русский) словом своим, чтобы приходящая сюда Русь не творила зла в сёлах и стране нашей; когда же приходит Русь, то останавливается у святого Мамы и да пошлёт царство наше и да перепишут имена их и тогда возьмут месячное свое - первое (для людей пришедших) из города Киева и еще из Чернигова и из Переяславля и остальных городов, и пусть входят в город (Царьград) через одни ворота с царевым мужем, без оружья, 50 мужей, и пусть покупают, как им надобно, не платя ни за что мыта”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Договор Игоря с греками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лето 6453 (945) прислали Роман, и Константин, и Стефан послов к Игорю возобновить прежний мир. Игорь же говорил с ними о мире. ... Привели русских послов, и велели говорить и писать речи обеих сторон на грамоте (пергаменте): 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...Пусть те,  кто бывает послан от Руси, послы и купцы, приносят с собой грамоту, где будет написано так:”Я послал столько-то кораблей”. И из тех грамот будем знать и мы, кто приходит с мирными целями. Если же кто придет без грамоты и будет нами задержан, то мы будем их держать и охранять, пока не известим вашего князя. ...Если придет Русь не для торговли, то не получает месячины. Пусть запретит князь ваш приходящим сюда послам и Руси творить бесчинства в селах и стране нашей. Приходящие же из Руси пусть живут у святого Мамы и когда пошлет царство наше переписать их имена, тогда они возьмут месячное содержание, послы – посольское, а гости месячное, сперва возьмут (пришедшие) из города Киева, затем – от Чернигова и от Переяславля и от остальных город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пусть входит Русь в город через одни ворота с царским чиновником без оружия, 50 мужей, и торгует, как им угодно, и вновь уходит; и чиновник царства нашего охраняет их, ... Когда Русь входит в город, то пусть не причиняет зла и не имеет права купить шелковых тканей, больше , чем по 50 золотых; тот же, кто купит шелковые ткани, пусть показывает царскому чиновнику, и тот привесит к тканям печать и отдаст их купившим. Когда же Русь уходит обратно, то пусть берет пищу на дорогу, сколько надобно, и все, что нужно для людей, как это установлено прежде, и возвращается безопасно в страну свою, но не имеет право зимовать у святого Мамы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чему киевские купцы пользовались большими привилегиями в торговле с Византией?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  <w:lang w:val="ru-RU"/>
        </w:rPr>
        <w:t>1  “</w:t>
      </w:r>
      <w:r>
        <w:rPr>
          <w:b/>
          <w:bCs/>
          <w:lang w:val="ru-RU"/>
        </w:rPr>
        <w:t>слюбное” - посольское.</w:t>
      </w:r>
    </w:p>
    <w:p>
      <w:pPr>
        <w:pStyle w:val="Normal"/>
        <w:jc w:val="both"/>
        <w:rPr/>
      </w:pPr>
      <w:r>
        <w:rPr>
          <w:b/>
          <w:bCs/>
          <w:vertAlign w:val="superscript"/>
          <w:lang w:val="ru-RU"/>
        </w:rPr>
        <w:t xml:space="preserve">2 </w:t>
      </w:r>
      <w:r>
        <w:rPr>
          <w:b/>
          <w:bCs/>
          <w:lang w:val="ru-RU"/>
        </w:rPr>
        <w:t>мыт - пошлина</w:t>
      </w:r>
    </w:p>
    <w:p>
      <w:pPr>
        <w:pStyle w:val="Normal"/>
        <w:ind w:firstLine="567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56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3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ход Олега на Царьград и договор с греками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"Повесть временных лет" по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"Лаврентьевскому списку"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сказали греки: "Чего ты хочешь, дадим тебе". И установил Олег дать воинам на 2000 кораблей по 12 гривен на ключ, а потом давать дань на русские города: прежде всего на Киев, также на Чернигов, Переяславль, Полоцк, Ростов, Любеч и на прочие города;  по тем городам сидели великие князья, бывшие под властью Олег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"Пусть Русь, приходя, берет ”слюбное”</w:t>
      </w:r>
      <w:r>
        <w:rPr>
          <w:vertAlign w:val="superscript"/>
          <w:lang w:val="ru-RU"/>
        </w:rPr>
        <w:t>1</w:t>
      </w:r>
      <w:r>
        <w:rPr>
          <w:lang w:val="ru-RU"/>
        </w:rPr>
        <w:t>, сколько хочет; а если придут гости, то берут и месячину на 6 месяцев, хлеб и вино, и мясо, и рыбу, и овощи; и пускают их в бани, сколько они хотят; когда же они пойдут домой в Русь, то пусть берут у царя нашего на дорогу пищу, и якори, и канаты, и паруса, и все, что им надо". И согласились греки, и сказали цари и все боярство: "если придет Русь без купли, пусти не берёт месячины; пусть запретит князь (русский) словом своим, чтобы приходящая сюда Русь не творила зла в сёлах и стране нашей; когда же приходит Русь, то останавливается у святого Мамы и да пошлёт царство наше и да перепишут имена их и тогда возьмут месячное свое - первое (для людей пришедших) из города Киева и еще из Чернигова и из Переяславля и остальных городов, и пусть входят в город (Царьград) через одни ворота с царевым мужем, без оружья, 50 мужей, и пусть покупают, как им надобно, не платя ни за что мыта”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b/>
          <w:lang w:val="ru-RU"/>
        </w:rPr>
        <w:t>Договор Игоря с греками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лето 6453 (945) прислали Роман, и Константин, и Стефан послов к Игорю возобновить прежний мир. Игорь же говорил с ними о мире. ... Привели русских послов, и велели говорить и писать речи обеих сторон на грамоте (пергаменте): 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...Пусть те,  кто бывает послан от Руси, послы и купцы, приносят с собой грамоту, где будет написано так:”Я послал столько-то кораблей”. И из тех грамот будем знать и мы, кто приходит с мирными целями. Если же кто придет без грамоты и будет нами задержан, то мы будем их держать и охранять, пока не известим вашего князя. ...Если придет Русь не для торговли, то не получает месячины. Пусть запретит князь ваш приходящим сюда послам и Руси творить бесчинства в селах и стране нашей. Приходящие же из Руси пусть живут у святого Мамы и когда пошлет царство наше переписать хи имена, тогда они возьмут месячное содержание, послы – посольское, а гости месячное, сперва возьмут (пришедшие) из города Киева, затем – от Чернигова и от Переяславля и от остальных город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пусть входит Русь в город через одни ворота с царским чиновником без оружия, 50 мужей, и торгует, как им угодно, и вновь уходит; и чиновник царчтва нашего охраняет их, ... Когда Русь входит в город, то пусть не причиняет зла и не имеет права купить шелковых тканей, больше , чем по 50 золотых; тот же, кто купит шелковые ткани, пусть показывает царскому чиновнику, и тот привесит к тканям печать и отдаст их купившим. Когда же Русь уходит обратно, то пусть берет пищу на дорогу, сколько надобно, и все, что нужно для людей, как это установлено прежде, и возвращается безопасно в страну свою, но не имеет право зимовать у святого Мамы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Используя текст источника, выявите пункты договора 945 г., которые говорят о том, что новый договор был заключен на менее выгодных условиях. </w:t>
      </w:r>
    </w:p>
    <w:p>
      <w:pPr>
        <w:pStyle w:val="Normal"/>
        <w:jc w:val="both"/>
        <w:rPr>
          <w:b/>
          <w:b/>
          <w:bCs/>
          <w:i/>
          <w:i/>
          <w:vertAlign w:val="superscript"/>
          <w:lang w:val="ru-RU"/>
        </w:rPr>
      </w:pPr>
      <w:r>
        <w:rPr>
          <w:b/>
          <w:bCs/>
          <w:i/>
          <w:vertAlign w:val="superscript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vertAlign w:val="superscript"/>
          <w:lang w:val="ru-RU"/>
        </w:rPr>
        <w:t>1  “</w:t>
      </w:r>
      <w:r>
        <w:rPr>
          <w:b/>
          <w:bCs/>
          <w:i/>
          <w:lang w:val="ru-RU"/>
        </w:rPr>
        <w:t>слюбное” - посольское.</w:t>
      </w:r>
    </w:p>
    <w:p>
      <w:pPr>
        <w:pStyle w:val="Normal"/>
        <w:jc w:val="both"/>
        <w:rPr/>
      </w:pPr>
      <w:r>
        <w:rPr>
          <w:b/>
          <w:bCs/>
          <w:i/>
          <w:vertAlign w:val="superscript"/>
          <w:lang w:val="ru-RU"/>
        </w:rPr>
        <w:t xml:space="preserve">2 </w:t>
      </w:r>
      <w:r>
        <w:rPr>
          <w:b/>
          <w:bCs/>
          <w:i/>
          <w:lang w:val="ru-RU"/>
        </w:rPr>
        <w:t>мыт - пошлина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1.</w:t>
      </w:r>
    </w:p>
    <w:p>
      <w:pPr>
        <w:pStyle w:val="Normal"/>
        <w:ind w:firstLine="567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ходы Святослава.</w:t>
      </w:r>
    </w:p>
    <w:p>
      <w:pPr>
        <w:pStyle w:val="Normal"/>
        <w:ind w:firstLine="567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"Повесть Временных лет" по</w:t>
      </w:r>
    </w:p>
    <w:p>
      <w:pPr>
        <w:pStyle w:val="Normal"/>
        <w:ind w:firstLine="567"/>
        <w:jc w:val="center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 xml:space="preserve">"Лаврентьевскому списку".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лето 6472 (964). Когда князь Святослав вырос и возмужал, он начал собирать воинов многих и храбрых; ходя легко, как барс, вел он многие войны. В походе не возил с собой обозов, ни котлов, ни варил мяса, но тонко нарезав конину или зверину или говядину, пек её на углях и ел; он не имел шатра, но (спал) подослав чепрак, а седло в головах; такими были и все его воины. Он посылал послов по странам, говоря: "Хочу идти на вас"..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лето 6479 (971). Пришел Святослав в Переяславец, и болгары заперлись в городе. И вышли болгары  на бой против Святослава, и была битва великая, и одолели болгары. И сказал Святослав воинам своим: "Уже нам здесь погибнуть, будем биться мужественно, братья и дружина". И к вечеру одолел Святослав, и взял город с бою. И послал к грекам послов, говоря: "Хочу идти на вас, взять ваш город, как и этот". И сказали греки: "Мы не можем противостоять вам, но возьми дань с нас, на себя и на дружину свою, и скажи нам, сколько вас, чтобы мы дали по числу на головы". Так говори греки, обманывая Русь, ибо греки лукавы и до сего дня. И сказал им Святослав: "Нас 20 тысяч", и прибавил 10 тысяч, потому что Руси было только 10 тысяч. И выставили греки 100 тысяч против  Святослава и не дали дани. И пошел  Святослав на греков, а те вышли против Руси. Увидев это, Русь убоялась большого множества воинов. И сказал Святослав: "Уж нам некуда деться; волей-неволей придется стать против, да не посрамим  земли русской, но ляжем здесь костьми, мертвые ведь не будут иметь позора; если же побежим, то позор будет на нас, и не убежим, но станем крепко, а  я пойду впереди вас; если моя голова ляжет, то подумайте сами о себе". И сказали воины: "Где твоя голова ляжет, тут и мы свои головы сложим". И Русь приготовилась к бою, и была великая битва, и одолел Святослав, и бежали греки, и пошел Святослав к Царьграду, воюя и разоряя города, которые стоят пустыми и до сегодняшнего дня.  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Князь Святослав геройски погиб в бою против печенегов, которым византийцы заранее сообщили о проходе Святослава и его войска. Из черепа Святослава по приказу печенегского князя Кури была сделана чаша: князь пил из нее и тем хотел перенять доблесть и полководческий талант Святослава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Чему хотел научиться печенегский князь Куря у русского князя Святослава?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ind w:firstLine="56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2.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Походы Святослава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«Повесть временных лет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2 (964). Когда Святослав вырос и возмужал, стал он собирать много воинов храбрых, и легко ходил, в походах, как пардус, и много воевал. В походах же не возил с собою ни возов, ни котлов, не варил мяса, но, тонко нарезав конину, или зверину, или говядину и зажарив на углях, так ел; не имел он и шатра, но спал, постилая потник с седлом в головах, такими же были все прочие его воины. И посылал в иные земли со словами: «Хочу на вас идти». И пошел на Оку реку и на Волгу, и встретил вятичей, и сказал вятичам: «Кому дань даете?» Они же ответили: «Хазарам – по щелягу с сохи даем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3 (965). Пошел Святослав на хазар. Услышав же, хазары вышли на встречу во главе со своим князем Каганом и сошлись биться, и в битве одолел Святослав хазар и столицу их Белую Вежу взял. И победил ясов и касог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4 (966). Вятичей победил Святослав и дань на них возложи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год 6475 (967). Пошел Святослав на Дунай на болгар. И бились обе стороны, и одолел   Святослав болгар, и взял городов их восемьдесят по Дунаю, и сел княжить там в Переяславце, беря дань с греков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6 (968). Пришли впервые печенеги на Русскую землю, а  Святослав был тогда в Переяславце, и заперлась Ольга со своими внуками – Ярополком, Олегом и Владимиром в городе Киеве. (...) И послали киевляне к Святославу со словами: «Ты, князь» ищешь земли и о ней заботишься, а свою покинул, а нас чуть было не взяли печенеги и мать твою и детей твоих. Если не придешь и не защитишь нас, то возьмут-таки нас. Неужели не жаль тебе своей отчины, старой матери, детей своих?» Услышав это, Святослав с дружиною быстро сел на коней и вернулся в Киев; приветствовал мать свою и детей и сокрушался о том, что случилось с ними от печенегов. И собрал воинов, и прогнал печенегов в поле, и наступил мир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Используя текст источника заполните карту исследователя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Карта исследователя – это обобщающая схема анализа исторического документа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Задачи: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а. восстановить ход событий;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б. составить словарик исторических терминов;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в. сделать все возможные выводы. 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984"/>
        <w:gridCol w:w="1985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следовательность событ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дтверждение в документ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озможные выводы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Карта исследователя обязательно сдается на проверку учителю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i/>
          <w:lang w:val="ru-RU"/>
        </w:rPr>
        <w:t>При работе с документами составьте матрицу идей.</w:t>
      </w:r>
      <w:r>
        <w:rPr>
          <w:rFonts w:cs="Times New Roman"/>
          <w:i/>
          <w:lang w:val="ru-RU"/>
        </w:rPr>
        <w:t xml:space="preserve"> </w:t>
      </w:r>
    </w:p>
    <w:p>
      <w:pPr>
        <w:pStyle w:val="Normal"/>
        <w:ind w:firstLine="567"/>
        <w:jc w:val="cent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ходы Святослава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«Повесть временных лет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2 (964). Когда Святослав вырос и возмужал, стал он собирать много воинов храбрых, и легко ходил, в походах, как пардус, и много воевал. В походах же не возил с собою ни возов, ни котлов, не варил мяса, но, тонко нарезав конину, или зверину, или говядину и зажарив на углях, так ел; не имел он и шатра, но спал, постилая потник с седлом в головах, такими же были все прочие его воины. И посылал в иные земли со словами: «Хочу на вас идти». И пошел на Оку реку и на Волгу, и встретил вятичей, и сказал вятичам: «Кому дань даете?» Они же ответили: «Хазарам – по щелягу с сохи даем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3 (965). Пошел Святослав на хазар. Услышав же, хазары вышли на встречу во главе со своим князем Каганом и сошлись биться, и в битве одолел Святослав хазар и столицу их Белую Вежу взял. И победил ясов и касог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4 (966). Вятичей победил Святослав и дань на них возложил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год 6475 (967). Пошел Святослав на Дунай на болгар. И бились обе стороны, и одолел   Святослав болгар, и взял городов их восемьдесят по Дунаю, и сел княжить там в Переяславце, беря дань с греков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од 6476 (968). Пришли впервые печенеги на Русскую землю, а  Святослав был тогда в Переяславце, и заперлась Ольга со своими внуками – Ярополком, Олегом и Владимиром в городе Киеве. (...) И послали киевляне к Святославу со словами: «Ты, князь» ищешь земли и о ней заботишься, а свою покинул, а нас чуть было не взяли печенеги и мать твою и детей твоих. Если не придешь и не защитишь нас, то возьмут-таки нас. Неужели не жаль тебе своей отчины, старой матери, детей своих?» Услышав это, Святослав с дружиною быстро сел на коней и вернулся в Киев; приветствовал мать свою и детей и сокрушался о том, что случилось с ними от печенегов. И собрал воинов, и прогнал печенегов в поле, и наступил мир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чему Святослав (победитель хазар и болгар, на равных боровшийся с Византией) не смог одолеть печенегов?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 xml:space="preserve">Уровень 1. 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«Русская Правда»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Используя фрагменты источника, определите, какие породы скота разводили в Киевской Руси, какими орудиями труда пользовались.</w:t>
      </w:r>
    </w:p>
    <w:p>
      <w:pPr>
        <w:pStyle w:val="Normal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41.За украденную кобылу платить 60 кун, за вола-гривну, за корову-40 кун, за третьяка-30 кун, за лоньщину-полгривны, за теленка-5 кун, за свинью-5 кун, за поросенка-5кун, за овцу-5 кун, за барана-ногату, за необъезженного жеребца-гривну денег, за жеребенка-6 ногат, а за коровье молоко-6 ногат; таковы уроки смердам, которые платят князю продажу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53.Если пашенный закуп потеряет военного коня (в походе), то не платит за него(господину); но если (если вместе с лошадью) господин дал закупу плуг и борону, за что и получает с него купу, то за их утрату закуп платит; если же господин пошлет закупа на свою работу и (полученное от господина) пропадет не по вине закупа, без него, то за это закуп (господину) не платит.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  <w:t>Третьяк – двухгодовалое животное.</w:t>
      </w:r>
    </w:p>
    <w:p>
      <w:pPr>
        <w:pStyle w:val="Normal"/>
        <w:jc w:val="both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  <w:t>Лоньшина – годовалое животное.</w:t>
      </w:r>
    </w:p>
    <w:p>
      <w:pPr>
        <w:pStyle w:val="Normal"/>
        <w:jc w:val="both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  <w:t>Ногата – денежная единица, равна 1/20 гривны.</w:t>
      </w:r>
    </w:p>
    <w:p>
      <w:pPr>
        <w:pStyle w:val="Normal"/>
        <w:jc w:val="both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jc w:val="both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2.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«Русская Правда»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Используя фрагменты источника определите процедуру поступления в холопы.</w:t>
      </w:r>
    </w:p>
    <w:p>
      <w:pPr>
        <w:pStyle w:val="Normal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2.Если закуп убежит от господина (не расплатившись с ним за ссуду), то становится полным холопом; если же он пойдет искать денег с разрешения господина или побежит к князю и его судьям с жалобой на обиду со стороны своего господина, то за это его нельзя делать холопом, но следует дать ему суд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7. Если закуп украдет что-либо, господин может поступить с ним по своей воле: либо, после того как закупа поймают, заплатит (потерпевшему) за коня или иное (имущество) украденное закупом и превращает его в своего холопа; либо, если господин не захочет расплачиваться за закупа, те пусть продаст его и, отдав сначала (потерпевшему) за украденного коня или вола или товар, остаток берет себе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2. Холопство обельное троякого вида: если кто купит (поступающего в холопы) до полгривны в присутствии свидетелей (сделки) и ногату (княжескому судье) заплатит перед самим холопом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3. А второе холопство: кто женится на рабе без договора (с ее владельцем), а если с договором (рядом), то как договорились, так и будет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4. А вот третье холопство: кто поступит в тиуны или в ключники (господина) без договора с ним, если же с договором, на том и стоять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5. А за ссуду хлебом с любым придатком человек не становится холопом, но если он не отработает долга(в течении установленного срока), то обязан возвратить полученное; если же отработает, то ничем больше не обяза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2.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«Русская Правда»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Используя источник определите категории  населения в Киевской Руси. Составь словарик исторических терминов.</w:t>
      </w:r>
    </w:p>
    <w:p>
      <w:pPr>
        <w:pStyle w:val="Normal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Если кто убьет княжеского мужа, как разбойник, а (члены верви) убийцу не ищут, то виру за него в размере 80 гривен платить той верви, на земле которой будет обнаружен убитый; в случае убийства людина платить виру (князю) в 40 гриве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 За убийство княжеских отрока, конюха или повара платить 40 гриве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.За убийство тиуна огнищного или конюшего платить 80 гриве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1. А за сельского или пахотного тиуна платить 12 гривен. А за рядовича 5 гривен. Также и за боярских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2.А за ремественника и за ремественицю, то 12 гривенъ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3.А за смердии холопъ 5 гривенъ, а за робу 6 гривенъ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4.А за кормилця 12, тако же и за кормилицю, хотя си буди холопъ, хотя си роб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1.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«Русская Правда»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Используя источник определите категории  населения в Киевской Руси. Выполни тест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Если кто убьет княжеского мужа, как разбойник, а (члены верви) убийцу не ищут, то виру за него в размере 80 гривен платить той верви, на земле которой будет обнаружен убитый; в случае убийства людина платить виру (князю) в 40 гривен.10.За убийство тиуна огнищного или конюшего платить 80 гриве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1. А за сельского или пахотного тиуна платить 12 гривен. А за рядовича 5 гривен. Также и за боярских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2.А за ремественника и за ремественицю, то 12 гривенъ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3.А за смердии холопъ 5 гривенъ, а за робу 6 гривенъ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4.А за кормилця 12, тако же и за кормилицю, хотя си буди холопъ, хотя си роб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2.Если закуп убежит от господина (не расплотившись с ним за ссуду), то становится полным холопом; если же он пойдет искать денег с разрешения господина или побежит к князю и его судьям с жалобой на обиду со стороны своего господина, то за это его нельзя делать холопом, но следует дать ему суд.</w:t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Тест: Жители Древнерусского государства.</w:t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.Тиуном в Древней Руси называли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.оруженосца и телохранителя князя; 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б.княжеского управляющего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.старшего дружинника;                       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г.главу монастыр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2.Закупы в </w:t>
      </w:r>
      <w:r>
        <w:rPr>
          <w:rFonts w:cs="Times New Roman"/>
        </w:rPr>
        <w:t>X</w:t>
      </w:r>
      <w:r>
        <w:rPr>
          <w:rFonts w:cs="Times New Roman"/>
          <w:lang w:val="ru-RU"/>
        </w:rPr>
        <w:t>-</w:t>
      </w:r>
      <w:r>
        <w:rPr>
          <w:rFonts w:cs="Times New Roman"/>
        </w:rPr>
        <w:t>XI</w:t>
      </w:r>
      <w:r>
        <w:rPr>
          <w:rFonts w:cs="Times New Roman"/>
          <w:lang w:val="ru-RU"/>
        </w:rPr>
        <w:t xml:space="preserve"> веке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а.сельские жители, которые несли повинности в пользу князя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б.занимались международной торговлей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.свободное население Киевской Руси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г.жители городов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3.Холопы в </w:t>
      </w:r>
      <w:r>
        <w:rPr>
          <w:rFonts w:cs="Times New Roman"/>
        </w:rPr>
        <w:t>X</w:t>
      </w:r>
      <w:r>
        <w:rPr>
          <w:rFonts w:cs="Times New Roman"/>
          <w:lang w:val="ru-RU"/>
        </w:rPr>
        <w:t>-</w:t>
      </w:r>
      <w:r>
        <w:rPr>
          <w:rFonts w:cs="Times New Roman"/>
        </w:rPr>
        <w:t>XI</w:t>
      </w:r>
      <w:r>
        <w:rPr>
          <w:rFonts w:cs="Times New Roman"/>
          <w:lang w:val="ru-RU"/>
        </w:rPr>
        <w:t xml:space="preserve"> веке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.работали на барщине; 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б.платили денежный оброк; 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.были дружинниками князя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г.были рабами, чей труд использовался в домашнем хозяйстве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4.Свободные крестьяне общинники в </w:t>
      </w:r>
      <w:r>
        <w:rPr>
          <w:rFonts w:cs="Times New Roman"/>
        </w:rPr>
        <w:t>X</w:t>
      </w:r>
      <w:r>
        <w:rPr>
          <w:rFonts w:cs="Times New Roman"/>
          <w:lang w:val="ru-RU"/>
        </w:rPr>
        <w:t>-</w:t>
      </w:r>
      <w:r>
        <w:rPr>
          <w:rFonts w:cs="Times New Roman"/>
        </w:rPr>
        <w:t>XI</w:t>
      </w:r>
      <w:r>
        <w:rPr>
          <w:rFonts w:cs="Times New Roman"/>
          <w:lang w:val="ru-RU"/>
        </w:rPr>
        <w:t xml:space="preserve"> веке на Руси..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.Сельские жители, которые несли повинности в пользу князя..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6.Люди, которые заключали договор, согласившись жить и работать у господина на определенных условиях...</w:t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Normal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3.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«Русская Правда» - сборник феодальных законов.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Если кто убьет княжеского мужа, как разбойник, а (члены верви) убийцу не ищут, то виру за него в размере 80 гривен платить той верви, на земле которой будет обнаружен убитый; в случае убийства людина платить виру (князю) в 40 гриве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 За убийство княжеских отрока, конюха или повара платить 40 гриве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.За убийство тиуна огнищного или конюшего платить 80 гривен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1. А за сельского или пахотного тиуна платить 12 гривен. А за рядовича 5 гривен. Также и за боярских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2.А за ремественника и за ремественицю, то 12 гривенъ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3.А за смердии холопъ 5 гривенъ, а за робу 6 гривенъ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4.А за кормилця 12, тако же и за кормилицю, хотя си буди холопъ, хотя си роб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2.Если закуп убежит от господина (не расплатившись с ним за ссуду), то становится полным холопом; если же он пойдет искать денег с разрешения господина или побежит к князю и его судьям с жалобой на обиду со стороны своего господина, то за это его нельзя делать холопом, но следует дать ему суд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7. Если закуп украдет что-либо, господин может поступить с ним по своей воле: либо, после того как закупа поймают, заплатит (потерпевшему) за коня или иное (имущество) украденное закупом и превращает его в своего холопа; либо, если господин не захочет расплачиваться за закупа, те пусть продаст его и, отдав сначала (потерпевшему) за украденного коня или вола или товар, остаток берет себе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2. Холопство обельное троякого вида: если кто купит (поступающего в холопы) до полгривны в присутствии свидетелей (сделки) и ногату (княжескому судье) заплатит перед самим холопом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3. А второе холопство: кто женится на рабе без договора (с ее владельцем), а если с договором (рядом), то как договорились, так и будет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4. А вот третье холопство: кто поступит в тиуны или в ключники (господина) без договора с ним, если же с договором, на том и стоять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5. А за ссуду хлебом с любым придатком человек не становится холопом, но если он не отработает долга(в течении установленного срока), то обязан возвратить полученное; если же отработает, то ничем больше не обязан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С какой целью на Руси был создан первый свод законов. Почему первые русские князья обходились без него?</w:t>
      </w:r>
    </w:p>
    <w:p>
      <w:pPr>
        <w:pStyle w:val="Normal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u w:val="single"/>
          <w:lang w:val="ru-RU"/>
        </w:rPr>
        <w:t>Уровень 1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учение Владимира Мономаха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трывки из «Поучения Владимира Мономаха» даются из «Лаврентьевской летописи»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 поведении княз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val="ru-RU"/>
        </w:rPr>
        <w:t>В доме своем не ленитесь, но за всем смотрите: не полагайтесь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lang w:val="ru-RU"/>
        </w:rPr>
        <w:t>ни на тиуна, ни на отрока, чтобы не осмеяли приходящие к вам ни дома вашего, ни обеда вашего. Выйдя на войну, не ленитесь, не полагайтесь на воевод, не предавайтесь ни еде, ни питью, ни спанью; и сторожей сами наряжайте и ночью, всюду кругом нарядив воинов, тоже ложитесь, а вставайте рано. Оружия сразу с себя не снимайте: по небрежности внезапно человек погибает. Остерегайтесь лжи, пьянства и блуда, ибо в этом душа погибает и тело. Когда едете по своим землям, не позволяйте отрокам зла делать ни своим, ни чужим, ни в селах, ни в полях, чтобы не начали вас проклинать. Куда ни пойдете, где ни остановитесь, напойте, накормите бедного; более чтите гостя, откуда к вам ни придет, простого ли, знатного ли, или посла, если не можете подарком, то пищей, питьем: они, проезжая, будут прославлять человека либо добрым, либо злым по, всем земл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Если забываете это, то чаще прочитывайте — и мне будет без срама, и вам будет хорошо. Что доброго вы умеете, того не забывайте, а чего не умеете, тому учитесь; вот как отец мой, находясь дома, овладел пятью языками; это-то вызывает почтение от других стран. Ибо леность всему (злому) мать, что человек умеет, то забудет, а чего не умеет, тому не учитс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/>
          <w:i/>
          <w:lang w:val="ru-RU"/>
        </w:rPr>
      </w:pPr>
      <w:r>
        <w:rPr>
          <w:rFonts w:eastAsia="Times New Roman"/>
          <w:b/>
          <w:bCs/>
          <w:i/>
          <w:lang w:val="ru-RU"/>
        </w:rPr>
        <w:t>Используя текст источника составьте характеристику русского князя времен Владимира Мономаха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/>
          <w:i/>
          <w:lang w:val="ru-RU"/>
        </w:rPr>
      </w:pPr>
      <w:r>
        <w:rPr>
          <w:rFonts w:eastAsia="Times New Roman"/>
          <w:b/>
          <w:bCs/>
          <w:i/>
          <w:lang w:val="ru-RU"/>
        </w:rPr>
      </w:r>
    </w:p>
    <w:p>
      <w:pPr>
        <w:pStyle w:val="Normal"/>
        <w:ind w:firstLine="56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2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учение Владимира Мономаха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трывки из «Поучения Владимира Мономаха» даются из «Лаврентьевской летописи»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 поведении княз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val="ru-RU"/>
        </w:rPr>
        <w:t>В доме своем не ленитесь, но за всем смотрите: не полагайтесь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lang w:val="ru-RU"/>
        </w:rPr>
        <w:t>ни на тиуна, ни на отрока, чтобы не осмеяли приходящие к вам ни дома вашего, ни обеда вашего. Выйдя на войну, не ленитесь, не полагайтесь на воевод, не предавайтесь ни еде, ни питью, ни спанью; и сторожей сами наряжайте и ночью, всюду кругом нарядив воинов, тоже ложитесь, а вставайте рано. Оружия сразу с себя не снимайте: по небрежности внезапно человек погибает. Остерегайтесь лжи, пьянства и блуда, ибо в этом душа погибает и тело. Когда едете по своим землям, не позволяйте отрокам зла делать ни своим, ни чужим, ни в селах, ни в полях, чтобы не начали вас проклинать. Куда ни пойдете, где ни остановитесь, напойте, накормите бедного; более чтите гостя, откуда к вам ни придет, простого ли, знатного ли, или посла, если не можете подарком, то пищей, питьем: они, проезжая, будут прославлять человека либо добрым, либо злым по, всем земл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Если забываете это, то чаще прочитывайте — и мне будет без срама, и вам будет хорошо. Что доброго вы умеете, того не забывайте, а чего не умеете, тому учитесь; вот как отец мой, находясь дома, овладел пятью языками; это-то вызывает почтение от других стран. Ибо леность всему (злому) мать, что человек умеет, то забудет, а чего не умеет, тому не учитс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/>
          <w:i/>
          <w:lang w:val="ru-RU"/>
        </w:rPr>
      </w:pPr>
      <w:r>
        <w:rPr>
          <w:rFonts w:eastAsia="Times New Roman"/>
          <w:b/>
          <w:bCs/>
          <w:i/>
          <w:lang w:val="ru-RU"/>
        </w:rPr>
        <w:t>1.Какие нравственные качества людей ценились во времена Владимира Мономаха?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/>
          <w:i/>
          <w:lang w:val="ru-RU"/>
        </w:rPr>
      </w:pPr>
      <w:r>
        <w:rPr>
          <w:rFonts w:eastAsia="Times New Roman"/>
          <w:b/>
          <w:bCs/>
          <w:i/>
          <w:lang w:val="ru-RU"/>
        </w:rPr>
        <w:t>2.Как вы думаете, можно ли применить эти нравственные оценки к современному человеку?</w:t>
      </w:r>
    </w:p>
    <w:p>
      <w:pPr>
        <w:pStyle w:val="Normal"/>
        <w:ind w:firstLine="567"/>
        <w:jc w:val="center"/>
        <w:rPr>
          <w:rFonts w:eastAsia="Times New Roman" w:cs="Times New Roman"/>
          <w:b/>
          <w:b/>
          <w:bCs/>
          <w:i/>
          <w:i/>
          <w:lang w:val="ru-RU"/>
        </w:rPr>
      </w:pPr>
      <w:r>
        <w:rPr>
          <w:rFonts w:eastAsia="Times New Roman" w:cs="Times New Roman"/>
          <w:b/>
          <w:bCs/>
          <w:i/>
          <w:lang w:val="ru-RU"/>
        </w:rPr>
      </w:r>
    </w:p>
    <w:p>
      <w:pPr>
        <w:pStyle w:val="Normal"/>
        <w:ind w:firstLine="56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3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учение Владимира Мономаха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трывки из «Поучения Владимира Мономаха» даются из «Лаврентьевской летописи»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 поведении княз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val="ru-RU"/>
        </w:rPr>
        <w:t>В доме своем не ленитесь, но за всем смотрите: не полагайтесь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lang w:val="ru-RU"/>
        </w:rPr>
        <w:t>ни на тиуна, ни на отрока, чтобы не осмеяли приходящие к вам ни дома вашего, ни обеда вашего. Выйдя на войну, не ленитесь, не полагайтесь на воевод, не предавайтесь ни еде, ни питью, ни спанью; и сторожей сами наряжайте и ночью, всюду кругом нарядив воинов, тоже ложитесь, а вставайте рано. Оружия сразу с себя не снимайте: по небрежности внезапно человек погибает. Остерегайтесь лжи, пьянства и блуда, ибо в этом душа погибает и тело. Когда едете по своим землям, не позволяйте отрокам зла делать ни своим, ни чужим, ни в селах, ни в полях, чтобы не начали вас проклинать. Куда ни пойдете, где ни остановитесь, напойте, накормите бедного; более чтите гостя, откуда к вам ни придет, простого ли, знатного ли, или посла, если не можете подарком, то пищей, питьем: они, проезжая, будут прославлять человека либо добрым, либо злым по, всем земл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Если забываете это, то чаще прочитывайте — и мне будет без срама, и вам будет хорошо. Что доброго вы умеете, того не забывайте, а чего не умеете, тому учитесь; вот как отец мой, находясь дома, овладел пятью языками; это-то вызывает почтение от других стран. Ибо леность всему (злому) мать, что человек умеет, то забудет, а чего не умеет, тому не учитс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  <w:t>Известно, что отец Владимира Мономаха знал пять иностранных языков. Почему необходимы были знания иностранных языков русским князьям?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</w:r>
    </w:p>
    <w:p>
      <w:pPr>
        <w:pStyle w:val="Normal"/>
        <w:ind w:firstLine="567"/>
        <w:jc w:val="center"/>
        <w:rPr>
          <w:rFonts w:eastAsia="Times New Roman" w:cs="Times New Roman"/>
          <w:b/>
          <w:b/>
          <w:u w:val="single"/>
          <w:lang w:val="ru-RU"/>
        </w:rPr>
      </w:pPr>
      <w:r>
        <w:rPr>
          <w:rFonts w:eastAsia="Times New Roman" w:cs="Times New Roman"/>
          <w:b/>
          <w:u w:val="single"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Уровень 1.</w:t>
      </w:r>
    </w:p>
    <w:p>
      <w:pPr>
        <w:pStyle w:val="Normal"/>
        <w:ind w:right="-2239" w:hanging="0"/>
        <w:rPr/>
      </w:pPr>
      <w:r>
        <w:rPr>
          <w:rFonts w:eastAsia="Times New Roman" w:cs="Times New Roman"/>
          <w:b/>
          <w:lang w:val="ru-RU"/>
        </w:rPr>
        <w:t xml:space="preserve">                                    </w:t>
      </w:r>
      <w:r>
        <w:rPr>
          <w:rFonts w:cs="Times New Roman"/>
          <w:b/>
          <w:lang w:val="ru-RU"/>
        </w:rPr>
        <w:t>Поход Батыя на Русь.</w:t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lang w:val="ru-RU"/>
        </w:rPr>
        <w:t xml:space="preserve">Отрывки(№№ 46,47) о нашествии Батыя на Русь взяты по "Никоновской летописи" - "Полное собрание русских летописей",т. </w:t>
      </w:r>
      <w:r>
        <w:rPr>
          <w:rFonts w:cs="Times New Roman"/>
          <w:b/>
        </w:rPr>
        <w:t>X</w:t>
      </w:r>
      <w:r>
        <w:rPr>
          <w:rFonts w:cs="Times New Roman"/>
          <w:b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lang w:val="ru-RU"/>
        </w:rPr>
        <w:t>46.</w:t>
      </w:r>
      <w:r>
        <w:rPr>
          <w:rFonts w:cs="Times New Roman"/>
          <w:bCs/>
          <w:lang w:val="ru-RU"/>
        </w:rPr>
        <w:t xml:space="preserve"> В</w:t>
      </w:r>
      <w:r>
        <w:rPr>
          <w:rFonts w:cs="Times New Roman"/>
          <w:lang w:val="ru-RU"/>
        </w:rPr>
        <w:t xml:space="preserve"> 1237 году. В ту зиму пришли из восточных стран лесом на рязанскую землю безбожные татары с царем Батыем. Придя, они сначала остановились станом у Онузы, взяли и сожгли ее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туда они отправили своих послов - женщину-чародейку и двух мужей с нею - к Рязанским князьям, требуя у них десятины от князей и людей, доспехами и конями. Рязанские князья выступили против татар к Воронежу. Князья ответили: "Когда нас не будет, то все будет ваше"... Рязанские князья послали ко князю Юрию Владимирскому с просьбой, чтобы он прислал помощь или сам пришел. Но князь Юрий не пошел, не послушал просьбы Рязанских князей; он хотел сам особо дать бой татарам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язанские, Муромские и Пронские князья выступили против безбожных  и вступили с ними в бой, и была сеча зла, и одолели безбожные..., а князья бежали, каждый в свой город. А татары, рассвирепев, начали воевать больше всего Рязанскую землю, с великой яростью; разбивали города, убивали людей, жгли и брали в плен. 6 декабря пришли окаянные иноплеменники под стольный город Рязань, обступили град стольный 6 декабря... В тот же месяц, 21, татары взяли город Рязань, весь сожгли, убили князя Юрия Игоревича, его княгиню, перебили других князей, а мужчин и женщин, детей похватав, одних рассекали мечами, других убивали и бросали в огонь; а некоторых, схватив, связывали, взрезывали  грудь и вынимали желчь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том татары пошли на Коломну. Великий князь Юрий Всеволодович послал против них из Владимира своего сына князя Всеволода; с ним пошел со своим войском князь Роман Игоревич Рязанский. А своего воеводу Еремея Глебовича великий князь Юрий послал вперед со сторожевым отрядом. Они сошлись у Коломны. Там окружили их татары. Была очень упорная битва, отгнали русских к надолобам. И убили там князя Романа Игоревича Рязанского, а у Всеволода Юрьевича убили его воеводу Еремея Глебовича и перебили много других мужей. А князь Всеволод с небольшою дружиной прибежал во Владимир. Татары пошли к Москве. Придя, они взяли Москву и убили воеводу Филиппа Нянька, а сына великого князя Юрия, Владимира, взяли; всех людей от стариков до младенцев перебили, некоторых увели в плен и ушли, забрав много имущества..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..., 3 февраля, во вторник..., татары пришли ко Владимиру.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троив свой стан около Владимира, татары пошли и взяли город Суздаль... Они привели множество пленных в свой стан, пришли к Владимиру в субботу на масленице и принялись с утра до вечера строить леса и устанавливать пороки и к ночи обнесли тыном весь город. 8 февраля, в день мученика Федора Стратилата, в первом часу дня татары приступили со всех сторон к городу и начали бить... До обеда они взяли весь город и весь предали огню..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ттуда татары пошли на великого князя Юрия, а другие пошли к Ростову, третьи к Ярославлю и взяли его; иные пошли на Волгу и на Городец и попленили все по Волге до Галича Мерского. Некоторые пошли к Переяславлю, взяли и этот город, а людей перебили. А оттуда попленили всю страну и много городов: Юрьев, Дмитров, Волок, Тверь...,; и не было места до торжка, где бы ни воевали татары. А в Ростовской и Суздальской земле за один февраль взяли 14 городов, помимо слобод и погостов.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еликий князь Юрий Всеволодович начал ставить полки, как вдруг внезапно приспели на Сить татары против князя Юрия...Сошлись полки, и была крупная битва и злая сеча; кровь лились, как вода. Божьим попущением татары победили русских князей. Был убит тогда великий князь Юрий Всеволодович и многие его воеводы и бояре, и было перебито воинство его. 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47</w:t>
      </w:r>
      <w:r>
        <w:rPr>
          <w:rFonts w:cs="Times New Roman"/>
          <w:bCs/>
          <w:lang w:val="ru-RU"/>
        </w:rPr>
        <w:t>.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Того же лета (того же лета-в 1240 г.)</w:t>
      </w:r>
      <w:r>
        <w:rPr>
          <w:rFonts w:cs="Times New Roman"/>
          <w:vertAlign w:val="superscript"/>
          <w:lang w:val="ru-RU"/>
        </w:rPr>
        <w:t xml:space="preserve"> </w:t>
      </w:r>
      <w:r>
        <w:rPr>
          <w:rFonts w:cs="Times New Roman"/>
          <w:lang w:val="ru-RU"/>
        </w:rPr>
        <w:t xml:space="preserve">пришел царь Батый ко городу Киеву, со множеством воинов и окружил город. Осадила его сила татарская, и невозможно было никому из города выйти, ни в город войти. И нельзя было слышать в городе друг друга от скрипа телег, рева верблюдов, от звуков труб и органов, от ржания стад конских и от крика и вопля бесчисленного множества людей. И вся земля была переполнена татарами. И послал Батый в Киев к горожанам с такими словами: “Если покоритесь мне, будет вам милость, если же будите сопротивляться, то много пострадаете и жестоко погибнете”. Но горожане никак не послушали его, но злословили и проклинали его. Батый же сильно разгневался и повелел с великой яростью идти на приступ города....и взяли татары город Киев, месяца декабря в 6 день, в день памяти святого чудотворца Николы. Батый же посадил в городе Киеве своего воеводу, а сам пошел к Владимиру на Волынь.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  <w:t>Используя текст источника нанесите на контурную карту стрелками походы монголо-татар, крестиками места важнейших сражений, выделите красным цветом названия городов, которые были захвачены монголо-татарами. При работе используйте карту атласа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i/>
          <w:i/>
          <w:lang w:val="ru-RU" w:eastAsia="en-US" w:bidi="ar-SA"/>
        </w:rPr>
      </w:pPr>
      <w:r>
        <w:rPr>
          <w:rFonts w:cs="Times New Roman"/>
          <w:b/>
          <w:bCs/>
          <w:i/>
          <w:lang w:val="ru-RU" w:eastAsia="en-US" w:bidi="ar-SA"/>
        </w:rPr>
        <w:drawing>
          <wp:anchor behindDoc="0" distT="0" distB="0" distL="6400800" distR="6400800" simplePos="0" locked="0" layoutInCell="0" allowOverlap="1" relativeHeight="4">
            <wp:simplePos x="0" y="0"/>
            <wp:positionH relativeFrom="column">
              <wp:posOffset>630555</wp:posOffset>
            </wp:positionH>
            <wp:positionV relativeFrom="paragraph">
              <wp:posOffset>118745</wp:posOffset>
            </wp:positionV>
            <wp:extent cx="2479675" cy="29743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rFonts w:cs="Times New Roman"/>
          <w:b/>
          <w:b/>
          <w:bCs/>
          <w:u w:val="single"/>
          <w:lang w:val="ru-RU"/>
        </w:rPr>
      </w:pPr>
      <w:r>
        <w:rPr>
          <w:rFonts w:cs="Times New Roman"/>
          <w:b/>
          <w:bCs/>
          <w:u w:val="single"/>
          <w:lang w:val="ru-RU"/>
        </w:rPr>
        <w:t>Уровень 2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ход Батыя на Русь.</w:t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 xml:space="preserve">Отрывки(№№ 46,47) о нашествии Батыя на Русь взяты по "Никоновской летописи" - "Полное собрание русских летописей", т. </w:t>
      </w:r>
      <w:r>
        <w:rPr>
          <w:b/>
        </w:rPr>
        <w:t>X</w:t>
      </w:r>
      <w:r>
        <w:rPr>
          <w:b/>
          <w:lang w:val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 xml:space="preserve">46. </w:t>
      </w:r>
      <w:r>
        <w:rPr>
          <w:bCs/>
          <w:lang w:val="ru-RU"/>
        </w:rPr>
        <w:t>В</w:t>
      </w:r>
      <w:r>
        <w:rPr>
          <w:lang w:val="ru-RU"/>
        </w:rPr>
        <w:t xml:space="preserve"> 1237 году. В ту зиму пришли из восточных стран лесом на рязанскую землю безбожные татары с царем Батыем. Придя, они сначала остановились станом у Онузы, взяли и сожгли е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ттуда они отправили своих послов - женщину-чародейку и двух мужей с нею - к Рязанским князьям, требуя у них десятины от князей и людей, доспехами и конями. Рязанские князья выступили против татар к Воронежу. Князья ответили: "Когда нас не будет, то все будет ваше"... Рязанские князья послали ко князю Юрию Владимирскому с просьбой, чтобы он прислал помощь или сам пришел. Но князь Юрий не пошел, не послушал просьбы Рязанских князей; он хотел сам особо дать бой татара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Рязанские, Муромские и Пронские князья выступили против безбожных  и вступили с ними в бой, и была сеча зла, и одолели безбожные..., а князья бежали, каждый в свой город. А татары, рассвирепев, начали воевать больше всего Рязанскую землю, с великой яростью; разбивали города, убивали людей, жгли и брали в плен. 6 декабря пришли окаянные иноплеменники под стольный город Рязань, обступили град стольный 6 декабря... В тот же месяц, 21, татары взяли город Рязань, весь сожгли, убили князя Юрия Игоревича, его княгиню, перебили других князей, а мужчин и женщин, детей похватав, одних рассекали мечами, других убивали и бросали в огонь; а некоторых, схватив, связывали, взрезывали  грудь и вынимали желчь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том татары пошли на Коломну. Великий князь Юрий Всеволодович послал против них из Владимира своего сына князя Всеволода; с ним пошел со своим войском князь Роман Игоревич Рязанский. А своего воеводу Еремея Глебовича великий князь Юрий послал вперед со сторожевым отрядом. Они сошлись у Коломны. Там окружили их татары. Была очень упорная битва, отгнали русских к надолобам. И убили там князя Романа Игоревича Рязанского, а у Всеволода Юрьевича убили его воеводу Еремея Глебовича и перебили много других мужей. А князь Всеволод с небольшою дружиной прибежал во Владимир. Татары пошли к Москве. Придя, они взяли Москву и убили воеводу Филиппа Нянька, а сына великого князя Юрия, Владимира, взяли; всех людей от стариков до младенцев перебили, некоторых увели в плен и ушли, забрав много имущества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..., 3 февраля, во вторник..., татары пришли ко Владимиру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строив свой стан около Владимира, татары пошли и взяли город Суздаль... Они привели множество пленных в свой стан, пришли к Владимиру в субботу на масленице и принялись с утра до вечера строить леса и устанавливать пороки и к ночи обнесли тыном весь город. 8 февраля, в день мученика Федора Стратилата, в первом часу дня татары приступили со всех сторон к городу и начали бить... До обеда они взяли весь город и весь предали огню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Оттуда татары пошли на великого князя Юрия, а другие пошли к Ростову, третьи к Ярославлю и взяли его; иные пошли на Волгу и на Городец и попленили все по Волге до Галича Мерского. Некоторые пошли к Переяславлю, взяли и этот город, а людей перебили. А оттуда попленили всю страну и много городов: Юрьев, Дмитров, Волок, Тверь...,; и не было места до торжка, где бы ни воевали татары. А в Ростовской и Суздальской земле за один февраль взяли 14 городов, помимо слобод и погостов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еликий князь Юрий Всеволодович начал ставить полки, как вдруг внезапно приспели на Сить татары против князя Юрия...Сошлись полки, и была крупная битва и злая сеча; кровь лились, как вода. Божьим попущением татары победили русских князей. Был убит тогда великий князь Юрий Всеволодович и многие его воеводы и бояре, и было перебито воинство его.  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 xml:space="preserve">47. </w:t>
      </w:r>
      <w:r>
        <w:rPr>
          <w:lang w:val="ru-RU"/>
        </w:rPr>
        <w:t>Того же лета (того же лета-в 1240 г.)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пришел царь Батый ко городу Киеву, со множеством воинов и окружил город. Осадила его сила татарская, и невозможно было никому из города выйти, ни в город войти. И нельзя было слышать в городе друг друга от скрипа телег, рева верблюдов, от звуков труб и органов, от ржания стад конских и от крика и вопля бесчисленного множества людей. И вся земля была переполнена татар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послал Батый в Киев к горожанам с такими словами: “Если покоритесь мне, будет вам милость, если же будите сопротивляться, то много пострадаете и жестоко погибнете”. Но горожане никак не послушали его, но злословили и проклинали его. Батый же сильно разгневался и повелел с великой яростью идти на приступ гор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...и взяли татары город Киев, месяца декабря в 6 день, в день памати святого чудотворца Николы. Батый же посадил в городе Киеве своего воеводу, а сам пошел к Владимиру на Волынь.  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Используя текст источника заполните карту исследователя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Карта исследователя – это обобщающая схема анализа исторического документа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Задачи: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а. восстановить ход событий;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б. составить словарик исторических терминов;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в. сделать все возможные выводы. 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6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2268"/>
        <w:gridCol w:w="19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следовательность событи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дтверждение в документ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озможные выводы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Карта исследователя обязательно сдается на проверку учителю.</w:t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-24130</wp:posOffset>
                </wp:positionV>
                <wp:extent cx="471233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9pt" to="371pt,-1.9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ход Батыя на Русь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Отрывки(№№ 46,47) о нашествии Батыя на Русь взяты по "Никоновской летописи" - "Полное собрание русских летописей",т. </w:t>
      </w:r>
      <w:r>
        <w:rPr>
          <w:b/>
        </w:rPr>
        <w:t>X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>46.В</w:t>
      </w:r>
      <w:r>
        <w:rPr>
          <w:lang w:val="ru-RU"/>
        </w:rPr>
        <w:t xml:space="preserve"> 1237 году. В ту зиму пришли из восточных стран лесом на рязанскую землю безбожные татары с царем Батыем. Придя, они сначала остановились станом у Онузы, взяли и сожгли е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ттуда они отправили своих послов - женщину-чародейку и двух мужей с нею - к Рязанским князьям, требуя у них десятины от князей и людей, доспехами и конями. Рязанские князья выступили против татар к Воронежу. Князья ответили: "Когда нас не будет, то все будет ваше"... Рязанские князья послали ко князю Юрию Владимирскому с просьбой, чтобы он прислал помощь или сам пришел. Но князь Юрий не пошел, не послушал просьбы Рязанских князей; он хотел сам особо дать бой татара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язанские, Муромские и Пронские князья выступили против безбожных  и вступили с ними в бой, и была сеча зла, и одолели безбожные..., а князья бежали, каждый в свой город. А татары, рассвирепев, начали воевать больше всего Рязанскую землю, с великой яростью; разбивали города, убивали людей, жгли и брали в плен. 6 декабря пришли окаянные иноплеменники под стольный город Рязань, обступили град стольный 6 декабря... В тот же месяц, 21, татары взяли город Рязань, весь сожгли, убили князя Юрия Игоревича, его княгиню, перебили других князей, а мужчин и женщин, детей похватав, одних рассекали мечами, других убивали и бросали в огонь; а некоторых, схватив, связывали, взрезывали  грудь и вынимали желчь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том татары пошли на Коломну. Великий князь Юрий Всеволодович послал против них из Владимира своего сына князя Всеволода; с ним пошел со своим войском князь Роман Игоревич Рязанский. А своего воеводу Еремея Глебовича великий князь Юрий послал вперед со сторожевым отрядом. Они сошлись у Коломны. Там окружили их татары. Была очень упорная битва, отгнали русских к надолобам. И убили там князя Романа Игоревича Рязанского, а у Всеволода Юрьевича убили его воеводу Еремея Глебовича и перебили много других мужей. А князь Всеволод с небольшою дружиной прибежал во Владимир. Татары пошли к Москве. Придя, они взяли Москву и убили воеводу Филиппа Нянька, а сына великого князя Юрия, Владимира, взяли; всех людей от стариков до младенцев перебили, некоторых увели в плен и ушли, забрав много имущества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..., 3 февраля, во вторник..., татары пришли ко Владимиру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строив свой стан около Владимира, татары пошли и взяли город Суздаль... Они привели множество пленных в свой стан, пришли к Владимиру в субботу на масленице и принялись с утра до вечера строить леса и устанавливать пороки и к ночи обнесли тыном весь город. 8 февраля, в день мученика Федора Стратилата, в первом часу дня татары приступили со всех сторон к городу и начали бить... До обеда они взяли весь город и весь предали огню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Оттуда татары пошли на великого князя Юрия, а другие пошли к Ростову, третьи к Ярославлю и взяли его; иные пошли на Волгу и на Городец и попленили все по Волге до Галича Мерского. Некоторые пошли к Переяславлю, взяли и этот город, а людей перебили. А оттуда попленили всю страну и много городов: Юрьев, Дмитров, Волок, Тверь...,; и не было места до торжка, где бы ни воевали татары. А в Ростовской и Суздальской земле за один февраль взяли 14 городов, помимо слобод и погостов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еликий князь Юрий Всеволодович начал ставить полки, как вдруг внезапно приспели на Сить татары против князя Юрия...Сошлись полки, и была крупная битва и злая сеча; кровь лились, как вода. Божьим попущением татары победили русских князей. Был убит тогда великий князь Юрий Всеволодович и многие его воеводы и бояре, и было перебито воинство его.  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>47.</w:t>
      </w:r>
      <w:r>
        <w:rPr>
          <w:lang w:val="ru-RU"/>
        </w:rPr>
        <w:t>Того же лета (того же лета-в 1240 г.)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пришел царь Батый ко городу Киеву, со множеством воинов и окружил город. Осадила его сила татарская, и невозможно было никому из города выйти, ни в город войти. И нельзя было слышать в городе друг друга от скрипа телег, рева верблюдов, от звуков труб и органов, от ржания стад конских и от крика и вопля бесчисленного множества людей. И вся земля была переполнена татар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послал Батый в Киев к горожанам с такими словами: “Если покоритесь мне, будет вам милость, если же будите сопротивляться, то много пострадаете и жестоко погибнете”. Но горожане никак не послушали его, но злословили и проклинали его. Батый же сильно разгневался и повелел с великой яростью идти на приступ гор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...и взяли татары город Киев, месяца декабря в 6 день, в день памати святого чудотворца Николы. Батый же посадил в городе Киеве своего воеводу, а сам пошел к Владимиру на Волынь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акое время года выбрал Батый для набега на Северо-Восточную Русь и почему?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3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ход Батыя на Русь.</w:t>
      </w:r>
    </w:p>
    <w:p>
      <w:pPr>
        <w:pStyle w:val="Normal"/>
        <w:ind w:firstLine="567"/>
        <w:jc w:val="center"/>
        <w:rPr>
          <w:lang w:val="ru-RU"/>
        </w:rPr>
      </w:pPr>
      <w:r>
        <w:rPr>
          <w:b/>
          <w:lang w:val="ru-RU"/>
        </w:rPr>
        <w:t xml:space="preserve">Отрывки(№№ 46,47) о нашествии Батыя на Русь взяты по "Никоновской летописи" - "Полное собрание русских летописей",т. </w:t>
      </w:r>
      <w:r>
        <w:rPr>
          <w:b/>
        </w:rPr>
        <w:t>X</w:t>
      </w:r>
      <w:r>
        <w:rPr>
          <w:b/>
          <w:lang w:val="ru-RU"/>
        </w:rPr>
        <w:t>.</w:t>
      </w:r>
      <w:r>
        <w:rPr>
          <w:lang w:val="ru-RU"/>
        </w:rPr>
        <w:tab/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>46.В</w:t>
      </w:r>
      <w:r>
        <w:rPr>
          <w:lang w:val="ru-RU"/>
        </w:rPr>
        <w:t xml:space="preserve"> 1237 году. В ту зиму пришли из восточных стран лесом на рязанскую землю безбожные татары с царем Батыем. Придя, они сначала остановились станом у Онузы, взяли и сожгли е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ттуда они отправили своих послов - женщину-чародейку и двух мужей с нею - к Рязанским князьям, требуя у них десятины от князей и людей, доспехами и конями. Рязанские князья выступили против татар к Воронежу. Князья ответили: "Когда нас не будет, то все будет ваше"... Рязанские князья послали ко князю Юрию Владимирскому с просьбой, чтобы он прислал помощь или сам пришел. Но князь Юрий не пошел, не послушал просьбы Рязанских князей; он хотел сам особо дать бой татара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язанские, Муромские и Пронские князья выступили против безбожных  и вступили с ними в бой, и была сеча зла, и одолели безбожные..., а князья бежали, каждый в свой город. А татары, рассвирепев, начали воевать больше всего Рязанскую землю, с великой яростью; разбивали города, убивали людей, жгли и брали в плен. 6 декабря пришли окаянные иноплеменники под стольный город Рязань, обступили град стольный 6 декабря... В тот же месяц, 21, татары взяли город Рязань, весь сожгли, убили князя Юрия Игоревича, его княгиню, перебили других князей, а мужчин и женщин, детей похватав, одних рассекали мечами, других убивали и бросали в огонь; а некоторых, схватив, связывали, взрезывали  грудь и вынимали желчь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том татары пошли на Коломну. Великий князь Юрий Всеволодович послал против них из Владимира своего сына князя Всеволода; с ним пошел со своим войском князь Роман Игоревич Рязанский. А своего воеводу Еремея Глебовича великий князь Юрий послал вперед со сторожевым отрядом. Они сошлись у Коломны. Там окружили их татары. Была очень упорная битва, отгнали русских к надолобам. И убили там князя Романа Игоревича Рязанского, а у Всеволода Юрьевича убили его воеводу Еремея Глебовича и перебили много других мужей. А князь Всеволод с небольшою дружиной прибежал во Владимир. Татары пошли к Москве. Придя, они взяли Москву и убили воеводу Филиппа Нянька, а сына великого князя Юрия, Владимира, взяли; всех людей от стариков до младенцев перебили, некоторых увели в плен и ушли, забрав много имущества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..., 3 февраля, во вторник..., татары пришли ко Владимиру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строив свой стан около Владимира, татары пошли и взяли город Суздаль... Они привели множество пленных в свой стан, пришли к Владимиру в субботу на масленице и принялись с утра до вечера строить леса и устанавливать пороки и к ночи обнесли тыном весь город. 8 февраля, в день мученика Федора Стратилата, в первом часу дня татары приступили со всех сторон к городу и начали бить... До обеда они взяли весь город и весь предали огню..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Оттуда татары пошли на великого князя Юрия, а другие пошли к Ростову, третьи к Ярославлю и взяли его; иные пошли на Волгу и на Городец и попленили все по Волге до Галича Мерского. Некоторые пошли к Переяславлю, взяли и этот город, а людей перебили. А оттуда попленили всю страну и много городов: Юрьев, Дмитров, Волок, Тверь...,; и не было места до торжка, где бы ни воевали татары. А в Ростовской и Суздальской земле за один февраль взяли 14 городов, помимо слобод и погостов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еликий князь Юрий Всеволодович начал ставить полки, как вдруг внезапно приспели на Сить татары против князя Юрия...Сошлись полки, и была крупная битва и злая сеча; кровь лились, как вода. Божьим попущением татары победили русских князей. Был убит тогда великий князь Юрий Всеволодович и многие его воеводы и бояре, и было перебито воинство его.  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>47.</w:t>
      </w:r>
      <w:r>
        <w:rPr>
          <w:lang w:val="ru-RU"/>
        </w:rPr>
        <w:t>Того же лета (того же лета-в 1240 г.)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пришел царь Батый ко городу Киеву, со множеством воинов и окружил город. Осадила его сила татарская, и невозможно было никому из города выйти, ни в город войти. И нельзя было слышать в городе друг друга от скрипа телег, рева верблюдов, от звуков труб и органов, от ржания стад конских и от крика и вопля бесчисленного множества людей. И вся земля была переполнена татар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 послал Батый в Киев к горожанам с такими словами: “Если покоритесь мне, будет вам милость, если же будите сопротивляться, то много пострадаете и жестоко погибнете”. Но горожане никак не послушали его, но злословили и проклинали его. Батый же сильно разгневался и повелел с великой яростью идти на приступ гор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...и взяли татары город Киев, месяца декабря в 6 день, в день памати святого чудотворца Николы. Батый же посадил в городе Киеве своего воеводу, а сам пошел к Владимиру на Волынь.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i/>
          <w:lang w:val="ru-RU"/>
        </w:rPr>
        <w:t>Почему католическая церковь не объявила в 1241 году общеевропейский крестовый поход против монголов?</w:t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exact" w:line="1"/>
        <w:ind w:firstLine="567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Хрестоматия по истории СССР. Том </w:t>
      </w:r>
      <w:r>
        <w:rPr/>
        <w:t>I</w:t>
      </w:r>
      <w:r>
        <w:rPr>
          <w:lang w:val="ru-RU"/>
        </w:rPr>
        <w:t>. Москва.           Учпедгиз. 1949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2. Хестоматия по истории СССР с древнейших времен до конца </w:t>
      </w:r>
      <w:r>
        <w:rPr/>
        <w:t>XVIII</w:t>
      </w:r>
      <w:r>
        <w:rPr>
          <w:lang w:val="ru-RU"/>
        </w:rPr>
        <w:t xml:space="preserve"> века. Москва.                 Просвещение. 1989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 С. Г. Смирнов. Задачник по истории России. Москва. Мирос. 1993.</w:t>
      </w:r>
    </w:p>
    <w:p>
      <w:pPr>
        <w:pStyle w:val="Normal"/>
        <w:ind w:firstLine="567"/>
        <w:jc w:val="both"/>
        <w:rPr/>
      </w:pPr>
      <w:r>
        <w:rPr>
          <w:lang w:val="ru-RU"/>
        </w:rPr>
        <w:t>4. И. Я. Лернер. Развитие мышления учащихся в процессе обучения истории. Москва. Просвещение. 1982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5. Л. А. Кацва, А. Л. Юрганов. История России </w:t>
      </w:r>
      <w:r>
        <w:rPr/>
        <w:t>VIII</w:t>
      </w:r>
      <w:r>
        <w:rPr>
          <w:lang w:val="ru-RU"/>
        </w:rPr>
        <w:t>-</w:t>
      </w:r>
      <w:r>
        <w:rPr/>
        <w:t>XV</w:t>
      </w:r>
      <w:r>
        <w:rPr>
          <w:lang w:val="ru-RU"/>
        </w:rPr>
        <w:t xml:space="preserve"> века. </w:t>
      </w:r>
      <w:r>
        <w:rPr/>
        <w:t xml:space="preserve">Москва. Мирос-Аргус. 1996. 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lang w:val="ru-RU"/>
        </w:rPr>
        <w:t xml:space="preserve">6. </w:t>
      </w:r>
      <w:r>
        <w:rPr>
          <w:rFonts w:cs="Times New Roman"/>
          <w:lang w:val="ru-RU"/>
        </w:rPr>
        <w:t>Учитель года № 3 / 2003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2:04:00Z</dcterms:created>
  <dc:creator/>
  <dc:description/>
  <cp:keywords/>
  <dc:language>en-US</dc:language>
  <cp:lastModifiedBy>Metod_2</cp:lastModifiedBy>
  <cp:lastPrinted>2113-01-01T00:00:00Z</cp:lastPrinted>
  <dcterms:modified xsi:type="dcterms:W3CDTF">2007-09-13T03:23:00Z</dcterms:modified>
  <cp:revision>32</cp:revision>
  <dc:subject/>
  <dc:title/>
</cp:coreProperties>
</file>