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Школа, урок, дети. Этому мы отдаем большую часть своей жизни. Как сделать, чтобы все это приносило нам радость, успех?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Ключевой идеей новой школы является идея развития. В связи с этим основной задачей становится поиск такой технологии, которая отвечала бы принципам природосообразности, а также интенсивности. Кант писал: «Два человеческих изобретения можно считать самыми грудными: искусство воспитывать и искусство управлять». Важно, чтобы на уроке была создана интеллектуальная, творческая атмосфера, способствующая хорошему настроению. Повышение эффективности работы невозможно без эмоциональной удовлетворенности труд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годняшнее молодое поколение вступает в самостоятельную жизнь в новом 21 .веке. Важную роль в образовании и воспитании играет региональный компонент. Знания о малой родине играют существенную роль в воспитании молодого поколения, особенно в последние годы, когда о патриотизме и взрослые и дети говорят все меньш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оей эколого- краеведческой работы является не только стремление к углублению знаний, привитие интереса к познанию нового, но и воспитание любви к своему краю, к своему народу, односельчанам. Уроки географии я стараюсь проводить под девизом: « Любить Родину - значит знать ее». И на первом уроке во всех классах я задаю один и тот же вопрос: «Что значит любить Родину, землю». Ведь «Знания - это не слова, не учения, а действия. Знать, понимать, но не действовать, значит ничего не знать». Воспитание любви к Родине достигается постоянным использованием краеведческого материала, тем более что программа базового содержания по географии предполагает широкое применение краеведческого принципа в обучении, для реализации которого предусмотрен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 Практические работы на местн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 Наличие местных объектов, играющих роль «географической лаборатории» и для познания, и для применения знаний и приемов самостоятельной работ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 Постоянное использование краеведческого материала при изучении своего кра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ый курс географии в 6 классе включает широкий круг краеведческих сведений и почти все темы уроков благотворны для воспитания у детей любви к зем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ма урока «Реки». После изучения основных понятий детям дается задание: как расположено наше село по отношению к малым рекам, описать характер рек, их особенность. И ребята выясняют, что село наше удивительно благоприятно расположено на водоразделе трех рек, а как красиво меандрирует р. Лариха и Масленка, а какие чудесные перекаты нар. Оч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исковый, разведывательный характер краеведческой работы импонирует школьника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 весной по этой же теме проводим экспедицию «Родная река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 воспитание активной жизненной позиции у учащихся, правильного отношения к действитель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 Привлечь внимание всех жителей к проблеме, сохранения и спасения малых ре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дачи: 1. Исследовать реки Масленка и Ларих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 Выявить причины загрязнения ре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еред выходом в природу привожу детям данные о зараженности рыбы и населения дифиллобатриозом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 ребята выясняют, что жители села устраивают на берегу свалки мусора, бросают в воду бутылки, доски. Скот вытаптывет береговую растительность - защитницу воды. Обнаружены пятна мазута после мойки автомашин в местах, где купаются жители села, сточные канализационные воды. После проведения экспедиции выпускаем газету с обращением ко всем школьника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«В природе все взаимосвязано: болезни реки становятся болезнями людей, живущих на ее берегах. Мы считаем, что никакие административные меры не сделают наши реки чистыми. Каждый житель должен сам осознать значение чистой воды!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 результатах мы информируем и работников администрации сельского 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Небольшая, но очень значимая исследовательская работа детей оставляет в их душах глубокий след. Уже учась в старших классах они сами сообщают о всех нарушениях по охране вод. Заканчиваю беседу с детьми строками стихотворения Э. Огнецв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усть на земле не умирают ре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усть стороной обходит их беда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усть чистой остается в них навеки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Студеная и вкусная вод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усть никогда не зарастает тиной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от берег, на котором я стою,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Большие дяди, взрослые мужчины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раните речку светлую мою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8 классе замечательные темы уроков, на которых идет воспитание любви не только к родному краю, но и к России. Раскрываем положительные и негативные стороны нашей жизни. Моя задача зародить в них тревогу за то, что дает нам земля, что есть в нашей стране. Работа по краеведению сказывается и на формировании личности ребенка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оянное применение местных материалов повышает интерес учащихся к изучению природы и хозяйства своей территории, учит самостоятельно добывать различные сведения, воспитывает любовь к земле, на которой мы живем. А результатом этой работы является стремление ребят внести свой вклад в решение экологических проблем села. Поэтому ежегодно много желающих записаться в экологический лагерь и в краеведческий кружок. Ребятами написаны и реализованы три социальных проекта на эколого-краеведческую темат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13:00Z</dcterms:created>
  <dc:creator>Metod_2</dc:creator>
  <dc:description/>
  <cp:keywords/>
  <dc:language>en-US</dc:language>
  <cp:lastModifiedBy>adm</cp:lastModifiedBy>
  <dcterms:modified xsi:type="dcterms:W3CDTF">2007-05-15T03:56:00Z</dcterms:modified>
  <cp:revision>8</cp:revision>
  <dc:subject/>
  <dc:title>Оханский район</dc:title>
</cp:coreProperties>
</file>