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>
          <w:color w:val="000000"/>
        </w:rPr>
        <w:t>Нормативно-правовой основой деятельности логопедического кабинета является «Положение о логопункте при общеобразовательной школе» М.,1976., примерное положение «О логопедическом пункте при ДОУ».,Пермь, 1998г., Федеральный закон РФ «Об образовании» ст.  5, ст. 12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Проблема подготовки воспитанников детского дома с речевыми нарушениями к условиям общеобразовательной школы на современном этапе развития коррекционной педагогики имеет приоритетное значени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Цель логопедической коррекции следует понимать шире, чем только обучение чтению и письму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Основной целью логопедической работы является создание коррекционно-развивающей среды, которая способствует максимально полному раскрытию потенциальных речевых возможностей воспитанников, предупреждению у них трудностей в речевом развитии, а при необходимости их своевременному преодолению. Для её достижения решается ряд взаимосвязанных задач. Первая из них – диагностическая - состоит в правильной квалификации речевых нарушений, в динамическом наблюдении и педагогическом контроле над состоянием речи детей. Вторая задача – профилактическая -определена как помощь, методическое содействие воспитанникам в нормальном речевом развитии. Третья, собственно коррекционная, задача состоит в своевременном полном или частичном устранении (сглаживании) имеющихся у детей недостатков в речевом развити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бота по развитию и коррекции речи проводится комплексно, согласно плану. Основные направления логопедической коррекции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развитие фонематических процессов и формирование навыков звукового анализа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- развитие артикуляционной, мелкой и общей моторики;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формирование правильного звукопроизношения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развитие     и     совершенствование     лексико-грамматической стороны реч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 развитие связной реч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Логопедическая   помощь   оказывается   детям   дошкольного   и младшего школьного возраста. Комплектование коррекционных групп проводится на основании логопедических заключений с соблюдением принципов однородности речевого дефекта и учёта возраст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Содержание коррекционно-образовательного процесса определено программами коррекции фонетико-фонематического и общего недоразвития речи, рекомендованными государственными органами управления образованием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истема логопедического сопровождения складывается из специальных групповых и индивидуальных заняти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При коррекции фонетической стороны речи большое внимание уделяется развитию моторного праксиса, сукцессивных функций, фонематического восприятия, звуко-буквенного, слогового анализа и синтеза, что повышает эффективность работы по нормализации звуковой стороны речи, а также способствует предупреждению и устранению нарушений письменной речи. В развитии лексико-грамматической стороны речи предпочтение отдаётся активизации и расширению словарного запаса, развитию эмоционально-экспрессивной стороны речи, являющейся средством выражения личных чувств, эмоциональных переживаний детей. Коррекция недостатков письменной речи проводится с учётом компенсаторных навыков и направлена на формирование всех компонентов речевой систем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Большое внимание уделяется формированию навыков чтения, что положительно влияет на устранение как дислексических, так и дисграфических, орфографических ошибок, на развитии орфографической зоркости. На логопедических занятиях часто используются речевые игры и электронные образовательные программы: «Играем и учимся», «Весёлая азбука», «Родной язык. Семейный наставник». На занятиях создаются оптимальные условия как для развития и коррекции речи, так и для развития психических процессов, развития личностных качеств и поведения, позитивного отношения к окружающему миру, адаптации в коллективе, закреплению социальных отношений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Успешность в логопедической коррекции достигается путём правильного выбора адекватных речевым возможностям детей приёмов и способов воздействия, что создаёт комфортный психологический климат, способствует повышению учебной мотивации и самосозн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8:59:00Z</dcterms:created>
  <dc:creator>Metod_2</dc:creator>
  <dc:description/>
  <cp:keywords/>
  <dc:language>en-US</dc:language>
  <cp:lastModifiedBy>Metod_2</cp:lastModifiedBy>
  <dcterms:modified xsi:type="dcterms:W3CDTF">2007-05-28T09:19:00Z</dcterms:modified>
  <cp:revision>6</cp:revision>
  <dc:subject/>
  <dc:title>Анализ работыРМО учителей-лоптедов_за 2006 -2007 учебным год</dc:title>
</cp:coreProperties>
</file>