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Главной целью</w:t>
      </w:r>
      <w:r>
        <w:rPr>
          <w:sz w:val="24"/>
          <w:szCs w:val="24"/>
        </w:rPr>
        <w:t xml:space="preserve"> службы СБО является подготовка детей к самостоятельной жизни, для успешной адаптации в социу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дагог работает по авторизированной программе с 2003 года. Занятия по СБО посещают дети 5-9 классов МОУ СОШ № 1 – 18 (122), СКОУ 8 вида –13(69). Один раз в неделю по два часа по расписанию. В учебный процесс включен дополнительный вариативный курс образовательной области «Технолог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Программа по СБО имеет разделы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1175</wp:posOffset>
                </wp:positionH>
                <wp:positionV relativeFrom="paragraph">
                  <wp:posOffset>-391160</wp:posOffset>
                </wp:positionV>
                <wp:extent cx="1623695" cy="3613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инар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.3pt;margin-top:-30.85pt;width:127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инар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-210820</wp:posOffset>
                </wp:positionV>
                <wp:extent cx="1623695" cy="7219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ьтура повед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5pt;margin-top:-16.65pt;width:127.8pt;height:56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ьтура пове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0910</wp:posOffset>
                </wp:positionH>
                <wp:positionV relativeFrom="paragraph">
                  <wp:posOffset>-391160</wp:posOffset>
                </wp:positionV>
                <wp:extent cx="1623695" cy="3613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дже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pt;margin-top:-30.85pt;width:127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дж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1930</wp:posOffset>
                </wp:positionH>
                <wp:positionV relativeFrom="paragraph">
                  <wp:posOffset>-391160</wp:posOffset>
                </wp:positionV>
                <wp:extent cx="1623695" cy="3613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мь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pt;margin-top:-30.85pt;width:127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мь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2950</wp:posOffset>
                </wp:positionH>
                <wp:positionV relativeFrom="paragraph">
                  <wp:posOffset>-391160</wp:posOffset>
                </wp:positionV>
                <wp:extent cx="1623695" cy="3613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ая гигие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-30.85pt;width:127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ая гиги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-391160</wp:posOffset>
                </wp:positionV>
                <wp:extent cx="1623695" cy="3613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лищ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1pt;margin-top:-30.85pt;width:127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л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4990</wp:posOffset>
                </wp:positionH>
                <wp:positionV relativeFrom="paragraph">
                  <wp:posOffset>-391160</wp:posOffset>
                </wp:positionV>
                <wp:extent cx="1623695" cy="3613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ства связ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7pt;margin-top:-30.85pt;width:127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ства связ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6860</wp:posOffset>
                </wp:positionH>
                <wp:positionV relativeFrom="paragraph">
                  <wp:posOffset>-120650</wp:posOffset>
                </wp:positionV>
                <wp:extent cx="1623695" cy="9023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енне-весенние полевые работы на участк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85pt;margin-top:-9.55pt;width:127.8pt;height:7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енне-весенние полевые работы на участ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</wp:posOffset>
                </wp:positionH>
                <wp:positionV relativeFrom="paragraph">
                  <wp:posOffset>34290</wp:posOffset>
                </wp:positionV>
                <wp:extent cx="360680" cy="180340"/>
                <wp:effectExtent l="635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.7pt" to="66.15pt,1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1080</wp:posOffset>
                </wp:positionH>
                <wp:positionV relativeFrom="paragraph">
                  <wp:posOffset>34290</wp:posOffset>
                </wp:positionV>
                <wp:extent cx="0" cy="18034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.7pt" to="80.4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2440</wp:posOffset>
                </wp:positionH>
                <wp:positionV relativeFrom="paragraph">
                  <wp:posOffset>34290</wp:posOffset>
                </wp:positionV>
                <wp:extent cx="0" cy="1803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.7pt" to="137.2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3460</wp:posOffset>
                </wp:positionH>
                <wp:positionV relativeFrom="paragraph">
                  <wp:posOffset>34290</wp:posOffset>
                </wp:positionV>
                <wp:extent cx="0" cy="1803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2.7pt" to="179.8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4480</wp:posOffset>
                </wp:positionH>
                <wp:positionV relativeFrom="paragraph">
                  <wp:posOffset>34290</wp:posOffset>
                </wp:positionV>
                <wp:extent cx="0" cy="1803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7pt" to="222.4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4820</wp:posOffset>
                </wp:positionH>
                <wp:positionV relativeFrom="paragraph">
                  <wp:posOffset>34290</wp:posOffset>
                </wp:positionV>
                <wp:extent cx="360680" cy="18034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2.7pt" to="264.9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5160</wp:posOffset>
                </wp:positionH>
                <wp:positionV relativeFrom="paragraph">
                  <wp:posOffset>34290</wp:posOffset>
                </wp:positionV>
                <wp:extent cx="901700" cy="180340"/>
                <wp:effectExtent l="1270" t="5080" r="0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.7pt" to="321.7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5500</wp:posOffset>
                </wp:positionH>
                <wp:positionV relativeFrom="paragraph">
                  <wp:posOffset>34290</wp:posOffset>
                </wp:positionV>
                <wp:extent cx="1262380" cy="180340"/>
                <wp:effectExtent l="1270" t="5080" r="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2.7pt" to="364.3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Для реализации программы </w:t>
      </w:r>
      <w:r>
        <w:rPr>
          <w:sz w:val="24"/>
          <w:szCs w:val="24"/>
        </w:rPr>
        <w:t>создана материально-техническая база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>Данная программа позволяет раскрыть, расширить и углубить знания, умения и навыки детей, развить их самостоятельность, инициативу, потребность к знаниям, предусматривает преемственность с содержанием уроков в школе, а также дополнительный уровень образования. Осуществляет межпредметные  связи, выполнение поручений в группе, способствует формированию умения ставить определенные цели, планировать свою работу, делать расчеты, экономно расходовать продукты, уметь работать   с современным оборудование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воих занятиях педагог используе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*проблемные ситуации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игровые формы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*нетрадиционные методы, что способствует формированию знаний, умений и навыков у дете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За последние годы педагог внесла новое в содержание образования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  <w:szCs w:val="24"/>
        </w:rPr>
        <w:t>2001-2001 уч.г: -</w:t>
      </w:r>
      <w:r>
        <w:rPr>
          <w:sz w:val="24"/>
          <w:szCs w:val="24"/>
        </w:rPr>
        <w:t xml:space="preserve"> семейные ужины, которые проводятся на базе кабинета СБО,  где дети учатся коллективному труду, творчески подходят к делу, такая совместная работа способствует сплочению группы, здесь каждый ребенок занят делом, раскрывается с новой  неожиданной стороны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  <w:szCs w:val="24"/>
        </w:rPr>
        <w:t>2002-2003 уч.г</w:t>
      </w:r>
      <w:r>
        <w:rPr>
          <w:sz w:val="24"/>
          <w:szCs w:val="24"/>
        </w:rPr>
        <w:t>.: - индивидуальная работа с детьми- инвалидам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одятся семейные праздники, где дети самостоятельно составляют меню праздничного стола и готовят различные блюда. Оформляют со вкусом праздничный стол, приобретают навыки этикета, культуры об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2004-2005 уч.г</w:t>
      </w:r>
      <w:r>
        <w:rPr>
          <w:sz w:val="24"/>
          <w:szCs w:val="24"/>
        </w:rPr>
        <w:t>.: Раз в неделю с детьми старших классов проводится в кабинете СБО кружок допрофессиональной подготовки по профессии повар-кондитер. Дети выбирают профессию повара и продолжают обучение в ПУ Пермской области. Получив специальность повара, воспитанники успешно адаптируются в социуме. За период 2001-2005 уч. г. поступило в ПУ на повара- 12 человек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 xml:space="preserve">2004-2005 уч.г.: </w:t>
      </w:r>
      <w:r>
        <w:rPr>
          <w:sz w:val="24"/>
          <w:szCs w:val="24"/>
        </w:rPr>
        <w:t xml:space="preserve"> Использование педтехнологий проблемного обучения и здоровьесбережения. На занятиях ставим проблему и вырабатываем алгоритм действий решения проблемы с наименьшими затратами.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базе кабинета СБО дети готовят заготовки овощей, варят варенье для своей груп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75"/>
        <w:gridCol w:w="1501"/>
        <w:gridCol w:w="1500"/>
        <w:gridCol w:w="15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3г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4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5г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6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урцы (</w:t>
            </w:r>
            <w:r>
              <w:rPr>
                <w:i/>
                <w:sz w:val="24"/>
                <w:szCs w:val="24"/>
              </w:rPr>
              <w:t>3л.банк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уста (</w:t>
            </w:r>
            <w:r>
              <w:rPr>
                <w:i/>
                <w:sz w:val="24"/>
                <w:szCs w:val="24"/>
              </w:rPr>
              <w:t>3л.банк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бачки (</w:t>
            </w:r>
            <w:r>
              <w:rPr>
                <w:i/>
                <w:sz w:val="24"/>
                <w:szCs w:val="24"/>
              </w:rPr>
              <w:t>3л.банк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мидоры(</w:t>
            </w:r>
            <w:r>
              <w:rPr>
                <w:i/>
                <w:sz w:val="24"/>
                <w:szCs w:val="24"/>
              </w:rPr>
              <w:t>3л.банк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енье  </w:t>
            </w:r>
            <w:r>
              <w:rPr>
                <w:i/>
                <w:sz w:val="24"/>
                <w:szCs w:val="24"/>
              </w:rPr>
              <w:t>(л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весенний период дети заняты выращиванием цветочной и овощной рассады, в июне работают на благоустройстве территор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владение практическими навыками социально - бытовой ориентации детьми детского дом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4-2005у.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-2006у.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зк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к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%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4:00Z</dcterms:created>
  <dc:creator>Света</dc:creator>
  <dc:description/>
  <cp:keywords/>
  <dc:language>en-US</dc:language>
  <cp:lastModifiedBy>Metod_2</cp:lastModifiedBy>
  <cp:lastPrinted>2006-04-06T12:39:00Z</cp:lastPrinted>
  <dcterms:modified xsi:type="dcterms:W3CDTF">2007-04-04T03:52:00Z</dcterms:modified>
  <cp:revision>6</cp:revision>
  <dc:subject/>
  <dc:title>АНАЛИЗ</dc:title>
</cp:coreProperties>
</file>