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еография - не скука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Есть прекрасная наука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 морях, озерах., суш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еография -не скука,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Только тихо надо слушать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де растут берёзы, ели,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де пустыня протянулась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де дожди идут недели,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асуха, где затянулась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еография - не скука!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 ней нам очень -и интересн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География - наука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Это с древности -известно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адунеева Маш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е педагогическое кредо      создание условий,  максимально раскрывающих   творческие    способности   ученика,    определяющих степень продвижения, рост уровня мышления учащихся, их развитие. Поэтому в своей работе я стараюсь отойти от традиционного типа построения урока. Это не значит, что данный тип урока неприемлем или порочен в своей основе. Иногда полезно органическое сочетание традиционных и новых приемов, методов, форм и средств обучения, которые направлены на развитие творческих способностей каждого школьника, на формирование умений и навыков учебного труда, на воспитание потребности и умения пополнять и обновлять свои знания. Из опыта своей работы я знаю, как важно сформулировать задачи урока в яркой и убедительной форме, чтобы они могли заинтересовать учащихся постановкой проблемы, пробудили желание искать наиболее эффективные    способы    решения.     Нельзя    добиваться    высокой эффективности урока,  активного интереса учащихся к учению без использования проблемного подхода и активных методов и приемов обуч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этому в </w:t>
      </w:r>
      <w:r>
        <w:rPr>
          <w:color w:val="000000"/>
          <w:u w:val="single"/>
        </w:rPr>
        <w:t>технологическом блоке</w:t>
      </w:r>
      <w:r>
        <w:rPr>
          <w:color w:val="000000"/>
        </w:rPr>
        <w:t xml:space="preserve"> приоритетное направление -это использование активных форм обучения. Одна из таких форм - это иг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гра на уроке географии - это активная форма учебного занятия, в ходе которого моделируется определенная географическая ситуация, «оживают» и действуют люди, участники географических событий. Цель игры - создание игрового состояния, эмоционального специфического отношения субъекта к географической действ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гра заставляет ребенка перевоплотиться, он стоит перед своего рода необходимостью «прыгнуть выше себя», занять положение взрослого, живущего в другом географическом пространстве. Школьники моделируют географическую реальность через '«вживание» в мысли, чувства, переживания своих героев. Знания, приобретаемые ими, становятся личностно значимыми, эмоционально окрашенными. Ученик мобилизует все свои знания н умения, осваивает новые, развивает способность к эмпат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воих уроках я использую разнообразные игры: деловые игры, реконструктивные     игры,     маршрутные     игры,      проблемно дискуссионные игры, ролевые игры, К СО,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роткова М.В. выделяет два вида </w:t>
      </w:r>
      <w:r>
        <w:rPr>
          <w:i/>
          <w:iCs/>
          <w:color w:val="000000"/>
        </w:rPr>
        <w:t xml:space="preserve">деловых игр: игры обсуждения и игры- исследования. </w:t>
      </w:r>
      <w:r>
        <w:rPr>
          <w:color w:val="000000"/>
        </w:rPr>
        <w:t xml:space="preserve">В 10 классе при изучении темы: «Страны зарубежной Европы» есть раздел: «Малые страны».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предлагаю ученикам стать участниками телемоста между этими странами. Класс делится на зрителей в студии и на представителей этих стран, и затем в форме телемоста мы знакомимся с малыми странами Европы. Иногда только часть урока проходит в форме игры -обсуждения, например, в 8 классе при знакомстве с экологическими проблемами природных зон России предлагаю ученикам стать участниками телепередачи «Экологические проблемы лесной зоны», где они встречаются с ведущими учеными страны. Как правило, эти игры ориентированы на импровизацию, хотя обязательно имеют определенную программ)', план.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spa</w:t>
      </w:r>
      <w:r>
        <w:rPr>
          <w:i/>
          <w:iCs/>
          <w:color w:val="000000"/>
        </w:rPr>
        <w:t xml:space="preserve"> исследование </w:t>
      </w:r>
      <w:r>
        <w:rPr>
          <w:color w:val="000000"/>
        </w:rPr>
        <w:t>строится на воображаемой ситуации. В отличие от игры - обсуждения она основана на индивидуальной деятельности ее «героя», который пишет письмо из Южной Америки или научный доклад о природе Африки, составляет памятку отправляющемуся в Австралию (7 класс, «География материков и океанов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еконструктивные игры. В </w:t>
      </w:r>
      <w:r>
        <w:rPr>
          <w:color w:val="000000"/>
        </w:rPr>
        <w:t xml:space="preserve">ходе такой игры моделируется ситуация, ставящая учащихся в позицию очевидцев и участников событий. Каждый ученик получает роль представителя определенной общественной группы или исторической личности. Главные признаки реконструктивной игры —эффект присутствия и следование принципу исторической беллетристики («как могло быть»). Например, при изучении тем: «Великие географические открытия», «Освоение Сибири Русскими», «Открытие Америки» н т. д. ученики рассказывают о путешествиях и путешественниках от первого лица, описывают свои ощущения и отношение к происходящим событиям. Школьник, как правило, должен иметь представление о характере, чувствах, мыслях и взглядах персонажа. Реконструктивные игры помогают ученику «вжиться» в историческое время, почувствовать колорит эпохи, увидеть конкретных людей с их миропониманием и поступками, « на некоторое время стать умнее, смелее, благороднее, справедливее». </w:t>
      </w:r>
      <w:r>
        <w:rPr>
          <w:i/>
          <w:iCs/>
          <w:color w:val="000000"/>
        </w:rPr>
        <w:t xml:space="preserve">Маршрутные игры </w:t>
      </w:r>
      <w:r>
        <w:rPr>
          <w:color w:val="000000"/>
        </w:rPr>
        <w:t xml:space="preserve">(воображаемое путешествие, заочная экскурсия) — это особая форма урока, когда учащиеся переносятся в прошлое или </w:t>
      </w:r>
      <w:r>
        <w:rPr>
          <w:smallCaps/>
          <w:color w:val="000000"/>
        </w:rPr>
        <w:t xml:space="preserve">е </w:t>
      </w:r>
      <w:r>
        <w:rPr>
          <w:color w:val="000000"/>
        </w:rPr>
        <w:t xml:space="preserve">другое географическое измерение и «путешествуют» </w:t>
      </w:r>
      <w:r>
        <w:rPr>
          <w:smallCaps/>
          <w:color w:val="000000"/>
        </w:rPr>
        <w:t xml:space="preserve">б </w:t>
      </w:r>
      <w:r>
        <w:rPr>
          <w:color w:val="000000"/>
        </w:rPr>
        <w:t>определенном пространстве. В б классе, когда изучаем тему «Литосфера», совершаем путешествие к центру Земли или путешествие по сказке «Три поросенка», («Гуси лебеди») с составлением плана местности. Плавание по реке с составлением описания маршрута. Учащиеся сами намечают маршрут, придумывают остановки, фрагменты бесед (интервью) с «местными» жителями, которых они «встречают» в своем путешествии. Особенность этих игр состоит в том, что учащиеся не получают очевидных для них ролей. Если роли им предлагаются, то игра приобретает черты ролевой и не ролевой одновремен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олевые игры </w:t>
      </w:r>
      <w:r>
        <w:rPr>
          <w:color w:val="000000"/>
        </w:rPr>
        <w:t>основаны на разыгрывании определенных ролей участников географических экспедиций (геологов, метеорологов, гидрологов, биологов и т.д.) например, при описании природы Восточной Сибири (8 класс)., Антарктиды (7 класс). В 6 классе при изучении темы: «План и карга» мы отправляемся на разных судах к острову сокровищ, это и ролевая игра (все члены экипажа) и маршрутная (каждая команда выбирает свой маршру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основе </w:t>
      </w:r>
      <w:r>
        <w:rPr>
          <w:i/>
          <w:iCs/>
          <w:color w:val="000000"/>
        </w:rPr>
        <w:t xml:space="preserve">проблемно -дискуссионной игры </w:t>
      </w:r>
      <w:r>
        <w:rPr>
          <w:color w:val="000000"/>
        </w:rPr>
        <w:t>лежит воображаемая ситуация, но действие строится не по сценарию, а вокруг обсуждения важного вопроса или проблемы (дискуссия участников). Роль учителя сводится к постановке проблемы и промежуточных вопросов, распределению ролей. Результат игры заранее не предопределяется, может быть предложено несколько решений или не принято ни одного. Главное в игре — участие каждого ученика в обсуждении проблемы. «Глобальные проблемы человечества» в 10 классе, «Экологические проблемы Прикамья» в 8 классе, в теме: «Течения Мирового океана» (7 класс) обсуждение переброски течения Гольфстрим и составление проекта: «Гольфстри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КСО - </w:t>
      </w:r>
      <w:r>
        <w:rPr>
          <w:color w:val="000000"/>
        </w:rPr>
        <w:t>коллективное самообучение, на данном уроке ученик выступает и в роли учителя и в роли ученика. На первом этапе урока ученик в микрогруппе сам изучает тему, а затем группы меняются, и ученик уже выступает в роли учителя и рассказывает тот раздел, который он учил. На этом уроке от каждого ученика зависит успех кажд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равнительно новой формой развития познавательной деятельности учащихся является использование </w:t>
      </w:r>
      <w:r>
        <w:rPr>
          <w:i/>
          <w:iCs/>
          <w:color w:val="000000"/>
        </w:rPr>
        <w:t xml:space="preserve">карт —пазлов </w:t>
      </w:r>
      <w:r>
        <w:rPr>
          <w:color w:val="000000"/>
        </w:rPr>
        <w:t>в курсе географии материков и океанов. Карты - пазлы-зто контурные карты, выполненные, на картонной основе и разрезаны по принципу мозаики. Использование карт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пазлов позволяет отработать зн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оменклатуры, знание основных закономерностей природы данного материка. Как правило, самостоятельная деятельность ученика переходит на качественно иной уровень. От сбора готовых карт постепенно переходят к их составлению. Кроме пазлов, учащиеся создают географическое лото., которое потом используют как дидактический материал учителя начальной школы по природным зонам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мпьютер как уникальное средство обработки, хранения и представления: информации за последние годы прочно вошел в налгу жизнь. Новые информационные технологии в обучении географин я попробовала представить совместно с учителем информатики в форме интегрированного урока: «Лесная промышленность России» через создание таблиц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и диаграм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дин из главных вопросов для меня-как построить урок географии, чтобы он был интересным и увлекательным, а знания полученные на уроке, прочными.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считаю, что в </w:t>
      </w:r>
      <w:r>
        <w:rPr>
          <w:color w:val="000000"/>
          <w:u w:val="single"/>
        </w:rPr>
        <w:t xml:space="preserve">культурологическом </w:t>
      </w:r>
      <w:r>
        <w:rPr>
          <w:color w:val="000000"/>
        </w:rPr>
        <w:t>блоке важное направление - вдохновение и педагогический артистизм. Ведь воспринимать искусство - не значит просто смотреть н слушать, не значит даже воспринимать произведение так же, как мы воспринимаем и оцениваем все окружающее нас. Восприятие нскусства-- особый дар души. Одни из способов - использование на уроке дополнительной литературы. Всякая работа с книгой, газетной или журнальной статьей способствует развитию творческого воображения, устной речи учащихся, аналитического мышления, эмоционально обогащает урок. Первый урок в б классе всегда начинаю со стихотворения, предложенного выше: «География -не скука...», затем, при изучении оболочек Земли подбираю яркие литературные отрывки или стихи. При изучении темы: «Гидросфера» значение водяного пара в атмосфере рассматриваю на примере произведения А. Сент-Экзюпери «Планета люден». Зачитываю отрывок: «В пустыне, где воздух лишен водяного пара, земля быстро отдает дневное тепло. Становится очень холодно...Меня трясет, зуб на зуб не попадает». Учащиеся должны ответить на вопрос; «почему по ночам в пустыне холодно?» О необходимости снежного покрова можно порассуждать на примере отрывка из поэмы: «Мороз, Красный нос» НА. Некрасова. Когда мы знакомимся., с атмосферой, часто обращаюсь к поэзии А.С. Пушкина; «Ветер по морю гуляет...», Д. Родари: «Промолвил ветер шляпе...». В 7 классе при изучении географии материков и океанов невозможно обойтись без блестящих географических описаний в зарубежной и отечественной литературе -- М. Рида, Ф. Купера, Д. Лондона, А.С. Пушкина, И.С. Тургенева и др. и таких примеров очень много, но иногда проходится сочинять и самой. В 8 классе, когда мы начинаем изучать географию России, предлагаю ученикам оформить первую страницу тетради, написать стихи о России или приклеить картину с Ендашгдаржтерньгмн для нашей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дной из основных задач в школе является развитие творческих способностей. Творчество предполагает самостоятельность, независимость, оригинальность мышления, богатство отношений. Стремлюсь развивать эти качества у учащихся на уроках географин. Поэтому </w:t>
      </w:r>
      <w:r>
        <w:rPr>
          <w:color w:val="000000"/>
          <w:u w:val="single"/>
        </w:rPr>
        <w:t xml:space="preserve">развитие творчества детей в образовательно-воспитательном </w:t>
      </w:r>
      <w:r>
        <w:rPr>
          <w:color w:val="000000"/>
        </w:rPr>
        <w:t>процессе - одно из ключевых направлений в моей работе. Форма передачи опыта творческой деятельности имеет свои специфические особенности. Сообщение о способах деятельности или само осуществление данных способов в сходных ситуациях еще не может обеспечить накопление опыта творческой деятельности и овладение уже накопленным опытом. Человеку с творческим складом ума легче найти смысл в любом деле, увлечься работой и достичь желаемого результата. И, в конце концов, нашла метод, применявшийся в обучении еще во времена Сократа, который не давал ученикам готовые задания, а приводил их к постижению знаний при помощи эвристической беседы. Сейчас мы этот метод называем проблемным: ребенок не получает знания в готовом виде, а приобщается к процессу активного поиска, чуду открытия новых</w:t>
      </w:r>
      <w:r>
        <w:rPr>
          <w:rFonts w:cs="Arial" w:ascii="Arial" w:hAnsi="Arial"/>
          <w:color w:val="000000"/>
        </w:rPr>
        <w:t xml:space="preserve">            </w:t>
      </w:r>
      <w:r>
        <w:rPr>
          <w:color w:val="000000"/>
        </w:rPr>
        <w:t>него явлений 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ономерностей. Таким образом, он становится творцом: сам себя развивает и обуча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сле изучения природных зон Африки, предлагаю учащимся представить себя жителями любой природной зоны и построить модель жилища соответствующего данным условиям. В 5 классе при изучении темы: «Развития</w:t>
      </w:r>
      <w:r>
        <w:rPr>
          <w:rFonts w:cs="Arial" w:ascii="Arial" w:hAnsi="Arial"/>
          <w:color w:val="000000"/>
        </w:rPr>
        <w:t xml:space="preserve">                </w:t>
      </w:r>
      <w:r>
        <w:rPr>
          <w:color w:val="000000"/>
        </w:rPr>
        <w:t>на Земле», учащимся очень нравит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оздавать модели динозавров и окружающую их природу или модель вулкана (часто действующую). Исследовательская работа является составной частью творческой деятельности. Говоря о творческой деятельности, можно выделить следующне, основные виды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Информационно         реферативные</w:t>
      </w:r>
      <w:r>
        <w:rPr>
          <w:rFonts w:cs="Arial" w:ascii="Arial" w:hAnsi="Arial"/>
          <w:i/>
          <w:iCs/>
          <w:color w:val="000000"/>
        </w:rPr>
        <w:t xml:space="preserve">           </w:t>
      </w:r>
      <w:r>
        <w:rPr>
          <w:color w:val="000000"/>
        </w:rPr>
        <w:t>творческие    работы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санные на основе нескольких литературных источников с целью наиболее полного освещения какой - либо проблемы. В 10 классе при изучении темы: «Страны Европы» предлагаю учащимся написать и защитить рефераты по государствам карликам В 8 классе ученики пишут рефераты по ООТ России, а в 7 классе по ООТ материков и океа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облемно — рефератные </w:t>
      </w:r>
      <w:r>
        <w:rPr>
          <w:color w:val="000000"/>
        </w:rPr>
        <w:t>— творческие работы, написанные на основе нескольких литературных источников, предполагающие сопоставление данных разных источников и на основе этого собственную трактовку поставленной проблемы. Например, такие рефераты пишут учащиеся 10 класса при изучении: «Глобальных проблем человечеств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туралистические и описательные </w:t>
      </w:r>
      <w:r>
        <w:rPr>
          <w:color w:val="000000"/>
        </w:rPr>
        <w:t xml:space="preserve">— творческие работы, направленные на наблюдение и качественное описание, какого либо явления. В летнем лагере мы проводили обследование родников на правом берегу Камы и писали работы по их состоянию и качеству воды. Разновидностью натуралистических работ являются работы </w:t>
      </w:r>
      <w:r>
        <w:rPr>
          <w:i/>
          <w:iCs/>
          <w:color w:val="000000"/>
        </w:rPr>
        <w:t>общественно</w:t>
      </w:r>
      <w:r>
        <w:rPr>
          <w:rFonts w:cs="Arial" w:ascii="Arial" w:hAnsi="Arial"/>
          <w:i/>
          <w:iCs/>
          <w:color w:val="000000"/>
        </w:rPr>
        <w:t xml:space="preserve">              </w:t>
      </w:r>
      <w:r>
        <w:rPr>
          <w:i/>
          <w:iCs/>
          <w:color w:val="000000"/>
        </w:rPr>
        <w:t xml:space="preserve">экологической </w:t>
      </w:r>
      <w:r>
        <w:rPr>
          <w:color w:val="000000"/>
        </w:rPr>
        <w:t>направленности: «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тительности на территории школы», плакаты: «Заповедники Пермской области», «Сохраним лес для потомк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сследовательские творческие работы, выполненные с помощью корректной методики, содержащие собственный экспериментальный материал, на основании, которого производится анализ и делаются выводы о характере исследуемого явления, способствуют не только развитию познавательной активности учеников, но и позволяют шире использовать современные технологии обучения, например, проектную методику. Примером такой работы является проект «Экономическое развитие Оханского района», выполненный группой учащихся 9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должением моих уроков являются факультативы: «Лес и человек», 7 класс, «Экология России», 8 класс, предметный кружок: «Олимпийские игры по географии», 9 класс. В летний период 7 лет подряд на базе школы организую работу экологического лагеря «Земляне», одно из направлений, работы которого - школьное лесничество. В 2001 году лагерь награжден Дипломом 11 степени Департамента лесного хозяйства, магнитофоном комитета охраны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ыступала на межрегиональной научно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практическ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ференции: «Этнокультурные аспекты обновления содержания образования» с докладом: «Некоторые аспекты экологического образования в общеобразовательной школе». На кустовой конференции учителей географии с темой: «Как преодолеть у учащихся боязнь карты». Интегрированный урок географии и информатики «Лесная промышленность России» 9 клас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Цель: Знакомство с лесной промышленностью России. Закрепление ЗУН работы с таблицами, икс эль и построение диаграмм на основе статистических данных по лесной промышленности. Умение  исследовать,   анализировать  и  делать  выводы  на  основ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аграм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ние патриотизма и гордости за свою страну и обла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ние бережного отношения к лесам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дание      «сухим»      статистическим      данным       зрелищного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добного воспри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Ход урока: - Вспомните, что такое химико - лесной комплекс? </w:t>
      </w:r>
      <w:r>
        <w:rPr>
          <w:i/>
          <w:iCs/>
          <w:color w:val="000000"/>
        </w:rPr>
        <w:t xml:space="preserve">Мы с </w:t>
      </w:r>
      <w:r>
        <w:rPr>
          <w:color w:val="000000"/>
        </w:rPr>
        <w:t>вами уже познакомились с химической промышленностью. Сегодня   нам   предстоит   познакомиться   с   лесной   промышленностью   я использованием компьютера (таблиц, схем и диаграм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ссия относится к странам северного лесного пояса и выделяется среди них запасами древесины и качеством ле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мотрите     диаграмму     «Классификация    лесов     по     характер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я», (приложение 1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 -На какие группы делятся лес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 -Каково % соотношение лесов разных категори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 Соотношение площади России по отношению к миру и   площади лесов России по отношению к лесам мира, вы сможете определить с помощью таблицы икс эль и диаграмм, (приложение 2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*   Как вы считаете, обеспечена ли Россия лесными ресурсам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*   Лесная   промышленность    состоит   из   нескольких   взаимосвязанных производст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 С чего начинается лесная промышленность?      (построение схемы на магнитной доск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Какие     факторы     влияют     на     размещение     предприятий     лесной промышленност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Заготовка леса -</w:t>
      </w:r>
      <w:r>
        <w:rPr>
          <w:color w:val="000000"/>
        </w:rPr>
        <w:t xml:space="preserve"> в  районах_Европейский Север, Урал, Восточная Сибирь, Дальний Восток. Она осуществляется вдоль рек н ж/ дорог, в том числе и специально построенных для эт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Лесопиление</w:t>
      </w:r>
      <w:r>
        <w:rPr>
          <w:color w:val="000000"/>
        </w:rPr>
        <w:t xml:space="preserve"> - в районах заготовки леса, т.к. перевозить круглый лес на большие   расстояния  не   выгодно.   Но   в   России   такие   перевозки   еще существуют. Центры лесопиления в устьях сплавных рек (Индигирка, Салехард) и на пересечении их с ж/дорогами (Казань и Омск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географию деревообрабатывающей промышленности, лесохимии и ЦБ промышленности влияю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 близость потребите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условия ресурса, вода, энергопотребл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H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F</w:t>
      </w:r>
      <w:r>
        <w:rPr>
          <w:color w:val="000000"/>
        </w:rPr>
        <w:t>. Мебель перевозить дороже, чем сырье для ее изготовления производство мебели развивается в районах ее значительного потребления. Производство целлюлозы и бумаги требует одновременно большое количество древесины, чистой воды и дешевой электроэнерг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БК расположены в Карелии, Сибири, Урале. Для комплексного использования древесины выгоднее создавать производственные объединения и лесопромышленные комплексы. Например: в Архангельске, Сыктывкаре, Братске, Усть-Ильимс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сходя из этого в лесной промышленности, так же, как и в химической сложились 4 ба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 xml:space="preserve">Севере-   Европейская   </w:t>
      </w:r>
      <w:r>
        <w:rPr>
          <w:color w:val="000000"/>
        </w:rPr>
        <w:t>-   славится   большими   запасами   и   высоким качеством леса. Выгодное сочетание ГП, обеспеченность водой, энергией, определило широкую специализацию в лесной промышл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БК - Кандопога н Сегеж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ломатериалы и древесные плиты - Архангельск, Сыктывкар. Перспективы развития этой базы велики, но необходимо строить ж/д на восток ба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Центральная </w:t>
      </w:r>
      <w:r>
        <w:rPr>
          <w:color w:val="000000"/>
        </w:rPr>
        <w:t>-- Основная роль леса - природоохранная. Значительные запасы древесины на севере - востоке баз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есь развиты ЦБК - Бадахна, Вяж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крупных городах действуют мебельные фабр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Волге - Уральская </w:t>
      </w:r>
      <w:r>
        <w:rPr>
          <w:color w:val="000000"/>
        </w:rPr>
        <w:t>- запасы леса достаточно велики. Срубленный лес удобно транспортировать в европейскую часть страны по рекам. Благодаря сочетанию    сырья,    воды    и    дешевой    электроэнергии    развита    ЦБ промышленность- Краснокамс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блема развития базы - экологическая ситу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ибирская </w:t>
      </w:r>
      <w:r>
        <w:rPr>
          <w:color w:val="000000"/>
        </w:rPr>
        <w:t>- наиболее перспективная по запасам и разнообразию ресурсов превосходит даже Волга -Уральскую. Здесь расположены самые крупные в стране да и в мире лесопромышленные комплексы: Красноярский (на р. Енисей), Братский и Усть-Ильимсгош (на Ангар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*    Что  производят  эти   комплексы   рассмотрим   на   примере   Братского лесопромышленного комплекса, (учебник стр. 160 рис. 43). *    Сравните Западную и Восточную части по площади, населению, запасам и заготовке древес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*   Постройте  таблицу  и  диаграмму.   Сделайте  на их  основе  вывод  о перспективах развития леской промышленности России (приложение 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  Проанализировав диаграммы</w:t>
      </w:r>
      <w:r>
        <w:rPr>
          <w:color w:val="000000"/>
          <w:vertAlign w:val="subscript"/>
        </w:rPr>
        <w:t xml:space="preserve">; </w:t>
      </w:r>
      <w:r>
        <w:rPr>
          <w:color w:val="000000"/>
        </w:rPr>
        <w:t>мы с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 xml:space="preserve">видим, что </w:t>
      </w:r>
      <w:r>
        <w:rPr>
          <w:smallCaps/>
          <w:color w:val="000000"/>
        </w:rPr>
        <w:t xml:space="preserve">е </w:t>
      </w:r>
      <w:r>
        <w:rPr>
          <w:color w:val="000000"/>
        </w:rPr>
        <w:t>России, особенно в Восточной зоне огромные перспективы развития лесной промышл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4:43:00Z</dcterms:created>
  <dc:creator>Metod_2</dc:creator>
  <dc:description/>
  <cp:keywords/>
  <dc:language>en-US</dc:language>
  <cp:lastModifiedBy>СоснинаНА</cp:lastModifiedBy>
  <dcterms:modified xsi:type="dcterms:W3CDTF">2006-11-15T09:57:00Z</dcterms:modified>
  <cp:revision>12</cp:revision>
  <dc:subject/>
  <dc:title>Муниципальное Образовательное учреждение Оханская средняя школа № 1</dc:title>
</cp:coreProperties>
</file>